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
        <w:rPr/>
      </w:pPr>
      <w:r>
        <w:rPr>
          <w:b/>
          <w:bCs/>
        </w:rPr>
        <w:t xml:space="preserve"> </w:t>
      </w:r>
      <w:r>
        <w:rPr>
          <w:b/>
          <w:bCs/>
        </w:rPr>
        <w:t>Dr. Anjeanette Roberts: “En eski yaşam formları bile kompleks.”</w:t>
      </w:r>
    </w:p>
    <w:p>
      <w:pPr>
        <w:pStyle w:val="Gvde"/>
        <w:rPr/>
      </w:pPr>
      <w:r>
        <w:rPr/>
        <w:t xml:space="preserve">- Dr. Roberts, bize fosil kalıntılarındaki 3,5 milyon yıllık siyanobakterilerden bahsedebilir misiniz? Bunu basit bir organizma olarak mı görüyorsunuz? Bu sözde basit bakterilerin yapabilecekleri şeyler nelerdir? </w:t>
      </w:r>
    </w:p>
    <w:p>
      <w:pPr>
        <w:pStyle w:val="Gvde"/>
        <w:rPr/>
      </w:pPr>
      <w:r>
        <w:rPr/>
        <w:t xml:space="preserve">- Bundan en az 3,8 milyar yıl öncesine ait fosil kalıntılarında, stromatolit olarak adlandırılan yapılarda bahsettiğiniz bakterilerin varlığı ispatlandı. Stromatolitler, sertleşerek taş benzeri yapılar haline dönüşen bileşenler salgılayan bakteriyel örtünün zaman içerisinde oluşturduğu taşlaşmış tortul katmanlarıdır. Yani, hayır. Bildiğimiz en basit bakteri, en minimalistik hücre olan küçük bir bakteri bile 380'den fazla farklı gen taşıyor. Ve bu 380 farklı genin içinden yaklaşık 140 tanesinin ne işe yaradığını hala bilmiyoruz. Yani bu, oldukça kompleks bir genoma sahip, hayli kompleks bir organizma. Yani bunlar basit organizmalar değiller ve en eski fosil kalıntılarında muhtemelen birden fazla bakteri türü olduğu da aşikar. Dolayısıyla en basit ve en eski yaşam formlarında bile çeşitlilik ve komplekslik bulunuyordu.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Gvde">
    <w:name w:val="Gövde"/>
    <w:qFormat/>
    <w:pPr>
      <w:widowControl/>
      <w:pBdr/>
      <w:bidi w:val="0"/>
      <w:spacing w:lineRule="auto" w:line="276" w:before="0" w:after="200"/>
    </w:pPr>
    <w:rPr>
      <w:rFonts w:ascii="Calibri" w:hAnsi="Calibri" w:eastAsia="Calibri" w:cs="Calibri"/>
      <w:color w:val="000000"/>
      <w:sz w:val="22"/>
      <w:szCs w:val="22"/>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9:12:00Z</dcterms:created>
  <dc:creator>VAIO</dc:creator>
  <dc:description/>
  <dc:language>en-US</dc:language>
  <cp:lastModifiedBy>Windows Kullanıcısı</cp:lastModifiedBy>
  <dcterms:modified xsi:type="dcterms:W3CDTF">2017-07-28T19:12:00Z</dcterms:modified>
  <cp:revision>3</cp:revision>
  <dc:subject/>
  <dc:title/>
</cp:coreProperties>
</file>