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sz w:val="28"/>
          <w:szCs w:val="28"/>
        </w:rPr>
      </w:pPr>
      <w:r>
        <w:rPr>
          <w:b/>
          <w:sz w:val="28"/>
          <w:szCs w:val="28"/>
        </w:rPr>
        <w:t>Mutasyonlar neden yeni bilgi oluşturamaz?</w:t>
      </w:r>
    </w:p>
    <w:p>
      <w:pPr>
        <w:pStyle w:val="Normal"/>
        <w:spacing w:lineRule="auto" w:line="360" w:before="0" w:after="0"/>
        <w:jc w:val="both"/>
        <w:rPr/>
      </w:pPr>
      <w:r>
        <w:rPr>
          <w:sz w:val="24"/>
          <w:szCs w:val="24"/>
        </w:rPr>
        <w:t xml:space="preserve">Bu harika bir soru. Evrim hikayesinde mutasyonlar yeni bilgiyi meydana getiren temel mekanizma olarak düşünülür, değil mi? Ancak evrimsel yeni bilgi konusunda konuşmaya başladığımızda, bu evrim teorisinin karşılaştığı en büyük sorunlardan birini teşkil eder. Çünkü yeni bilgi, zaten var olan bir şeyi çoğaltmak anlamına gelmez veya zaten var olan bir şeyi yeniden düzenlemek anlamına gelmez, bir şeyi karıştırdıktan veya yeniden düzenledikten sonra yeni bir bilgi ürettiğimi ümit etmek değildir. Başka organizmalardan da genler taşıyabiliyoruz ve bu bir yenilik meydana getirebilir ancak bu bilginin bir başka organizmada zaten var olduğunu gördüğümüzde bu aslında mutasyon gibi temel evrimsel mekanizmalarla ortaya çıkmış gerçek bir yenilik olmamış olur. Dolayısıyla, evrimsel yeni bilginin natüralist açıklamalar için çok büyük bir sorun teşkil ettiğini düşünüyorum ve bence, bu bizi güçlü bir şekilde tasarım fikrine götüren durumlardan biri çünkü bilginin bu şekilde meydana gelmesi çok zor. </w:t>
      </w:r>
    </w:p>
    <w:p>
      <w:pPr>
        <w:pStyle w:val="Normal"/>
        <w:spacing w:before="0" w:after="16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2T06:58:00Z</dcterms:created>
  <dc:creator>Windows Kullanıcısı</dc:creator>
  <dc:description/>
  <cp:keywords/>
  <dc:language>en-US</dc:language>
  <cp:lastModifiedBy>Windows Kullanıcısı</cp:lastModifiedBy>
  <dcterms:modified xsi:type="dcterms:W3CDTF">2017-07-22T06:59:00Z</dcterms:modified>
  <cp:revision>2</cp:revision>
  <dc:subject/>
  <dc:title/>
</cp:coreProperties>
</file>