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hd w:fill="FFFFFF" w:val="clear"/>
        <w:spacing w:before="0" w:after="280"/>
        <w:rPr>
          <w:rFonts w:ascii="Calibri" w:hAnsi="Calibri" w:cs="Calibri"/>
          <w:color w:val="000000"/>
          <w:sz w:val="28"/>
          <w:szCs w:val="28"/>
        </w:rPr>
      </w:pPr>
      <w:r>
        <w:rPr>
          <w:rFonts w:cs="Calibri" w:ascii="Calibri" w:hAnsi="Calibri"/>
          <w:b/>
          <w:color w:val="000000"/>
          <w:sz w:val="28"/>
          <w:szCs w:val="28"/>
        </w:rPr>
        <w:t>Ahtapot ve mürekkepbalığının gözleri, insan gözüne çok benzer. Bu bize neyi gösterir?</w:t>
      </w:r>
    </w:p>
    <w:p>
      <w:pPr>
        <w:pStyle w:val="Western"/>
        <w:shd w:fill="FFFFFF" w:val="clear"/>
        <w:spacing w:before="280" w:after="0"/>
        <w:rPr/>
      </w:pPr>
      <w:r>
        <w:rPr>
          <w:rFonts w:cs="Calibri" w:ascii="Calibri" w:hAnsi="Calibri"/>
          <w:color w:val="000000"/>
        </w:rPr>
        <w:t>Bu harika bir soru, çünkü bence evrime göre aralarında hiçbir akrabalığı bulunmayan veya uzaktan akrabalığı bulunan organizmalarda birbirinin aynı tasarımların görülmesi, evrim paradigması açısından fazlasıyla problem teşkil etmektedir. Çünkü kılavuzsuz, güdümsüz, tarihsel açıdan umulmadık evrim mekanizmalarının doğası göz önüne alındığında, bir tasarım kendini asla tekrarlamamalı veya tekrarlasa bile bu çok nadir görülmelidir. Ancak kamera tipi omurgalı gözü ile birebir aynı olan ahtapot ve mürekkepbalığı gözü "yakınsama" denen şeyin örneklerinden yalnızca biridir. Bunun pek ama pek çok örneği vardır. "Hücredeki Tasarım" adlı kitabımda, biyokimyasal sistemlerde görülen yüzden fazla yakınsama örneğini belgeledim. Yaşamın çeşitliliği evrim ile açıklanacaksa, bu derece bir yakınsamanın var olması kesinlikle mümkün değildir. Bana göre yakınsama, evrimsel paradigmanın başarısız bir öngörüsünü temsil etmektedir. Bu, yaşama dair bir açıklama olarak evrimi reddetmenin tümüyle akla uygun olduğunu düşünmemin nedenlerinden biridir.</w:t>
      </w:r>
    </w:p>
    <w:p>
      <w:pPr>
        <w:pStyle w:val="Normal"/>
        <w:rPr>
          <w:rFonts w:ascii="Calibri" w:hAnsi="Calibri" w:cs="Calibri"/>
          <w:color w:val="000000"/>
          <w:sz w:val="24"/>
          <w:szCs w:val="24"/>
        </w:rPr>
      </w:pPr>
      <w:r>
        <w:rPr>
          <w:rFonts w:cs="Calibri"/>
          <w:color w:val="000000"/>
          <w:sz w:val="24"/>
          <w:szCs w:val="24"/>
        </w:rPr>
      </w:r>
    </w:p>
    <w:p>
      <w:pPr>
        <w:pStyle w:val="Normal"/>
        <w:spacing w:before="0" w:after="160"/>
        <w:rPr>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3T19:29:00Z</dcterms:created>
  <dc:creator>Windows Kullanıcısı</dc:creator>
  <dc:description/>
  <cp:keywords/>
  <dc:language>en-US</dc:language>
  <cp:lastModifiedBy>Windows Kullanıcısı</cp:lastModifiedBy>
  <dcterms:modified xsi:type="dcterms:W3CDTF">2017-07-23T19:30:00Z</dcterms:modified>
  <cp:revision>2</cp:revision>
  <dc:subject/>
  <dc:title/>
</cp:coreProperties>
</file>