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rPr>
          <w:rFonts w:ascii="Calibri" w:hAnsi="Calibri" w:cs="Calibri"/>
          <w:sz w:val="28"/>
          <w:szCs w:val="28"/>
        </w:rPr>
      </w:pPr>
      <w:r>
        <w:rPr>
          <w:rFonts w:cs="Calibri" w:ascii="Calibri" w:hAnsi="Calibri"/>
          <w:b/>
          <w:sz w:val="28"/>
          <w:szCs w:val="28"/>
        </w:rPr>
        <w:t>Dr. Fazale Rana'nın evrimsel yaratılışçılık fikri üzerine düşünceleri</w:t>
      </w:r>
    </w:p>
    <w:p>
      <w:pPr>
        <w:pStyle w:val="Western"/>
        <w:shd w:fill="FFFFFF" w:val="clear"/>
        <w:spacing w:before="280" w:after="0"/>
        <w:rPr/>
      </w:pPr>
      <w:r>
        <w:rPr>
          <w:rFonts w:cs="Calibri" w:ascii="Calibri" w:hAnsi="Calibri"/>
        </w:rPr>
        <w:t>Evrimsel yaratılışçılık fikrinden rahatsızlık duyuyorum, çünkü bu görüş, amaçlı bir varlık olan Tanrı'nın amaçsız bir şekilde yarattığını iddia eder. Bana göre bu fikir kendi içinde çelişkilidir. Ancak aynı zamanda bir Hıristiyan olarak, evrimsel yaratılışçılık fikrini benimserseniz, bu durum Eski ve Yeni Ahit'in öğrettiği, örneğin insanoğlunun özel olduğu ve Yaratıcı ile özel bir ilişki içinde olmak üzere yaratıldığı gibi temel fikirlere çok büyük zarar verir. İnsanlar hem evrim sürecinden geçip hem de bu şekilde özel bir ilişkiye sahip olamazlar. Bu yüzden benim için bu fikir, çelişkili bir fikirdir; aynı zamanda bilimsel açıdan da sorunludur. Yani, evrimsel yaratılışçılığı benimsediğinizde, ateist bir evrim biçimini benimsediğinizde karşılaştığınız aynı bilimsel zorluklarla yine karşı karşıyasınız. Dolayısıyla bu fikir herhangi bir sorunu çözmez; bence bu sadece bilimsel topluluk içinde tırnak içinde "daha saygın" bir yer edinmenizi sağlar. Ancak bence amacımız saygınlık kazanmak değil, doğru olanı keşfetmek ve gerçeği takip etmek olmalıdır.</w:t>
      </w:r>
    </w:p>
    <w:p>
      <w:pPr>
        <w:pStyle w:val="Normal"/>
        <w:spacing w:before="0" w:after="160"/>
        <w:rPr>
          <w:rFonts w:ascii="Calibri" w:hAnsi="Calibri"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bidi="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9:01:00Z</dcterms:created>
  <dc:creator>Windows Kullanıcısı</dc:creator>
  <dc:description/>
  <cp:keywords/>
  <dc:language>en-US</dc:language>
  <cp:lastModifiedBy>Windows Kullanıcısı</cp:lastModifiedBy>
  <dcterms:modified xsi:type="dcterms:W3CDTF">2017-08-07T19:02:00Z</dcterms:modified>
  <cp:revision>2</cp:revision>
  <dc:subject/>
  <dc:title/>
</cp:coreProperties>
</file>