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rPr>
          <w:rFonts w:ascii="yandex-sans;Times New Roman" w:hAnsi="yandex-sans;Times New Roman" w:cs="yandex-sans;Times New Roman"/>
          <w:sz w:val="23"/>
          <w:szCs w:val="23"/>
        </w:rPr>
      </w:pPr>
      <w:r>
        <w:rPr>
          <w:b/>
          <w:sz w:val="23"/>
        </w:rPr>
        <w:t>Dr. Fazale Rana: Evrim teorisi neden bilimsel çevrelerde hakim olan görüş?</w:t>
      </w:r>
    </w:p>
    <w:p>
      <w:pPr>
        <w:pStyle w:val="Normal"/>
        <w:widowControl/>
        <w:bidi w:val="0"/>
        <w:spacing w:lineRule="auto" w:line="256" w:before="0" w:after="160"/>
        <w:rPr/>
      </w:pPr>
      <w:r>
        <w:rPr>
          <w:sz w:val="23"/>
        </w:rPr>
        <w:t>Birçok insanın hayatın kökeninin [evrimsel] mekanizma yoluyla olması gerektiğini düşünmesinin nedenlerinden biri, bir Tanrı'nın var olmadığı düşüncesine ve çevremizdeki ve dünyadaki her şeyi tek başına mekanizma yoluyla açıklamaya olan bağlılıklarıdır. Fakat 60 yıldan fazladır, bilim insanları yaşamın kökenini mekanizma yoluyla açıklamaya çalıştılar ve tekrar tekrar başarısızlığa uğradılar. Bana ironik gelen şey ise, hayatın dünyada kimyasal evrimle nasıl ortaya çıkabileceğini göstermeye çalışmak amacıyla yapılan çalışmaların ironik bir şekilde aslında akıl sahibi bir varlığın var olması gerektiğini göstermiş olması. Çünkü bu süreçler ancak laboratuvarda, bilim insanlarının, yani akıllı varlıkların, bu tepkimelerin gerçekleşmesi için her şeyi titiz bir şekilde kontrol altında tutmaları halinde gerçekleşebili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bidi="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01:00Z</dcterms:created>
  <dc:creator>Windows Kullanıcısı</dc:creator>
  <dc:description/>
  <cp:keywords/>
  <dc:language>en-US</dc:language>
  <cp:lastModifiedBy>Windows Kullanıcısı</cp:lastModifiedBy>
  <dcterms:modified xsi:type="dcterms:W3CDTF">2017-08-07T18:02:00Z</dcterms:modified>
  <cp:revision>2</cp:revision>
  <dc:subject/>
  <dc:title/>
</cp:coreProperties>
</file>