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 xml:space="preserve">Turkey and Greece should unite and foster solidarity </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cs="Calibri"/>
          <w:b/>
          <w:b/>
          <w:sz w:val="28"/>
          <w:szCs w:val="24"/>
        </w:rPr>
      </w:pPr>
      <w:r>
        <w:rPr>
          <w:rFonts w:cs="Calibri"/>
          <w:b/>
          <w:sz w:val="28"/>
        </w:rPr>
        <w:t>Excerpt from Mr. Adnan Oktar's Live Conversation on A9TV dated September 22nd, 2017</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rPr>
      </w:pPr>
      <w:r>
        <w:rPr>
          <w:rFonts w:cs="Calibri"/>
          <w:b/>
          <w:sz w:val="24"/>
        </w:rPr>
        <w:t>ADNAN OKTAR:</w:t>
      </w:r>
      <w:r>
        <w:rPr>
          <w:rFonts w:cs="Calibri"/>
          <w:sz w:val="24"/>
        </w:rPr>
        <w:t xml:space="preserve"> The Rums are the most wonderful people in the world. They tore these beautiful, innocent people apart from Turkey. Those lands were once an Ottoman territory. Our people used to get along amicably; we wish to return to those beautiful days. Let us abolish our borders with Greece and allow the people of two nations to live alongside each other. What I mean is to abolish passport and visa requirements, and make birth certificates the only requirement to travel back and forth. Let the two people visit each other's countries to their hearts' content. Let us make Greece and Turkey a whole again. The Rums were the children of our country, but they were torn our children apart before our very eyes. We want to reunite with our children. Let Greece, Turkey, Azerbaijan, Armenia and Georgia unite; there is need to wait.</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7:26:00Z</dcterms:created>
  <dc:creator>Y</dc:creator>
  <dc:description/>
  <cp:keywords/>
  <dc:language>en-US</dc:language>
  <cp:lastModifiedBy>Ebru Fisek</cp:lastModifiedBy>
  <dcterms:modified xsi:type="dcterms:W3CDTF">2018-01-22T13:42:00Z</dcterms:modified>
  <cp:revision>11</cp:revision>
  <dc:subject/>
  <dc:title/>
</cp:coreProperties>
</file>