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z w:val="28"/>
          <w:szCs w:val="28"/>
          <w:lang w:val="en-US"/>
        </w:rPr>
      </w:pPr>
      <w:r>
        <w:rPr>
          <w:rFonts w:cs="Arial"/>
          <w:b/>
          <w:sz w:val="28"/>
          <w:szCs w:val="28"/>
          <w:lang w:val="en-US"/>
        </w:rPr>
        <w:t>Kenneth Keathley: “Hıristiyanlar Tekrar Birleşecek”</w:t>
      </w:r>
    </w:p>
    <w:p>
      <w:pPr>
        <w:pStyle w:val="Normal"/>
        <w:spacing w:lineRule="auto" w:line="360"/>
        <w:rPr>
          <w:rFonts w:cs="Arial"/>
          <w:sz w:val="24"/>
          <w:szCs w:val="24"/>
        </w:rPr>
      </w:pPr>
      <w:r>
        <w:rPr>
          <w:rFonts w:cs="Arial"/>
          <w:sz w:val="24"/>
          <w:szCs w:val="24"/>
        </w:rPr>
        <w:t xml:space="preserve">Soru: Hıristiyan inancında herhangi bir konuda, örneğin Yaratılış konusunda, </w:t>
        <w:br/>
        <w:t xml:space="preserve">farklı görüşler benimsenebiliyor. Genellikle temel ilkelerde anlaşma sağlandığında, bu farklılıklar sorun oluşturmuyor. </w:t>
      </w:r>
      <w:r>
        <w:rPr>
          <w:rFonts w:eastAsia="MS Mincho;ＭＳ 明朝" w:cs="Arial"/>
          <w:sz w:val="24"/>
          <w:szCs w:val="24"/>
          <w:lang w:val="en-US"/>
        </w:rPr>
        <w:t>Size göre Katolik, Protestan ve Ortodoks Kiliseleri neden birlik içinde değiller? Bu, inançlarındaki farklılıklardan mı kaynaklanıyor, yoksa liderlik ile ilgili bir mesele mi? Yoksa, İsa Mesih geldiğinde mi birlik sağlanacak?</w:t>
      </w:r>
    </w:p>
    <w:p>
      <w:pPr>
        <w:pStyle w:val="Normal"/>
        <w:spacing w:lineRule="auto" w:line="360"/>
        <w:rPr>
          <w:rFonts w:eastAsia="MS Mincho;ＭＳ 明朝" w:cs="Arial"/>
          <w:sz w:val="24"/>
          <w:szCs w:val="24"/>
          <w:lang w:val="en-US"/>
        </w:rPr>
      </w:pPr>
      <w:r>
        <w:rPr>
          <w:rFonts w:cs="Arial"/>
          <w:sz w:val="24"/>
          <w:szCs w:val="24"/>
        </w:rPr>
        <w:t xml:space="preserve">Ken Keathley: Bu sorunuz da çok güzel. Aramızda </w:t>
      </w:r>
      <w:r>
        <w:rPr>
          <w:rFonts w:eastAsia="MS Mincho;ＭＳ 明朝" w:cs="Arial"/>
          <w:sz w:val="24"/>
          <w:szCs w:val="24"/>
          <w:lang w:val="en-US"/>
        </w:rPr>
        <w:t xml:space="preserve">Protestan, Katolik, Ortodoks gibi görüş farklılıkların olmasının nedeni, Kutsal Kitap'tan kaynaklanan yetkinliğin yapısı ve bunun Kilise ile ilişkisi ile ilgilidir. Bu kötü bir durum, dahası geçmişe kıyasla daha iyi ilişkiler içinde olmamamız. Öte yandan, farklılıklarımıza en uygun yaklaşımın 'teolojik triyaj' diye adlandırdığımız yaklaşım olduğuna inanıyoruz. </w:t>
      </w:r>
      <w:r>
        <w:rPr>
          <w:rFonts w:eastAsia="MS Mincho;ＭＳ 明朝" w:cs="Arial"/>
          <w:i/>
          <w:sz w:val="24"/>
          <w:szCs w:val="24"/>
          <w:lang w:val="en-US"/>
        </w:rPr>
        <w:t>Triyaj</w:t>
      </w:r>
      <w:r>
        <w:rPr>
          <w:rFonts w:eastAsia="MS Mincho;ＭＳ 明朝" w:cs="Arial"/>
          <w:sz w:val="24"/>
          <w:szCs w:val="24"/>
          <w:lang w:val="en-US"/>
        </w:rPr>
        <w:t>, ‘seçmek, elemek’ anlamına gelen, Fransızca bir kelimedir. Bu, özellikle hastanelerin acil bölümlerinde uygulanan bir yöntemdir. Hastanenin acil bölümünde triyaj uygulanıyorsa, hemşire en ciddi hastalık veya yaralanmanın hangisi olduğunu seçer. Ayrıca diğer orta derece veya daha önemsiz hastalıklar da tespit edilir. Bu durumda, örneğin acil servise ciddi bir kaza geçirmiş ve kanaması olan bir hasta gelirse, hayati tehlikesi olduğunu görüyorsanız bu kişi sıralamada birinci olur ve hemen acil müdahale edilir. Fakat yalnız öksürük ve benzeri rahatsızlıklara ise daha az önem verilir. Biz, anlaşmazlıklara bu şekilde yaklaşılması gerektiğine inanıyoruz. Allah'ı nasıl tanıdığımız, İsa Mesih ve kurtuluşun nasıl olacağı ile ilgili yorumlarımız nedeniyle bazı ciddi ihtilaflar bulunuyor. Bunlar birinci sıradaki hususlardır, ardından Hıristiyanların anlaşamadığı diğer konular olabilir. Fakat hepimiz birbirimizi Mesih'e inanan Hıristiyanlar ve kardeşler olarak görüyoruz. Üçüncül konular vardır ki, bunlar çok önemsiz ve endişe duyulmayacak meselelerdir. Anlaşmazlıklara çözüm getirmenin en uygun yolu bu tür bir teolojik veya manevi bir triyaj uygulamak ve neyin gerçekten önemli, neyin ise önemsiz olduğunu belirlemektir. Ben bir Hıristiyan, Evanjelik bir Hıristiyan'ım. İsa Mesih’in ‘Sizce ben kimim?’ diye sorduğu, onu en üst düzeyde gören anlayışa inanıyorum. Biz Hıristiyanlar, Petrus’un yanıtının çok önemli olduğuna inanıyoruz. Bu sebeple bizim için en öncelikli konu budur. Diğer konular o kadar da önemli değil. Hıristiyanların bölünmemeleri gerekirken, bazı hususlar nedeniyle bölündüğü bir gerçek. Ümid ediyorum ki, zaman içinde Hıristiyanlar Mesih'in sevgisini gösterecek şekilde tekrar birleşecekler.</w:t>
      </w:r>
    </w:p>
    <w:p>
      <w:pPr>
        <w:pStyle w:val="Normal"/>
        <w:spacing w:lineRule="auto" w:line="360" w:before="0" w:after="200"/>
        <w:rPr>
          <w:rFonts w:eastAsia="MS Mincho;ＭＳ 明朝" w:cs="Arial"/>
          <w:sz w:val="24"/>
          <w:szCs w:val="24"/>
          <w:lang w:val="en-US"/>
        </w:rPr>
      </w:pPr>
      <w:r>
        <w:rPr>
          <w:rFonts w:eastAsia="MS Mincho;ＭＳ 明朝" w:cs="Arial"/>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tr-TR" w:bidi="ar-SA" w:eastAsia="zh-CN"/>
    </w:rPr>
  </w:style>
  <w:style w:type="character" w:styleId="WW8Num1z0">
    <w:name w:val="WW8Num1z0"/>
    <w:qFormat/>
    <w:rPr>
      <w:rFonts w:ascii="Calibri" w:hAnsi="Calibri" w:eastAsia="Cambria"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56"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8T20:32:00Z</dcterms:created>
  <dc:creator>grk sry</dc:creator>
  <dc:description/>
  <cp:keywords/>
  <dc:language>en-US</dc:language>
  <cp:lastModifiedBy>Windows Kullanıcısı</cp:lastModifiedBy>
  <dcterms:modified xsi:type="dcterms:W3CDTF">2017-10-08T20:34:00Z</dcterms:modified>
  <cp:revision>3</cp:revision>
  <dc:subject/>
  <dc:title/>
</cp:coreProperties>
</file>