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842" w:hanging="0"/>
        <w:jc w:val="center"/>
        <w:rPr>
          <w:rFonts w:ascii="Calibri" w:hAnsi="Calibri" w:cs="Calibri"/>
          <w:bCs w:val="false"/>
          <w:kern w:val="0"/>
          <w:sz w:val="28"/>
          <w:szCs w:val="24"/>
          <w:lang w:val="en-GB"/>
        </w:rPr>
      </w:pPr>
      <w:r>
        <w:rPr>
          <w:rFonts w:cs="Calibri" w:ascii="Calibri" w:hAnsi="Calibri"/>
          <w:bCs w:val="false"/>
          <w:kern w:val="0"/>
          <w:sz w:val="28"/>
          <w:szCs w:val="24"/>
          <w:lang w:val="en-GB"/>
        </w:rPr>
        <w:t>Separation will close the doors for Islamic Union.</w:t>
      </w:r>
    </w:p>
    <w:p>
      <w:pPr>
        <w:pStyle w:val="Normal"/>
        <w:ind w:right="1842" w:hanging="0"/>
        <w:jc w:val="center"/>
        <w:rPr>
          <w:rFonts w:eastAsia="Times New Roman"/>
          <w:b/>
          <w:b/>
          <w:sz w:val="28"/>
          <w:szCs w:val="24"/>
          <w:lang w:val="en-GB"/>
        </w:rPr>
      </w:pPr>
      <w:r>
        <w:rPr>
          <w:rFonts w:eastAsia="Times New Roman"/>
          <w:b/>
          <w:sz w:val="28"/>
          <w:szCs w:val="24"/>
          <w:lang w:val="en-GB"/>
        </w:rPr>
        <w:t xml:space="preserve">Excerpt from Adnan Oktar's conversations on A9 TV, June 11 2015 </w:t>
      </w:r>
    </w:p>
    <w:p>
      <w:pPr>
        <w:pStyle w:val="Normal"/>
        <w:autoSpaceDE w:val="false"/>
        <w:spacing w:before="100" w:after="100"/>
        <w:ind w:right="1842" w:hanging="0"/>
        <w:jc w:val="both"/>
        <w:rPr/>
      </w:pPr>
      <w:r>
        <w:rPr>
          <w:rFonts w:cs="Calibri"/>
          <w:b/>
          <w:bCs/>
          <w:sz w:val="24"/>
          <w:szCs w:val="24"/>
          <w:lang w:val="en-GB" w:eastAsia="tr-TR"/>
        </w:rPr>
        <w:t>ADNAN OKTAR:</w:t>
      </w:r>
      <w:r>
        <w:rPr>
          <w:rFonts w:cs="Calibri"/>
          <w:sz w:val="24"/>
          <w:szCs w:val="24"/>
          <w:lang w:val="en-GB" w:eastAsia="tr-TR"/>
        </w:rPr>
        <w:t xml:space="preserve"> An audience says in his message: "The majority of the representatives are women in the parliament." Good for them, well done, I congratulate them for this. I cannot make people see this. HDP (People's Democratic Party) should say, "We are against any kind of separation. May God perish those who wish to be separated. May God relieve us of this PKK monster." They should say, "We cannot tolerate anything that will bring a disintegration to Turkey". Then, I will support the HDP; if I don't, then they can criticize me. And the HDP should want an Islamic union. This is the most important condition. If they do, I will support them. That is it! It will be really pleasant to see those promoting women's right. It is nice to see them defend freedom and democracy. It is really nice. Selahaddin Demirtas is a very decent young man. In this respect he is really nice, but he is afraid and he feels timid. He has a really nice personality. Yet, he is afraid of the calamity brought by the PKK. This has to be corrected.</w:t>
      </w:r>
    </w:p>
    <w:p>
      <w:pPr>
        <w:pStyle w:val="Normal"/>
        <w:autoSpaceDE w:val="false"/>
        <w:spacing w:before="100" w:after="100"/>
        <w:ind w:right="1842" w:hanging="0"/>
        <w:jc w:val="both"/>
        <w:rPr/>
      </w:pPr>
      <w:r>
        <w:rPr>
          <w:rFonts w:cs="Calibri"/>
          <w:sz w:val="24"/>
          <w:szCs w:val="24"/>
          <w:lang w:val="en-GB" w:eastAsia="tr-TR"/>
        </w:rPr>
        <w:t>Hamtazi, the evolutionist. Give me your address and I will send you a copy of the Atlas of Creation. It is a very expensive book, but I will treat you nicely like a big brother and it will be on the house. My treat! Just send me your address and I will send the copy of the book to you. Or if you'd like, you can get it from the publishing house just by giving them your name. Yet, you have to prove your identity. Just give me your address and I will send it to you.</w:t>
      </w:r>
    </w:p>
    <w:p>
      <w:pPr>
        <w:pStyle w:val="Normal"/>
        <w:autoSpaceDE w:val="false"/>
        <w:spacing w:before="100" w:after="100"/>
        <w:ind w:right="1842" w:hanging="0"/>
        <w:rPr/>
      </w:pPr>
      <w:r>
        <w:rPr>
          <w:rFonts w:cs="Calibri"/>
          <w:sz w:val="24"/>
          <w:szCs w:val="24"/>
          <w:lang w:val="en-GB" w:eastAsia="tr-TR"/>
        </w:rPr>
        <w:t>Another member of the audience asks: "Do you think the MHP (Nationalist Movement Party) members are racist?" No, they are not. This is a common misunderstanding. Alparslan Turkes (the founder of MHP) himself was a person who really tried hard to unite Turkey and Armenia. He was a person who really cared for the Jews. He used to be very angry when someone spoke unfavorably of the Jews. I know this side of him, personally. He never desired anything of a racist nature. This is commonly misinterpreted. He used to love the Alawits, the Arabs and the Kurdish people. There are many Kurdish people, idealist Kurdish members in the MHP.</w:t>
      </w:r>
    </w:p>
    <w:p>
      <w:pPr>
        <w:pStyle w:val="Normal"/>
        <w:ind w:right="1842" w:hanging="0"/>
        <w:rPr/>
      </w:pPr>
      <w:r>
        <w:rPr>
          <w:rFonts w:cs="Calibri"/>
          <w:sz w:val="24"/>
          <w:szCs w:val="24"/>
          <w:lang w:val="en-GB" w:eastAsia="tr-TR"/>
        </w:rPr>
        <w:t xml:space="preserve">Another audience, Mehemmedi Kertveni says: “Just be fair! The HDP has the majority of the women representatives in the parliament. And you are someone who values the women". That's why I say I appreciate this aspect of them. It is seen that they have a free spirit. The party has a relieved and unrestrained look. But, there is something contradictory here, obviously; isn't it? It is just like having a freezing water in one hand and a massive fire on the other. For instance, they could go and talk to the PKK and say "you have been troubling us; and you should abolish yourself"; then this would be a very democratic attitude. I give you full assurance. I will support you with all my power. God is one; my promise is true! Just abolish the PKK, abolish the PKK completely and become a true democrat. Just say that we want the Islamic union. Clearly declare that you are against any kind of division. Just say that those who want a separation are all vicious. God is one; my promise is true! I will become a supporter of the HDP and I will support you with all my power. What do you say? I am against separation because separation means closing the ways for Islamic Union.  They, I mean the PKK, are planning to build a borderline lying from the Black Sea to Mersin. Then, they will plan to tear apart that borderline. Then how will we reach the Turkic world, the Islamic world? </w:t>
      </w:r>
    </w:p>
    <w:p>
      <w:pPr>
        <w:pStyle w:val="Normal"/>
        <w:spacing w:before="0" w:after="200"/>
        <w:ind w:right="1842" w:hanging="0"/>
        <w:rPr/>
      </w:pPr>
      <w:r>
        <w:rPr>
          <w:rFonts w:cs="Calibri"/>
          <w:sz w:val="24"/>
          <w:szCs w:val="24"/>
          <w:lang w:val="en-GB" w:eastAsia="tr-TR"/>
        </w:rPr>
        <w:t xml:space="preserve"> </w:t>
      </w:r>
      <w:r>
        <w:rPr>
          <w:rFonts w:cs="Calibri"/>
          <w:sz w:val="24"/>
          <w:szCs w:val="24"/>
          <w:lang w:val="en-GB" w:eastAsia="tr-TR"/>
        </w:rPr>
        <w:t>Separatism will almost paralyze us. And this makes me crazy. I will never tolerate this. This is unacceptable. They are trying to do the most unacceptable thing. This will be the doom, I am warning. This will bring disaster upon the world and we won't tolerate it. But do as I tell you and then I will support you. If I don't, then you can criticize me. I hereby challenge y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VarsaylanParagrafYazTipi"/>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GvdeMetniChar">
    <w:name w:val="Gövde Metni Char"/>
    <w:qFormat/>
    <w:rPr>
      <w:rFonts w:ascii="New York" w:hAnsi="New York" w:eastAsia="Times New Roman" w:cs="New York"/>
      <w:sz w:val="28"/>
      <w:szCs w:val="24"/>
    </w:rPr>
  </w:style>
  <w:style w:type="character" w:styleId="Balk3Char">
    <w:name w:val="Başlık 3 Char"/>
    <w:qFormat/>
    <w:rPr>
      <w:rFonts w:ascii="Times New Roman" w:hAnsi="Times New Roman" w:eastAsia="Times New Roman" w:cs="Times New Roman"/>
      <w:b/>
      <w:bCs/>
      <w:sz w:val="27"/>
      <w:szCs w:val="27"/>
    </w:rPr>
  </w:style>
  <w:style w:type="character" w:styleId="Balk1Char">
    <w:name w:val="Başlık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1:00:00Z</dcterms:created>
  <dc:creator>Y</dc:creator>
  <dc:description/>
  <cp:keywords/>
  <dc:language>en-US</dc:language>
  <cp:lastModifiedBy>VAIO</cp:lastModifiedBy>
  <dcterms:modified xsi:type="dcterms:W3CDTF">2016-06-20T08:27:00Z</dcterms:modified>
  <cp:revision>3</cp:revision>
  <dc:subject/>
  <dc:title/>
</cp:coreProperties>
</file>