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120"/>
        <w:ind w:hanging="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Heading1"/>
        <w:spacing w:lineRule="auto" w:line="240"/>
        <w:ind w:hanging="0"/>
        <w:jc w:val="center"/>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MIRACLE IN THE EYE</w:t>
      </w:r>
    </w:p>
    <w:p>
      <w:pPr>
        <w:pStyle w:val="Heading1"/>
        <w:spacing w:lineRule="auto" w:line="24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INTRODUCTIO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One of the greatest miracles on Earth is taking place at this very moment.</w:t>
      </w:r>
    </w:p>
    <w:p>
      <w:pPr>
        <w:pStyle w:val="TextBodyIndent"/>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Various images are appearing on the screen, and perceptions such as color, life, closeness, distance, depth, beauty and lovableness are forming somewhere in the pitch dark in your brai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at is because you are seeing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hatever you have in your life is meaningful through your senses—vision and others.</w:t>
      </w:r>
    </w:p>
    <w:p>
      <w:pPr>
        <w:pStyle w:val="TextBody"/>
        <w:spacing w:before="0" w:after="120"/>
        <w:ind w:firstLine="360"/>
        <w:rPr>
          <w:rFonts w:ascii="New York;Times New Roman" w:hAnsi="New York;Times New Roman" w:cs="New York;Times New Roman"/>
        </w:rPr>
      </w:pPr>
      <w:r>
        <w:rPr>
          <w:rFonts w:cs="New York;Times New Roman" w:ascii="New York;Times New Roman" w:hAnsi="New York;Times New Roman"/>
        </w:rPr>
        <w:t xml:space="preserve">Your family, your house, your office, your friends and everything else in your surroundings, you quickly identify thanks to your vision. </w:t>
      </w:r>
    </w:p>
    <w:p>
      <w:pPr>
        <w:pStyle w:val="TextBody"/>
        <w:spacing w:before="0" w:after="120"/>
        <w:ind w:firstLine="360"/>
        <w:rPr>
          <w:rFonts w:ascii="New York;Times New Roman" w:hAnsi="New York;Times New Roman" w:cs="New York;Times New Roman"/>
        </w:rPr>
      </w:pPr>
      <w:r>
        <w:rPr>
          <w:rFonts w:cs="New York;Times New Roman" w:ascii="New York;Times New Roman" w:hAnsi="New York;Times New Roman"/>
        </w:rPr>
        <w:t xml:space="preserve">Without eyes, you could never get a quick, complete sense of everything that’s happening around you. </w:t>
      </w:r>
    </w:p>
    <w:p>
      <w:pPr>
        <w:pStyle w:val="TextBody"/>
        <w:spacing w:before="0" w:after="120"/>
        <w:ind w:firstLine="360"/>
        <w:rPr>
          <w:rFonts w:ascii="New York;Times New Roman" w:hAnsi="New York;Times New Roman" w:cs="New York;Times New Roman"/>
        </w:rPr>
      </w:pPr>
      <w:r>
        <w:rPr>
          <w:rFonts w:cs="New York;Times New Roman" w:ascii="New York;Times New Roman" w:hAnsi="New York;Times New Roman"/>
        </w:rPr>
        <w:t xml:space="preserve">Without them, you could never imagine colors, forms, scenes, or human faces. </w:t>
      </w:r>
    </w:p>
    <w:p>
      <w:pPr>
        <w:pStyle w:val="TextBody"/>
        <w:spacing w:before="0" w:after="120"/>
        <w:ind w:firstLine="360"/>
        <w:rPr>
          <w:rFonts w:ascii="New York;Times New Roman" w:hAnsi="New York;Times New Roman" w:cs="New York;Times New Roman"/>
        </w:rPr>
      </w:pPr>
      <w:r>
        <w:rPr>
          <w:rFonts w:cs="New York;Times New Roman" w:ascii="New York;Times New Roman" w:hAnsi="New York;Times New Roman"/>
        </w:rPr>
        <w:t>But you do have eyes, and thanks to them, you can see your surrounding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And you are at this moment able to watch this film.</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Nor does the act of vision cost you very much effort. To see an object, all you have to do is to turn your gaze at i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You don't need to bother giving “project, capture, and analyze” orders to your eyes, the optical nerves running to the back of your brain, nor to the brain itself.</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ithout having to work out the optical measurements, your eye’s lens can focus onto distant object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You only desire to see, and within a fraction of a second, that process is carried out for you.</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But are you aware what a great miracle sight actually i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Do not forget! Every moment we open or close our eyes, every image we see, are means for us to give thanks to Almighty God, Who created everything out of nothing.</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God brought you out of your mothers’ wombs knowing nothing at all, and gave you hearing, sight and hearts so that perhaps you would show thanks. (Qur’an, 16:78)</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Heading1"/>
        <w:spacing w:lineRule="auto" w:line="24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 xml:space="preserve">The Perfect STRUCTURE of the Ey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Over the last few seconds, approximately one hundred billion operations have been completed inside your eyes.</w:t>
      </w:r>
    </w:p>
    <w:p>
      <w:pPr>
        <w:pStyle w:val="Normal"/>
        <w:spacing w:lineRule="auto" w:line="240" w:before="0" w:after="120"/>
        <w:ind w:firstLine="360"/>
        <w:rPr>
          <w:rFonts w:ascii="New York;Times New Roman" w:hAnsi="New York;Times New Roman" w:eastAsia="Times New Roman;BookmanT_rk" w:cs="New York;Times New Roman"/>
          <w:sz w:val="24"/>
          <w:lang w:val="en-US"/>
        </w:rPr>
      </w:pPr>
      <w:r>
        <w:rPr>
          <w:rFonts w:cs="New York;Times New Roman" w:ascii="New York;Times New Roman" w:hAnsi="New York;Times New Roman"/>
          <w:sz w:val="24"/>
          <w:lang w:val="en-US"/>
        </w:rPr>
        <w:t>However fantastic it may seem, you possess an example of  universe's ultimate technology. No scientist has ever come close to fully grasping it, let alone inventing anything remotely similar.</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Considering the eye’s complex structure and special function, it occupies only a very small volume of our bod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ts location enables us to control and direct our bodies and limbs in an optimum wa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magine for a moment if our eyes were fixed somewhere on our knees or worse, our ankl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Since we could see nothing more than the path we were walking upper parts of our bodies, especially the head, would keep banging into unseen obstacl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Given such a mismatched anatomy, many routine tasks like eating or using tools would become problems in their own righ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Beside the optimum location in the body, your eyes are also situated in a perfect position on the fac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ere they anywhere else—under the nose, for example—it would be a literally uphill struggle to provide the same safe viewing angle, not to mention the aesthetic appearanc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eyes are ideally positioned at an area most comfortable for visio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wondrous features of the eye go much further than that, however.</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From the eyelashes to the cornea, from tear formation to the eyelids, there is a separate miracle in every detail.</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Heading2"/>
        <w:tabs>
          <w:tab w:val="clear" w:pos="708"/>
          <w:tab w:val="left" w:pos="1965" w:leader="none"/>
        </w:tabs>
        <w:spacing w:lineRule="auto" w:line="240"/>
        <w:ind w:firstLine="360"/>
        <w:rPr>
          <w:rFonts w:ascii="New York;Times New Roman" w:hAnsi="New York;Times New Roman" w:cs="New York;Times New Roman"/>
          <w:b/>
          <w:b/>
          <w:lang w:val="en-US"/>
        </w:rPr>
      </w:pPr>
      <w:r>
        <w:rPr>
          <w:rFonts w:cs="New York;Times New Roman" w:ascii="New York;Times New Roman" w:hAnsi="New York;Times New Roman"/>
          <w:b/>
          <w:lang w:val="en-US"/>
        </w:rPr>
        <w:t>Eyelids</w:t>
        <w:tab/>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ithout being aware of it, people blink their eyes thousands of times a da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se mostly involuntary movements make it possible for the eyes to preserve themselves from intense light and external particle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By blinking every few seconds as if on autopilot, the eyelids moisten and cleanse the eyes like a car’s windshield wiper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hile opening and shutting, the eyelid perfectly fits the convex shape of the eye, contacting the entire surface of the eye’s outside layer.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Did the eyelid not fit the eyeball’s curve so precisely, it would be impossible to remove dust particles remaining in the unreachable corners of the eye enclave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is unconscious operation, which most people take for granted, is actually an important blessing.</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hat if it were not automatic?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Human beings would remember to blink only after detectably large amounts of substance had already accumulated in their eye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Since the tiniest speck of dust entering the eye would eventually create major problems, this would lead to infectio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Besides, due to this incomplete half-way cleaning, vision would be blurre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Another critical point in the blinking process is its duratio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For survival, man needs to be informed, with no interruptions, of his ever-changing environment.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o satisfy this condition, blinking occupies only a very brief time without disrupting the continuity of perception.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Any longer blinking time might have caused serious dangers—while driving on the highway, for instance, and not noticing a suddenly appearing car in time to swerv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se delicate balances in the blinking processes, which we perform unconsciously right from the moment we are born, are one of the manifestations of God’s incomparable creation.</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O man! What has deluded you in respect of your Noble Lord? He Who created you and formed you and proportioned you and assembled you in whatever way He willed. (Qur’an, 82:6-8)</w:t>
      </w:r>
    </w:p>
    <w:p>
      <w:pPr>
        <w:pStyle w:val="Heading2"/>
        <w:spacing w:lineRule="auto" w:line="24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Heading2"/>
        <w:spacing w:lineRule="auto" w:line="240"/>
        <w:ind w:firstLine="360"/>
        <w:rPr>
          <w:rFonts w:ascii="New York;Times New Roman" w:hAnsi="New York;Times New Roman" w:cs="New York;Times New Roman"/>
          <w:b/>
          <w:b/>
          <w:lang w:val="en-US"/>
        </w:rPr>
      </w:pPr>
      <w:r>
        <w:rPr>
          <w:rFonts w:cs="New York;Times New Roman" w:ascii="New York;Times New Roman" w:hAnsi="New York;Times New Roman"/>
          <w:b/>
          <w:lang w:val="en-US"/>
        </w:rPr>
        <w:t>Tears: The Perfect Eyedrop</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tear is a very unusual liquid, with various ingredients serving different special function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Primarily, a teardrop protects the eye against germ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eye is disinfected by lysozyme, a germicidal enzyme contained in tears, able to kill microbes and tear apart many types of bacteria.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mighty lysozyme is actually stronger than some chemicals used for disinfecting whole building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No artificial disinfectant with similar effects can be applied to the ey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Yet miraculously, such a strong substance does not cause the slightest damage to the ey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is delicately calculated system in the eye is a creation of Almighty God.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one verse it is revealed thus:</w:t>
      </w:r>
    </w:p>
    <w:p>
      <w:pPr>
        <w:pStyle w:val="Verse"/>
        <w:spacing w:lineRule="auto" w:line="240" w:before="100" w:after="120"/>
        <w:ind w:left="0"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Surely We created man of the best stature. (Qur’an, 95:4)</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hen examined more closely, it can be better understood what a great miracle of creation this liquid is.</w:t>
      </w:r>
    </w:p>
    <w:p>
      <w:pPr>
        <w:pStyle w:val="GvdeMetniGirintisi3"/>
        <w:rPr>
          <w:rFonts w:ascii="New York;Times New Roman" w:hAnsi="New York;Times New Roman" w:cs="New York;Times New Roman"/>
        </w:rPr>
      </w:pPr>
      <w:r>
        <w:rPr>
          <w:rFonts w:cs="New York;Times New Roman" w:ascii="New York;Times New Roman" w:hAnsi="New York;Times New Roman"/>
        </w:rPr>
        <w:t xml:space="preserve">Tears are secreted in accurate quantities, just enough to protect the cornea from drying and to maintain the eyeball’s characteristic slipperines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us, when the eyeball rotates, there is no uncomfortable friction between its upper layer and the inside of the eyeli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f tears were produced at a lower rate, then friction between eyeball and eyelid would create never-ending pain.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People suffering from a drought of tears experience a constant burning sensation, as if sand were in their ey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ir eyes swell and turn red. In the advanced stages of the illness comes the inevitable blindnes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Once any irritating stimulus—foreign particles such as dust, for instance—makes contact with the eyeball surface, tear production increases automaticall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other words, the tear glands are equipped with an accurate balance mechanism that controls secretion in precisely the necessary amount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Every human being past and present has had tears, which do not differ from person to person.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t is All-Wise God Who created the eye as a complete whole, for every person.</w:t>
      </w:r>
    </w:p>
    <w:p>
      <w:pPr>
        <w:pStyle w:val="Normal"/>
        <w:spacing w:lineRule="auto" w:line="240" w:before="0" w:after="120"/>
        <w:ind w:left="360" w:hanging="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 xml:space="preserve">It is He Who forms you in the womb however He wills. There is no god but Him, the Almighty, the All-Wise. (Qur’an, 3:6) </w:t>
      </w:r>
    </w:p>
    <w:p>
      <w:pPr>
        <w:pStyle w:val="Normal"/>
        <w:spacing w:lineRule="auto" w:line="240" w:before="0" w:after="120"/>
        <w:ind w:right="-1418"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Heading1"/>
        <w:spacing w:lineRule="auto" w:line="24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 xml:space="preserve">How VISIon Is Assembled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From birth, everything a human sees is assembled in the dark, damp atmosphere of the brain known as the visual center, a few cubic centimeters in siz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images of a tiny room and that of the widest expanse of landscape both form in this minuscule area.</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o put this in perspective, everything we own, our childhood, the schools we went to, our home, work, family, country, briefly every single detail we have ever seen all came to be in a small piece of flesh.</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n the first step in seeing, beams of light enter the eye and pass through the cornea, the pupil and len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Light-sensitive cells then convert the light into electrical signals, to be sent to the brain.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image that comes from the retina is an upside-down picture of the worl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But the brain reverses this accordingl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Signals received from each eye contain all the visual information about the object one perceiv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brain combines the two images received from each eye to create the single three-dimensional image you se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t also chooses out the shapes and colors, and determines the distance involve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is entire process takes place in less than a tenth of a secon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Looking at what has been described so far, we are face to face with a most important fac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eye is composed of countless different sections and layers that include the cornea, iris, pupil, lens, eyelid, nerves connecting the retina to the brain, and countless other structur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All of them can work together only as a whol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order for the eyes to see, all those structures and tissues must be present at the same time, working in complete and perfect synchronizatio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is observation renders completely irrelevant the claims that humans reached their state today through a series of coincidental mutation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Such a perfect organism cannot have come about by means of any power other than creatio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t is Almighty God Who creates all these systems in such great harmon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one verse it is revealed that:</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He is] the Originator of the heavens and Earth. When He decides on something, He just says to it, “Be!” and it is. (Qur'an, 2:117)</w:t>
      </w:r>
    </w:p>
    <w:p>
      <w:pPr>
        <w:pStyle w:val="Heading2"/>
        <w:spacing w:lineRule="auto" w:line="24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Heading2"/>
        <w:spacing w:lineRule="auto" w:line="240"/>
        <w:ind w:firstLine="360"/>
        <w:rPr>
          <w:rFonts w:ascii="New York;Times New Roman" w:hAnsi="New York;Times New Roman" w:cs="New York;Times New Roman"/>
          <w:b/>
          <w:b/>
          <w:lang w:val="en-US"/>
        </w:rPr>
      </w:pPr>
      <w:r>
        <w:rPr>
          <w:rFonts w:cs="New York;Times New Roman" w:ascii="New York;Times New Roman" w:hAnsi="New York;Times New Roman"/>
          <w:b/>
          <w:lang w:val="en-US"/>
        </w:rPr>
        <w:t>Knowing What You Se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human mind stores some of the images it se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is stored information is regularly recalled, to be used again.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hen you see an object or a person for the first time, for example, a file opens in your memory for that object.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Later, when you come across the same image, the file opens again and the image within is compared with the image of the present object.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this way, you determine what you are looking a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is system functions automatically in the brains of all human beings, from babies just beginning to learn all about everything, to the elderl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importance of this subject emerges more clearly when one considers what would happen in the absence of this system, which functions throughout our lives without our being aware of i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For example, the elderly man you are now seeing on the screen is trying to recognize people in the pictures being shown him by a doctor.</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Yet due to an accident the information in his memory disappears within a very short space of tim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t>
      </w:r>
      <w:r>
        <w:rPr>
          <w:rFonts w:cs="New York;Times New Roman" w:ascii="New York;Times New Roman" w:hAnsi="New York;Times New Roman"/>
          <w:sz w:val="24"/>
          <w:lang w:val="en-US"/>
        </w:rPr>
        <w:t>It looks familiar but no, I don’t know who it i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 can’t tell you who it i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Yet one of the people he claims not to recognize is his wife of 48 years, another is his grandchild with whom he was walking about hand in hand just a short while befor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is person has lost the ability to perceive people’s faces as the result of brain surger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He describes the situation in his own word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 One of the first instances where I realized that I couldn’t recognize faces was when my son was standing in front of a store with two friends. I figured “I have to know at least one of these three kids.” So I was studying their faces as I walked directly towards them. I had no idea who any of them were until one in the center went “Hi Dad!” </w:t>
      </w:r>
    </w:p>
    <w:p>
      <w:pPr>
        <w:pStyle w:val="GvdeMetniGirintisi3"/>
        <w:rPr>
          <w:rFonts w:ascii="New York;Times New Roman" w:hAnsi="New York;Times New Roman" w:cs="New York;Times New Roman"/>
        </w:rPr>
      </w:pPr>
      <w:r>
        <w:rPr>
          <w:rFonts w:cs="New York;Times New Roman" w:ascii="New York;Times New Roman" w:hAnsi="New York;Times New Roman"/>
        </w:rPr>
        <w:t xml:space="preserve">- Trying to find someone no matter how well I know them is an impossible task for m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I’ve had to go to the beach to look for the kids, well, how would I find my two kids out of all of these people on the beach?"</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His son describes his father’s disorder thu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You know like, when you look at me, you can see my whole face in one picture. You can see if I have small ears, big ears, or small nose, or what color my eyes are. He has to, he would have to look at you closely. He could look at your left eye, then he could look at your nose, and he could look at your lips and your mouth, but his problem is he can’t put it altogether into one pictur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t can clearly be seen here that if the requisite functions were not constantly performed in your brain then you would be unable to recognize the environment you live in, or your loved one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se words from the man we saw a little earlier once again remind us of the importance of this fac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I never realized how important facial recognition was until I lost i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Let us once again review the processes that take place in our brain to recognize what we are seeing now:</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mind records certain images and stores them for regular re-us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But where and how are these images recorded?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How and by whom are they recovere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A computer records all data on a hard or floppy disk, but the amount of data it can store is limited to those disks’ capacity.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Yet the brain can easily store millions of images in a piece of flesh.</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God creates miracles in the depths of the human body, in tiny points too small to be seen with the naked eye, that far exceed human understanding.</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sense of sight and the flawless systems within it reveal to us God’s infinite migh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Everything at every moment, every image we perceive, comes about only through the will of God. For that reason, every second we see represents a separate test for us. This truth is revealed in the Qur’an:</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We created man from a mingled drop to test him, and We made him hearing and seeing. (Qur’an, 76:2)</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Heading2"/>
        <w:spacing w:lineRule="auto" w:line="240" w:before="120" w:after="120"/>
        <w:ind w:firstLine="357"/>
        <w:rPr>
          <w:rFonts w:ascii="New York;Times New Roman" w:hAnsi="New York;Times New Roman" w:cs="New York;Times New Roman"/>
          <w:b/>
          <w:b/>
          <w:lang w:val="en-US"/>
        </w:rPr>
      </w:pPr>
      <w:r>
        <w:rPr>
          <w:rFonts w:cs="New York;Times New Roman" w:ascii="New York;Times New Roman" w:hAnsi="New York;Times New Roman"/>
          <w:b/>
          <w:lang w:val="en-US"/>
        </w:rPr>
        <w:t>Two Eyes, One Sigh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e humans find ourselves born with two eyes, but most people never question why this is so.</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fact, each eye can see on its own, and separate images form in each on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hy, therefore, do we have two eye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eyes are spaced approximately five centimeters apart, and each has a different perspective to the outside world, apart from the other.</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A single eye can see only two-dimensionally.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Yet a great miracle takes place her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brain creates the “final” three-dimensional image from these two-dimensional images received from both ey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By picking out the differences between them, the brain is able to determine depth and distanc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f the two images formed separately in the eyes were combined not fully in the brain, then we would see double—and in two dimensions only.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By means of a simple experiment, you can see the difference between the two imag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Look at the branches of a tree, first with both your eyes open. After a few moments, shut one eye and keep staring at the branche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A minute later, uncover your eye, and you’ll notice that the branches appear “deeper” than befor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Another experiment is trying to thread a needle with one eye closed.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You will find this impossible, because with monocular vision, you have no sense of depth.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Merging two separate images and creating a three-dimensional result is a process that requires perfect calculation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is flawless system is the work of the All-Knowing and All-Powerful God. The flawlessness of God’s creation is described in a verse as follows:</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He Who created the seven heavens in layers. You will not find any flaw in the creation of the All-Merciful. Look again—do you see any gaps? (Qur’an, 67:3)</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Heading2"/>
        <w:spacing w:lineRule="auto" w:line="240"/>
        <w:ind w:firstLine="360"/>
        <w:rPr>
          <w:rFonts w:ascii="New York;Times New Roman" w:hAnsi="New York;Times New Roman" w:cs="New York;Times New Roman"/>
          <w:b/>
          <w:b/>
          <w:lang w:val="en-US"/>
        </w:rPr>
      </w:pPr>
      <w:r>
        <w:rPr>
          <w:rFonts w:cs="New York;Times New Roman" w:ascii="New York;Times New Roman" w:hAnsi="New York;Times New Roman"/>
          <w:b/>
          <w:lang w:val="en-US"/>
        </w:rPr>
        <w:t>Color Visio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rough his life, man encounters millions of images, the most pleasant of which are images filled with color.</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hen you look at a landscape, you find the colors and beauty most agreeabl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magnificent color in a field of flowers, for example, seems to calm us down insid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Attractive tones of the sky and sea, and the beautiful artwork of flowers are all due to color.</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n reality, however, what we call color in the outside world is actually the brain’s interpretation of differing wavelength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difference between a red flower and a blue car is actually the difference in the wavelengths of light that each reflect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f there were no such thing as color, and if everything was in differing tones of gray, the world would become significantly less exciting.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Our enjoyment of the sea, forests, fashion and even food would be drastically reduced.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However, all the colors of nature are created to please and agree with human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t is a miracle by itself that the concept of color actually exists, but it’s a great blessing that these colors are beautifully and harmoniously put to use by God.</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Don’t you see that God sends down water from the sky and by it We bring forth fruits of varying colors? And in the mountains there are streaks of white and red, of varying shades, and rocks of deep jet black. And mankind and beasts and livestock are likewise of varying colors. Only those of His servants with knowledge fear God. God is Almighty, Ever-Forgiving. (Qur’an, 35:27-28)</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Heading1"/>
        <w:spacing w:lineRule="auto" w:line="24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THE EYE AND TECHNOLOGY</w:t>
      </w:r>
    </w:p>
    <w:p>
      <w:pPr>
        <w:pStyle w:val="TextBody"/>
        <w:spacing w:before="0" w:after="120"/>
        <w:ind w:firstLine="360"/>
        <w:rPr>
          <w:rFonts w:ascii="New York;Times New Roman" w:hAnsi="New York;Times New Roman" w:cs="New York;Times New Roman"/>
        </w:rPr>
      </w:pPr>
      <w:r>
        <w:rPr>
          <w:rFonts w:cs="New York;Times New Roman" w:ascii="New York;Times New Roman" w:hAnsi="New York;Times New Roman"/>
        </w:rPr>
        <w:t xml:space="preserve">Along with the improvements in technology, we have come to realize how miraculous the human eye actually is. </w:t>
      </w:r>
    </w:p>
    <w:p>
      <w:pPr>
        <w:pStyle w:val="TextBody"/>
        <w:spacing w:before="0" w:after="120"/>
        <w:ind w:firstLine="360"/>
        <w:rPr>
          <w:rFonts w:ascii="New York;Times New Roman" w:hAnsi="New York;Times New Roman" w:cs="New York;Times New Roman"/>
        </w:rPr>
      </w:pPr>
      <w:r>
        <w:rPr>
          <w:rFonts w:cs="New York;Times New Roman" w:ascii="New York;Times New Roman" w:hAnsi="New York;Times New Roman"/>
        </w:rPr>
        <w:t xml:space="preserve">Whenever a new discovery about the eye is made, a new camera or optical system based on it is released very soon afterwards. </w:t>
      </w:r>
    </w:p>
    <w:p>
      <w:pPr>
        <w:pStyle w:val="TextBody"/>
        <w:spacing w:before="0" w:after="120"/>
        <w:ind w:firstLine="360"/>
        <w:rPr>
          <w:rFonts w:ascii="New York;Times New Roman" w:hAnsi="New York;Times New Roman" w:cs="New York;Times New Roman"/>
        </w:rPr>
      </w:pPr>
      <w:r>
        <w:rPr>
          <w:rFonts w:cs="New York;Times New Roman" w:ascii="New York;Times New Roman" w:hAnsi="New York;Times New Roman"/>
        </w:rPr>
        <w:t>But however much technology may advance, no electronic systems have been anything more than a primitive copies of the eye.</w:t>
      </w:r>
    </w:p>
    <w:p>
      <w:pPr>
        <w:pStyle w:val="Normal"/>
        <w:spacing w:lineRule="auto" w:line="240" w:before="0" w:after="12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Heading2"/>
        <w:spacing w:lineRule="auto" w:line="240"/>
        <w:ind w:firstLine="360"/>
        <w:rPr>
          <w:rFonts w:ascii="New York;Times New Roman" w:hAnsi="New York;Times New Roman" w:cs="New York;Times New Roman"/>
          <w:b/>
          <w:b/>
          <w:lang w:val="en-US"/>
        </w:rPr>
      </w:pPr>
      <w:r>
        <w:rPr>
          <w:rFonts w:cs="New York;Times New Roman" w:ascii="New York;Times New Roman" w:hAnsi="New York;Times New Roman"/>
          <w:b/>
          <w:lang w:val="en-US"/>
        </w:rPr>
        <w:t>The Lens: The Eye’s Focusing Mechanism</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Before taking a photograph, the first thing you should do is focus the image to make it clear and sharp.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the eye, our lens adjusts itself according to its distance from the object we’re looking a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ith a camera, and also on instruments like microscopes and telescopes, adjustments must be done by hand, unless the machine is automatic.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While this process takes place, the picture in the camera’s view finder becomes blurre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each instance, this focusing takes some tim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n the human eye, however, focusing takes far less than a second, without causing any blurred vision, using a method that no technology can cop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lens, situated immediately behind the iris and the pupil, breaks down incoming beams of light and focuses them on the retina.</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ith the aid of muscles surrounding it, the lens is able to change shape, allowing it to adjust itself according to the angle light comes in, ensuring it is always directed onto the retina.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hen you look at a point close to your eyes, muscles flex your lens into a more convex position.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But when you view a distant point, the muscles relax, stretching the lens into a flatter configuration and thus clarifying the images of distant object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Perfectly clear images emerge as a resul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f the lens couldn’t adjust by itself, we’d have to find some other means to focus in on object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is would require manual effort and great inconvenience on our part, since our vision would often remain foggy before we could complete the focusing proces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Simply looking at an object would take time, slowing down our lives considerabl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But when we do want to focus in on an object at a certain distance, we need not make any measurements or optical calculations.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o see, all we need to do is look.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Everything else is done for us by the eye and the brain, automaticall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lenses used in cameras reached their present level of technology after years of research.</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se devices gradually age, go wrong and require spare parts, however.</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Besides, cameras are produced by expert technicians in special factories, using many different material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 eye, on the other hand, forms in the mother’s womb as the result of the division of a single cell, and performs its functions perfectly throughout a person’s lif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If you tie a camera atop your head and run or walk while filming, the resulting image will bear traces of shaking and slippag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Yet as you walk or run, your eyes, which register images just like two cameras fixed to your head, never make you feel uncomfortabl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ere is never any shaking or slippage in the images you see.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All these comparisons clearly reveal the miraculous proofs of creation in the ey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God has created human being within a flawless order, together with all the systems it requires.</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Say: “It is He Who brought you into being and gave you hearing, sight and hearts. What little thanks you show!” (Qur’an, 67:23)</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Heading1"/>
        <w:spacing w:lineRule="auto" w:line="240"/>
        <w:ind w:firstLine="360"/>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CONCLUSION: AcknowledgIng the Granted</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roughout the course of this film you have witnessed how opening and closing one’s eyes, and interpreting and remembering what one sees all come abou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Up until now you may never have thought about what a great miracle all these things are.</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Yet this system continued to function, without your being aware of it, throughout this film you have just watched. </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Just as it has from the day you were born.</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Every single detail, from the transparency of the lens to the way the image is reversed as it falls on the retina, from the production of tears in just the right quantity to the nerves leading to the brain, reveals to us a matchless creative artistry.</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The evident truth is that the eye is the work of a superior intellect.</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That incomparable intellect belongs to God, Lord of the worlds. God’s might is unbounded. </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That is God, your Lord. There is no god but Him, the Creator of everything. So worship Him. He is responsible for everything. (Qur’an, 6:102)</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Imagine for a moment that you had lost your eyes.</w:t>
      </w:r>
    </w:p>
    <w:p>
      <w:pPr>
        <w:pStyle w:val="Normal"/>
        <w:spacing w:lineRule="auto" w:line="240" w:before="0" w:after="120"/>
        <w:ind w:firstLine="36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Your long list of lifetime plans and ambitions will be sidelined by just one wish: to regain your lost eyesight. </w:t>
      </w:r>
    </w:p>
    <w:p>
      <w:pPr>
        <w:pStyle w:val="Normal"/>
        <w:spacing w:lineRule="auto" w:line="240" w:before="0" w:after="120"/>
        <w:ind w:firstLine="360"/>
        <w:rPr/>
      </w:pPr>
      <w:r>
        <w:rPr>
          <w:rFonts w:cs="New York;Times New Roman" w:ascii="New York;Times New Roman" w:hAnsi="New York;Times New Roman"/>
          <w:sz w:val="24"/>
          <w:lang w:val="en-US"/>
        </w:rPr>
        <w:t>If your eyes can see at this very moment, think again about what a great blessing this is.</w:t>
      </w:r>
      <w:r>
        <w:rPr>
          <w:rFonts w:cs="New York;Times New Roman" w:ascii="New York;Times New Roman" w:hAnsi="New York;Times New Roman"/>
          <w:b/>
          <w:sz w:val="24"/>
          <w:lang w:val="en-US"/>
        </w:rPr>
        <w:t xml:space="preserve"> </w:t>
      </w:r>
    </w:p>
    <w:p>
      <w:pPr>
        <w:pStyle w:val="Verse"/>
        <w:spacing w:lineRule="auto" w:line="240" w:before="100" w:after="120"/>
        <w:ind w:left="36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He has given you everything you have asked Him for. If you tried to number God’s blessings, you could never count them. Man is indeed wrongdoing, ungrateful. (Qur’an, 14:3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Courier New"/>
    <w:charset w:val="00"/>
    <w:family w:val="auto"/>
    <w:pitch w:val="variable"/>
  </w:font>
  <w:font w:name="Charcoal">
    <w:altName w:val="Times New Roman"/>
    <w:charset w:val="00"/>
    <w:family w:val="auto"/>
    <w:pitch w:val="variable"/>
  </w:font>
  <w:font w:name="Amplifier[T]Bold">
    <w:altName w:val="Courier New"/>
    <w:charset w:val="00"/>
    <w:family w:val="auto"/>
    <w:pitch w:val="variable"/>
  </w:font>
  <w:font w:name="Arbitrary[T]Bold">
    <w:charset w:val="00"/>
    <w:family w:val="auto"/>
    <w:pitch w:val="variable"/>
  </w:font>
  <w:font w:name="Times New Roman">
    <w:altName w:val="BookmanT_rk"/>
    <w:charset w:val="a2"/>
    <w:family w:val="roman"/>
    <w:pitch w:val="variable"/>
  </w:font>
  <w:font w:name="Courier New">
    <w:altName w:val="Tahoma"/>
    <w:charset w:val="a2"/>
    <w:family w:val="modern"/>
    <w:pitch w:val="default"/>
  </w:font>
  <w:font w:name="Wingdings">
    <w:charset w:val="02"/>
    <w:family w:val="auto"/>
    <w:pitch w:val="variable"/>
  </w:font>
  <w:font w:name="Symbol">
    <w:altName w:val="Wingdings 3"/>
    <w:charset w:val="02"/>
    <w:family w:val="roman"/>
    <w:pitch w:val="variable"/>
  </w:font>
  <w:font w:name="Tahoma">
    <w:charset w:val="a2"/>
    <w:family w:val="swiss"/>
    <w:pitch w:val="variable"/>
  </w:font>
  <w:font w:name="Liberation Sans">
    <w:altName w:val="Arial"/>
    <w:charset w:val="01"/>
    <w:family w:val="swiss"/>
    <w:pitch w:val="variable"/>
  </w:font>
  <w:font w:name="Garamond">
    <w:altName w:val="Times"/>
    <w:charset w:val="a2"/>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rebuchet[T];Courier New" w:hAnsi="Trebuchet[T];Courier New" w:eastAsia="Times" w:cs="Trebuchet[T];Courier New"/>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Charcoal;Times New Roman" w:hAnsi="Charcoal;Times New Roman" w:cs="Charcoal;Times New Roman"/>
      <w:caps/>
      <w:kern w:val="2"/>
      <w:sz w:val="28"/>
    </w:rPr>
  </w:style>
  <w:style w:type="paragraph" w:styleId="Heading2">
    <w:name w:val="Heading 2"/>
    <w:basedOn w:val="Normal"/>
    <w:next w:val="Normal"/>
    <w:qFormat/>
    <w:pPr>
      <w:keepNext w:val="true"/>
      <w:numPr>
        <w:ilvl w:val="1"/>
        <w:numId w:val="1"/>
      </w:numPr>
      <w:spacing w:before="240" w:after="120"/>
      <w:ind w:hanging="0"/>
      <w:outlineLvl w:val="1"/>
    </w:pPr>
    <w:rPr>
      <w:rFonts w:ascii="Charcoal;Times New Roman" w:hAnsi="Charcoal;Times New Roman" w:cs="Charcoal;Times New Roman"/>
      <w:sz w:val="24"/>
    </w:rPr>
  </w:style>
  <w:style w:type="paragraph" w:styleId="Heading3">
    <w:name w:val="Heading 3"/>
    <w:basedOn w:val="Normal"/>
    <w:next w:val="Normal"/>
    <w:qFormat/>
    <w:pPr>
      <w:keepNext w:val="true"/>
      <w:numPr>
        <w:ilvl w:val="2"/>
        <w:numId w:val="1"/>
      </w:numPr>
      <w:spacing w:before="240" w:after="120"/>
      <w:outlineLvl w:val="2"/>
    </w:pPr>
    <w:rPr>
      <w:rFonts w:ascii="Amplifier[T]Bold;Courier New" w:hAnsi="Amplifier[T]Bold;Courier New" w:cs="Amplifier[T]Bold;Courier New"/>
      <w:sz w:val="22"/>
      <w:u w:val="single"/>
    </w:rPr>
  </w:style>
  <w:style w:type="paragraph" w:styleId="Heading4">
    <w:name w:val="Heading 4"/>
    <w:basedOn w:val="Normal"/>
    <w:next w:val="Normal"/>
    <w:qFormat/>
    <w:pPr>
      <w:keepNext w:val="true"/>
      <w:numPr>
        <w:ilvl w:val="3"/>
        <w:numId w:val="1"/>
      </w:numPr>
      <w:spacing w:before="240" w:after="120"/>
      <w:outlineLvl w:val="3"/>
    </w:pPr>
    <w:rPr>
      <w:rFonts w:ascii="Arbitrary[T]Bold" w:hAnsi="Arbitrary[T]Bold" w:cs="Arbitrary[T]Bold"/>
      <w:b/>
      <w:i/>
    </w:rPr>
  </w:style>
  <w:style w:type="character" w:styleId="WW8Num1z0">
    <w:name w:val="WW8Num1z0"/>
    <w:qFormat/>
    <w:rPr>
      <w:rFonts w:ascii="Times New Roman;BookmanT_rk" w:hAnsi="Times New Roman;BookmanT_rk" w:eastAsia="Times New Roman;BookmanT_rk" w:cs="Times New Roman;BookmanT_rk"/>
    </w:rPr>
  </w:style>
  <w:style w:type="character" w:styleId="WW8Num1z1">
    <w:name w:val="WW8Num1z1"/>
    <w:qFormat/>
    <w:rPr>
      <w:rFonts w:ascii="Courier New;Tahoma" w:hAnsi="Courier New;Tahoma" w:cs="Courier New;Tahoma"/>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Tahoma" w:hAnsi="Courier New;Tahoma" w:cs="Courier New;Tahoma"/>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BalonMetniChar">
    <w:name w:val="Balon Metni Char"/>
    <w:basedOn w:val="VarsaylanParagrafYazTipi"/>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BookmanT_rk" w:hAnsi="Times New Roman;BookmanT_rk" w:eastAsia="Times New Roman;BookmanT_rk" w:cs="Times New Roman;BookmanT_r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before="100" w:after="100"/>
      <w:ind w:left="284" w:hanging="0"/>
      <w:outlineLvl w:val="0"/>
    </w:pPr>
    <w:rPr/>
  </w:style>
  <w:style w:type="paragraph" w:styleId="Verse">
    <w:name w:val="Verse"/>
    <w:basedOn w:val="Quote"/>
    <w:qFormat/>
    <w:pPr/>
    <w:rPr>
      <w:b/>
    </w:rPr>
  </w:style>
  <w:style w:type="paragraph" w:styleId="AklamaMetni">
    <w:name w:val="Açıklama Metni"/>
    <w:basedOn w:val="Normal"/>
    <w:qFormat/>
    <w:pPr/>
    <w:rPr/>
  </w:style>
  <w:style w:type="paragraph" w:styleId="GvdeMetni2">
    <w:name w:val="Gövde Metni 2"/>
    <w:basedOn w:val="Normal"/>
    <w:qFormat/>
    <w:pPr>
      <w:spacing w:lineRule="auto" w:line="240"/>
      <w:ind w:hanging="0"/>
    </w:pPr>
    <w:rPr>
      <w:rFonts w:ascii="Times New Roman;BookmanT_rk" w:hAnsi="Times New Roman;BookmanT_rk" w:eastAsia="Times New Roman;BookmanT_rk" w:cs="Times New Roman;BookmanT_rk"/>
      <w:b/>
      <w:bCs/>
      <w:sz w:val="24"/>
      <w:szCs w:val="24"/>
      <w:lang w:val="en-US"/>
    </w:rPr>
  </w:style>
  <w:style w:type="paragraph" w:styleId="GvdeMetniGirintisi2">
    <w:name w:val="Gövde Metni Girintisi 2"/>
    <w:basedOn w:val="Normal"/>
    <w:qFormat/>
    <w:pPr>
      <w:spacing w:lineRule="auto" w:line="240"/>
      <w:ind w:left="706" w:hanging="0"/>
      <w:jc w:val="left"/>
    </w:pPr>
    <w:rPr>
      <w:rFonts w:ascii="Garamond;Times" w:hAnsi="Garamond;Times" w:eastAsia="Times New Roman;BookmanT_rk" w:cs="Garamond;Times"/>
      <w:b/>
      <w:sz w:val="28"/>
      <w:szCs w:val="28"/>
      <w:lang w:val="en-US"/>
    </w:rPr>
  </w:style>
  <w:style w:type="paragraph" w:styleId="TextBodyIndent">
    <w:name w:val="Body Text Indent"/>
    <w:basedOn w:val="Normal"/>
    <w:pPr/>
    <w:rPr>
      <w:rFonts w:ascii="Tahoma" w:hAnsi="Tahoma" w:cs="Trebuchet[T];Courier New"/>
      <w:lang w:val="en-GB"/>
    </w:rPr>
  </w:style>
  <w:style w:type="paragraph" w:styleId="GvdeMetniGirintisi3">
    <w:name w:val="Gövde Metni Girintisi 3"/>
    <w:basedOn w:val="Normal"/>
    <w:qFormat/>
    <w:pPr>
      <w:spacing w:lineRule="auto" w:line="240" w:before="0" w:after="120"/>
      <w:ind w:firstLine="360"/>
    </w:pPr>
    <w:rPr>
      <w:rFonts w:ascii="Garamond;Times" w:hAnsi="Garamond;Times" w:cs="Trebuchet[T];Courier New"/>
      <w:sz w:val="24"/>
      <w:szCs w:val="28"/>
      <w:lang w:val="en-US"/>
    </w:rPr>
  </w:style>
  <w:style w:type="paragraph" w:styleId="BalloonText">
    <w:name w:val="Balloon Text"/>
    <w:basedOn w:val="Normal"/>
    <w:qFormat/>
    <w:pPr/>
    <w:rPr>
      <w:rFonts w:ascii="Tahoma" w:hAnsi="Tahoma" w:cs="Trebuchet[T];Courier New"/>
      <w:sz w:val="16"/>
      <w:szCs w:val="16"/>
    </w:rPr>
  </w:style>
  <w:style w:type="paragraph" w:styleId="BalonMetni">
    <w:name w:val="Balon Metni"/>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5:19:00Z</dcterms:created>
  <dc:creator>HARUN YAHYA</dc:creator>
  <dc:description/>
  <cp:keywords/>
  <dc:language>en-US</dc:language>
  <cp:lastModifiedBy>bo</cp:lastModifiedBy>
  <dcterms:modified xsi:type="dcterms:W3CDTF">2008-11-05T17:41:00Z</dcterms:modified>
  <cp:revision>20</cp:revision>
  <dc:subject/>
  <dc:title>MIRACLE IN THE EYE</dc:title>
</cp:coreProperties>
</file>