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120"/>
        <w:ind w:hanging="0"/>
        <w:rPr>
          <w:b/>
          <w:b/>
        </w:rPr>
      </w:pPr>
      <w:r>
        <w:rPr>
          <w:b/>
        </w:rPr>
        <w:t>THE PERFECT CREATION IN THE UNIVERSE Is NOT BY CHANCE</w:t>
      </w:r>
    </w:p>
    <w:p>
      <w:pPr>
        <w:pStyle w:val="Normal"/>
        <w:rPr>
          <w:b/>
          <w:b/>
          <w:lang w:val="en-US"/>
        </w:rPr>
      </w:pPr>
      <w:r>
        <w:rPr>
          <w:b/>
          <w:lang w:val="en-US"/>
        </w:rPr>
      </w:r>
    </w:p>
    <w:p>
      <w:pPr>
        <w:pStyle w:val="Quote"/>
        <w:spacing w:lineRule="auto" w:line="240" w:before="0" w:after="120"/>
        <w:ind w:left="540" w:hanging="0"/>
        <w:rPr/>
      </w:pPr>
      <w:r>
        <w:rPr>
          <w:rFonts w:cs="Times New Roman;BookmanT_rk" w:ascii="Times New Roman;BookmanT_rk" w:hAnsi="Times New Roman;BookmanT_rk"/>
          <w:i/>
          <w:sz w:val="24"/>
          <w:lang w:val="en-US"/>
        </w:rPr>
        <w:t xml:space="preserve">"…Chance becomes a sort of providence, which, under the cover of atheism, is not named but which is secretly worshipped." (Pierre Paul Grassé, </w:t>
      </w:r>
      <w:r>
        <w:rPr>
          <w:rFonts w:cs="Times New Roman;BookmanT_rk" w:ascii="Times New Roman;BookmanT_rk" w:hAnsi="Times New Roman;BookmanT_rk"/>
          <w:sz w:val="24"/>
          <w:lang w:val="en-US"/>
        </w:rPr>
        <w:t>Evolution of Living Organisms</w:t>
      </w:r>
      <w:r>
        <w:rPr>
          <w:rFonts w:cs="Times New Roman;BookmanT_rk" w:ascii="Times New Roman;BookmanT_rk" w:hAnsi="Times New Roman;BookmanT_rk"/>
          <w:i/>
          <w:sz w:val="24"/>
          <w:lang w:val="en-US"/>
        </w:rPr>
        <w:t>, New York, Academic Press, 1977, p.107)</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These words belong to the famous zoologist Pierre Paul Grassé, former president of the French Academy of Sciences and himself an evolutionist, and summarize how evolutionists adopt the concept of “chance” as their god.  </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According to the theory of evolution, life was born entirely through natural causes and by chance, and developed at random. </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In other words, evolutionists regard chance as divine, and claim that it is so rational, conscious and powerful as to be able to create all the sensitive systems and living things in the universe. </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In their view, </w:t>
      </w:r>
    </w:p>
    <w:p>
      <w:pPr>
        <w:pStyle w:val="Normal"/>
        <w:numPr>
          <w:ilvl w:val="0"/>
          <w:numId w:val="2"/>
        </w:numPr>
        <w:tabs>
          <w:tab w:val="clear" w:pos="708"/>
          <w:tab w:val="left" w:pos="720" w:leader="none"/>
        </w:tabs>
        <w:spacing w:lineRule="auto" w:line="240" w:before="0" w:after="120"/>
        <w:ind w:left="0"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the universe we live in, furnished with countless delicate balances,</w:t>
      </w:r>
    </w:p>
    <w:p>
      <w:pPr>
        <w:pStyle w:val="Normal"/>
        <w:numPr>
          <w:ilvl w:val="0"/>
          <w:numId w:val="2"/>
        </w:numPr>
        <w:tabs>
          <w:tab w:val="clear" w:pos="708"/>
          <w:tab w:val="left" w:pos="720" w:leader="none"/>
        </w:tabs>
        <w:spacing w:lineRule="auto" w:line="240" w:before="0" w:after="120"/>
        <w:ind w:left="0"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millions of different species of living things, and</w:t>
      </w:r>
    </w:p>
    <w:p>
      <w:pPr>
        <w:pStyle w:val="Normal"/>
        <w:numPr>
          <w:ilvl w:val="0"/>
          <w:numId w:val="2"/>
        </w:numPr>
        <w:tabs>
          <w:tab w:val="clear" w:pos="708"/>
          <w:tab w:val="left" w:pos="720" w:leader="none"/>
        </w:tabs>
        <w:spacing w:lineRule="auto" w:line="240" w:before="0" w:after="120"/>
        <w:ind w:left="0"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their structures that possess exceedingly complex structures and features,</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all gradually came into being as the result of chance. </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The fact is, however, that today such scientific fields as biology, paleontology, genetics, biochemistry and microbiology have proven that life could never in any way come into being by itself as the result of chance and natural conditions.</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That is because just one single living cell is a great miracle of design that is sufficient on its own to entirely invalidate the concept of “chance.” </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This superior design and planning in living things is one of the proofs that they were created by God, Lord of superior wisdom and infinite knowledge. </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During the course of this film we shall be seeing how the flawless balances in the universe and the miraculous structures in living things totally invalidate the idea of life having come into being by chance. </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We shall also witness how evolutionists have entered the blind alley of chance in order to avoid admitting the evident truth of the existence of God. </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r>
    </w:p>
    <w:p>
      <w:pPr>
        <w:pStyle w:val="Heading2"/>
        <w:spacing w:lineRule="auto" w:line="240" w:before="0" w:after="120"/>
        <w:ind w:firstLine="540"/>
        <w:rPr>
          <w:rFonts w:ascii="Times New Roman;BookmanT_rk" w:hAnsi="Times New Roman;BookmanT_rk" w:cs="Times New Roman;BookmanT_rk"/>
          <w:b/>
          <w:b/>
          <w:color w:val="000000"/>
          <w:lang w:val="en-US"/>
        </w:rPr>
      </w:pPr>
      <w:r>
        <w:rPr>
          <w:rFonts w:cs="Times New Roman;BookmanT_rk" w:ascii="Times New Roman;BookmanT_rk" w:hAnsi="Times New Roman;BookmanT_rk"/>
          <w:b/>
          <w:color w:val="000000"/>
          <w:lang w:val="en-US"/>
        </w:rPr>
        <w:t>IT DOESN'T MAKE SENSE TO SAY, ''IT HAPPENED BY CHANCE''</w:t>
      </w:r>
    </w:p>
    <w:p>
      <w:pPr>
        <w:pStyle w:val="Heading6"/>
        <w:ind w:firstLine="540"/>
        <w:rPr/>
      </w:pPr>
      <w:r>
        <w:rPr/>
        <w:t>Just think about the things you see from the moment you wake up in the morning…</w:t>
      </w:r>
    </w:p>
    <w:p>
      <w:pPr>
        <w:pStyle w:val="Normal"/>
        <w:spacing w:lineRule="auto" w:line="240" w:before="0" w:after="120"/>
        <w:ind w:firstLine="540"/>
        <w:rPr>
          <w:rFonts w:ascii="Times New Roman;BookmanT_rk" w:hAnsi="Times New Roman;BookmanT_rk" w:cs="Times New Roman;BookmanT_rk"/>
          <w:color w:val="000000"/>
          <w:sz w:val="24"/>
          <w:lang w:val="en-US"/>
        </w:rPr>
      </w:pPr>
      <w:r>
        <w:rPr>
          <w:rFonts w:cs="Times New Roman;BookmanT_rk" w:ascii="Times New Roman;BookmanT_rk" w:hAnsi="Times New Roman;BookmanT_rk"/>
          <w:color w:val="000000"/>
          <w:sz w:val="24"/>
          <w:lang w:val="en-US"/>
        </w:rPr>
        <w:t>The mirror you look into every morning, the key that opens your car door, the traffic lights along the way, the billboards, cars…</w:t>
      </w:r>
    </w:p>
    <w:p>
      <w:pPr>
        <w:pStyle w:val="Normal"/>
        <w:spacing w:lineRule="auto" w:line="240" w:before="0" w:after="120"/>
        <w:ind w:firstLine="540"/>
        <w:rPr>
          <w:rFonts w:ascii="Times New Roman;BookmanT_rk" w:hAnsi="Times New Roman;BookmanT_rk" w:cs="Times New Roman;BookmanT_rk"/>
          <w:color w:val="000000"/>
          <w:sz w:val="24"/>
          <w:lang w:val="en-US"/>
        </w:rPr>
      </w:pPr>
      <w:r>
        <w:rPr>
          <w:rFonts w:cs="Times New Roman;BookmanT_rk" w:ascii="Times New Roman;BookmanT_rk" w:hAnsi="Times New Roman;BookmanT_rk"/>
          <w:color w:val="000000"/>
          <w:sz w:val="24"/>
          <w:lang w:val="en-US"/>
        </w:rPr>
        <w:t xml:space="preserve">Spend some time to consider, and it will no doubt occur to you that each of these things was designed for a special purpose. </w:t>
      </w:r>
    </w:p>
    <w:p>
      <w:pPr>
        <w:pStyle w:val="Normal"/>
        <w:spacing w:lineRule="auto" w:line="240" w:before="0" w:after="120"/>
        <w:ind w:firstLine="540"/>
        <w:rPr>
          <w:rFonts w:ascii="Times New Roman;BookmanT_rk" w:hAnsi="Times New Roman;BookmanT_rk" w:cs="Times New Roman;BookmanT_rk"/>
          <w:color w:val="000000"/>
          <w:sz w:val="24"/>
          <w:lang w:val="en-US"/>
        </w:rPr>
      </w:pPr>
      <w:r>
        <w:rPr>
          <w:rFonts w:cs="Times New Roman;BookmanT_rk" w:ascii="Times New Roman;BookmanT_rk" w:hAnsi="Times New Roman;BookmanT_rk"/>
          <w:color w:val="000000"/>
          <w:sz w:val="24"/>
          <w:lang w:val="en-US"/>
        </w:rPr>
        <w:t xml:space="preserve">No one would say that it was a matter of chance that everything was where it should be when you arose up in the morning. </w:t>
      </w:r>
    </w:p>
    <w:p>
      <w:pPr>
        <w:pStyle w:val="Normal"/>
        <w:spacing w:lineRule="auto" w:line="240" w:before="0" w:after="120"/>
        <w:ind w:firstLine="540"/>
        <w:rPr>
          <w:rFonts w:ascii="Times New Roman;BookmanT_rk" w:hAnsi="Times New Roman;BookmanT_rk" w:cs="Times New Roman;BookmanT_rk"/>
          <w:color w:val="000000"/>
          <w:sz w:val="24"/>
          <w:lang w:val="en-US"/>
        </w:rPr>
      </w:pPr>
      <w:r>
        <w:rPr>
          <w:rFonts w:cs="Times New Roman;BookmanT_rk" w:ascii="Times New Roman;BookmanT_rk" w:hAnsi="Times New Roman;BookmanT_rk"/>
          <w:color w:val="000000"/>
          <w:sz w:val="24"/>
          <w:lang w:val="en-US"/>
        </w:rPr>
        <w:t xml:space="preserve">That is because, with the exceedingly complex details they possess, every one of them is an example of an intelligent design. </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color w:val="000000"/>
          <w:sz w:val="24"/>
          <w:lang w:val="en-US"/>
        </w:rPr>
        <w:t>What about the people you see walking along the street? Or the trees you pass by, the dog that runs out in front of you, the flowers, the sky above you?</w:t>
      </w:r>
    </w:p>
    <w:p>
      <w:pPr>
        <w:pStyle w:val="Normal"/>
        <w:spacing w:lineRule="auto" w:line="240" w:before="0" w:after="120"/>
        <w:ind w:firstLine="540"/>
        <w:rPr/>
      </w:pPr>
      <w:r>
        <w:rPr>
          <w:rFonts w:cs="Times New Roman;BookmanT_rk" w:ascii="Times New Roman;BookmanT_rk" w:hAnsi="Times New Roman;BookmanT_rk"/>
          <w:color w:val="000000"/>
          <w:sz w:val="24"/>
          <w:lang w:val="en-US"/>
        </w:rPr>
        <w:t>Could their existence be by chance, do you think?</w:t>
      </w:r>
      <w:r>
        <w:rPr>
          <w:rFonts w:cs="Times New Roman;BookmanT_rk" w:ascii="Times New Roman;BookmanT_rk" w:hAnsi="Times New Roman;BookmanT_rk"/>
          <w:color w:val="000000"/>
          <w:spacing w:val="-5"/>
          <w:sz w:val="24"/>
          <w:lang w:val="en-US"/>
        </w:rPr>
        <w:t xml:space="preserve"> </w:t>
      </w:r>
    </w:p>
    <w:p>
      <w:pPr>
        <w:pStyle w:val="Normal"/>
        <w:spacing w:lineRule="auto" w:line="240" w:before="0" w:after="120"/>
        <w:ind w:firstLine="540"/>
        <w:rPr>
          <w:rFonts w:ascii="Times New Roman;BookmanT_rk" w:hAnsi="Times New Roman;BookmanT_rk" w:cs="Times New Roman;BookmanT_rk"/>
          <w:color w:val="000000"/>
          <w:sz w:val="24"/>
          <w:lang w:val="en-US"/>
        </w:rPr>
      </w:pPr>
      <w:r>
        <w:rPr>
          <w:rFonts w:cs="Times New Roman;BookmanT_rk" w:ascii="Times New Roman;BookmanT_rk" w:hAnsi="Times New Roman;BookmanT_rk"/>
          <w:color w:val="000000"/>
          <w:sz w:val="24"/>
          <w:lang w:val="en-US"/>
        </w:rPr>
        <w:t xml:space="preserve">Everyone who thinks with their reason and conscience, without being swayed by any preconception, will immediately realize that living things and human beings cannot be the work of chance. </w:t>
      </w:r>
    </w:p>
    <w:p>
      <w:pPr>
        <w:pStyle w:val="Normal"/>
        <w:spacing w:lineRule="auto" w:line="240" w:before="0" w:after="120"/>
        <w:ind w:firstLine="540"/>
        <w:rPr>
          <w:rFonts w:ascii="Times New Roman;BookmanT_rk" w:hAnsi="Times New Roman;BookmanT_rk" w:cs="Times New Roman;BookmanT_rk"/>
          <w:color w:val="000000"/>
          <w:sz w:val="24"/>
          <w:lang w:val="en-US"/>
        </w:rPr>
      </w:pPr>
      <w:r>
        <w:rPr>
          <w:rFonts w:cs="Times New Roman;BookmanT_rk" w:ascii="Times New Roman;BookmanT_rk" w:hAnsi="Times New Roman;BookmanT_rk"/>
          <w:color w:val="000000"/>
          <w:sz w:val="24"/>
          <w:lang w:val="en-US"/>
        </w:rPr>
        <w:t>They will understand that it is the Omniscient and Almighty God Who creates all living things.</w:t>
      </w:r>
    </w:p>
    <w:p>
      <w:pPr>
        <w:pStyle w:val="Normal"/>
        <w:spacing w:lineRule="auto" w:line="240" w:before="0" w:after="120"/>
        <w:ind w:firstLine="540"/>
        <w:rPr/>
      </w:pPr>
      <w:r>
        <w:rPr>
          <w:rFonts w:cs="Times New Roman;BookmanT_rk" w:ascii="Times New Roman;BookmanT_rk" w:hAnsi="Times New Roman;BookmanT_rk"/>
          <w:sz w:val="24"/>
          <w:lang w:val="en-US"/>
        </w:rPr>
        <w:t xml:space="preserve">In all ages, however, </w:t>
      </w:r>
      <w:r>
        <w:rPr>
          <w:rFonts w:cs="Times New Roman;BookmanT_rk" w:ascii="Times New Roman;BookmanT_rk" w:hAnsi="Times New Roman;BookmanT_rk"/>
          <w:color w:val="000000"/>
          <w:sz w:val="24"/>
          <w:lang w:val="en-US"/>
        </w:rPr>
        <w:t xml:space="preserve">there have been people who failed to see this clear reality, or rather who saw it but ignored it. </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These people sometimes emerge as professors, researchers or paleontologists with long years of training behind them. </w:t>
      </w:r>
    </w:p>
    <w:p>
      <w:pPr>
        <w:pStyle w:val="Normal"/>
        <w:spacing w:lineRule="auto" w:line="240" w:before="0" w:after="120"/>
        <w:ind w:firstLine="540"/>
        <w:rPr>
          <w:rFonts w:ascii="Times New Roman;BookmanT_rk" w:hAnsi="Times New Roman;BookmanT_rk" w:cs="Times New Roman;BookmanT_rk"/>
          <w:color w:val="000000"/>
          <w:sz w:val="24"/>
          <w:lang w:val="en-US"/>
        </w:rPr>
      </w:pPr>
      <w:r>
        <w:rPr>
          <w:rFonts w:cs="Times New Roman;BookmanT_rk" w:ascii="Times New Roman;BookmanT_rk" w:hAnsi="Times New Roman;BookmanT_rk"/>
          <w:color w:val="000000"/>
          <w:sz w:val="24"/>
          <w:lang w:val="en-US"/>
        </w:rPr>
        <w:t>They claim that trees, birds, clouds, houses, cars, you yourself, others around you—in short, everything in the universe, animate and inanimate, is all the work of blind chance.</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In the same way that people all through history have so lost all rationality as to be able to regard totems and the statues they carved with their own hands as divine and think that statues made of mud could possess creative power, these people who regard chance as a divine entity are in exactly the same position. </w:t>
      </w:r>
    </w:p>
    <w:p>
      <w:pPr>
        <w:pStyle w:val="Normal"/>
        <w:spacing w:lineRule="auto" w:line="240" w:before="0" w:after="120"/>
        <w:ind w:firstLine="540"/>
        <w:rPr/>
      </w:pPr>
      <w:r>
        <w:rPr>
          <w:rFonts w:cs="Times New Roman;BookmanT_rk" w:ascii="Times New Roman;BookmanT_rk" w:hAnsi="Times New Roman;BookmanT_rk"/>
          <w:color w:val="000000"/>
          <w:sz w:val="24"/>
          <w:lang w:val="en-US"/>
        </w:rPr>
        <w:t>God refers to these people in the Qur'an thus</w:t>
      </w:r>
      <w:r>
        <w:rPr>
          <w:rFonts w:cs="Times New Roman;BookmanT_rk" w:ascii="Times New Roman;BookmanT_rk" w:hAnsi="Times New Roman;BookmanT_rk"/>
          <w:sz w:val="24"/>
          <w:lang w:val="en-US"/>
        </w:rPr>
        <w:t>:</w:t>
      </w:r>
    </w:p>
    <w:p>
      <w:pPr>
        <w:pStyle w:val="Normal"/>
        <w:spacing w:lineRule="auto" w:line="240" w:before="0" w:after="120"/>
        <w:ind w:left="540" w:hanging="0"/>
        <w:rPr>
          <w:rFonts w:ascii="Times New Roman;BookmanT_rk" w:hAnsi="Times New Roman;BookmanT_rk" w:cs="Times New Roman;BookmanT_rk"/>
          <w:b/>
          <w:b/>
          <w:color w:val="000000"/>
          <w:sz w:val="24"/>
          <w:lang w:val="en-US"/>
        </w:rPr>
      </w:pPr>
      <w:r>
        <w:rPr>
          <w:rFonts w:cs="Times New Roman;BookmanT_rk" w:ascii="Times New Roman;BookmanT_rk" w:hAnsi="Times New Roman;BookmanT_rk"/>
          <w:b/>
          <w:color w:val="000000"/>
          <w:sz w:val="24"/>
          <w:lang w:val="en-US"/>
        </w:rPr>
        <w:t>He to Whom the kingdom of the heavens and the earth belongs. He does not have a son and He has no partner in the Kingdom. He created everything and determined it most exactly. But they have adopted gods apart from Him which do not create anything but are themselves created. They have no power to harm or help themselves. They have no power over death or life or resurrection. (Qur’an, 25:2-3)</w:t>
      </w:r>
    </w:p>
    <w:p>
      <w:pPr>
        <w:pStyle w:val="Quote"/>
        <w:spacing w:lineRule="auto" w:line="240" w:before="0" w:after="120"/>
        <w:ind w:left="0" w:firstLine="540"/>
        <w:rPr>
          <w:rFonts w:ascii="Times New Roman;BookmanT_rk" w:hAnsi="Times New Roman;BookmanT_rk" w:cs="Times New Roman;BookmanT_rk"/>
          <w:b/>
          <w:b/>
          <w:color w:val="000000"/>
          <w:sz w:val="24"/>
          <w:lang w:val="en-US"/>
        </w:rPr>
      </w:pPr>
      <w:r>
        <w:rPr>
          <w:rFonts w:cs="Times New Roman;BookmanT_rk" w:ascii="Times New Roman;BookmanT_rk" w:hAnsi="Times New Roman;BookmanT_rk"/>
          <w:b/>
          <w:color w:val="000000"/>
          <w:sz w:val="24"/>
          <w:lang w:val="en-US"/>
        </w:rPr>
      </w:r>
    </w:p>
    <w:p>
      <w:pPr>
        <w:pStyle w:val="Heading1"/>
        <w:spacing w:lineRule="auto" w:line="240" w:before="0" w:after="120"/>
        <w:ind w:firstLine="540"/>
        <w:rPr>
          <w:rFonts w:ascii="Times New Roman;BookmanT_rk" w:hAnsi="Times New Roman;BookmanT_rk" w:cs="Times New Roman;BookmanT_rk"/>
          <w:b/>
          <w:b/>
          <w:sz w:val="24"/>
          <w:lang w:val="en-US"/>
        </w:rPr>
      </w:pPr>
      <w:r>
        <w:rPr>
          <w:rFonts w:cs="Times New Roman;BookmanT_rk" w:ascii="Times New Roman;BookmanT_rk" w:hAnsi="Times New Roman;BookmanT_rk"/>
          <w:b/>
          <w:sz w:val="24"/>
          <w:lang w:val="en-US"/>
        </w:rPr>
        <w:t>A PIECE OF EVOLUTIONIST NONSENSE: ATOMS THAT COME TO LIFE</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According to evolutionists’ totally imaginary claims,</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In the wake of the explosion known as the “Big Bang,” atoms in some way managed to create themselves in a very sensitive equilibrium. </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Some of the atoms that spread out at random came together by chance and formed the stars and planets in space, while others formed our Earth. </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Some of the atoms that formed our planet initially formed the soil on it, and later suddenly decided to form living things. </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These atoms first turned into cells with complex structures, and these then multiplied by dividing into two and began to speak and hear. </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Rather than simply combining to constitute a dark mass, atoms such as carbon, magnesium, phosphorus, potassium and iron came together to form perfect brains of an extraordinary complexity, the secrets of which have not been fully fathomed even today.</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These brains began to see 3-dimensional images, of a quality far succeeding any technology today. </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These atoms then turned into university professors, studied themselves under electron microscopes and claimed that they had “come into being by chance.”  </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That, in essence, is the theory of evolution. </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Despite the illogical nature of these claims of chance, a great many people over the last 150 years, from scientists to professors, from doctors to researchers, have believed in this irrational and illogical theory. </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Let us now examine this claim by means of a very simple, but easily comprehensible and convincing experiment in order to provide the necessary reply to evolutionists’ imaginary scenario. </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r>
    </w:p>
    <w:p>
      <w:pPr>
        <w:pStyle w:val="Normal"/>
        <w:spacing w:lineRule="auto" w:line="240" w:before="0" w:after="120"/>
        <w:ind w:firstLine="540"/>
        <w:rPr>
          <w:rFonts w:ascii="Times New Roman;BookmanT_rk" w:hAnsi="Times New Roman;BookmanT_rk" w:cs="Times New Roman;BookmanT_rk"/>
          <w:color w:val="000000"/>
          <w:sz w:val="24"/>
          <w:lang w:val="en-US"/>
        </w:rPr>
      </w:pPr>
      <w:r>
        <w:rPr>
          <w:rFonts w:cs="Times New Roman;BookmanT_rk" w:ascii="Times New Roman;BookmanT_rk" w:hAnsi="Times New Roman;BookmanT_rk"/>
          <w:color w:val="000000"/>
          <w:sz w:val="24"/>
          <w:lang w:val="en-US"/>
        </w:rPr>
        <w:t xml:space="preserve">Let anyone who believes in the creative power of chance events take a large barrel. </w:t>
      </w:r>
    </w:p>
    <w:p>
      <w:pPr>
        <w:pStyle w:val="Normal"/>
        <w:spacing w:lineRule="auto" w:line="240" w:before="0" w:after="120"/>
        <w:ind w:firstLine="540"/>
        <w:rPr>
          <w:rFonts w:ascii="Times New Roman;BookmanT_rk" w:hAnsi="Times New Roman;BookmanT_rk" w:cs="Times New Roman;BookmanT_rk"/>
          <w:color w:val="000000"/>
          <w:sz w:val="24"/>
          <w:lang w:val="en-US"/>
        </w:rPr>
      </w:pPr>
      <w:r>
        <w:rPr>
          <w:rFonts w:cs="Times New Roman;BookmanT_rk" w:ascii="Times New Roman;BookmanT_rk" w:hAnsi="Times New Roman;BookmanT_rk"/>
          <w:color w:val="000000"/>
          <w:sz w:val="24"/>
          <w:lang w:val="en-US"/>
        </w:rPr>
        <w:t>Let them put into it however much material they believe is required to form a living thing.</w:t>
      </w:r>
    </w:p>
    <w:p>
      <w:pPr>
        <w:pStyle w:val="Normal"/>
        <w:spacing w:lineRule="auto" w:line="240" w:before="0" w:after="120"/>
        <w:ind w:firstLine="540"/>
        <w:rPr>
          <w:rFonts w:ascii="Times New Roman;BookmanT_rk" w:hAnsi="Times New Roman;BookmanT_rk" w:cs="Times New Roman;BookmanT_rk"/>
          <w:color w:val="000000"/>
          <w:sz w:val="24"/>
          <w:lang w:val="en-US"/>
        </w:rPr>
      </w:pPr>
      <w:r>
        <w:rPr>
          <w:rFonts w:cs="Times New Roman;BookmanT_rk" w:ascii="Times New Roman;BookmanT_rk" w:hAnsi="Times New Roman;BookmanT_rk"/>
          <w:color w:val="000000"/>
          <w:sz w:val="24"/>
          <w:lang w:val="en-US"/>
        </w:rPr>
        <w:t>For example, let them include all the needed elements—carbon, phosphorus, calcium.</w:t>
      </w:r>
    </w:p>
    <w:p>
      <w:pPr>
        <w:pStyle w:val="Normal"/>
        <w:spacing w:lineRule="auto" w:line="240" w:before="0" w:after="120"/>
        <w:ind w:firstLine="540"/>
        <w:rPr>
          <w:rFonts w:ascii="Times New Roman;BookmanT_rk" w:hAnsi="Times New Roman;BookmanT_rk" w:cs="Times New Roman;BookmanT_rk"/>
          <w:sz w:val="24"/>
          <w:lang w:val="en-US"/>
        </w:rPr>
      </w:pPr>
      <w:r>
        <w:rPr>
          <w:rFonts w:eastAsia="Times New Roman;BookmanT_rk" w:cs="Times New Roman;BookmanT_rk" w:ascii="Times New Roman;BookmanT_rk" w:hAnsi="Times New Roman;BookmanT_rk"/>
          <w:sz w:val="24"/>
          <w:lang w:val="en-US"/>
        </w:rPr>
        <w:t xml:space="preserve"> </w:t>
      </w:r>
      <w:r>
        <w:rPr>
          <w:rFonts w:cs="Times New Roman;BookmanT_rk" w:ascii="Times New Roman;BookmanT_rk" w:hAnsi="Times New Roman;BookmanT_rk"/>
          <w:sz w:val="24"/>
          <w:lang w:val="en-US"/>
        </w:rPr>
        <w:t xml:space="preserve">Let them go even further and place amino acids and proteins, not one of which could possibly have come into being by chance, into this barrel. </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Then let them subject this mixture to all kinds of external influences. </w:t>
      </w:r>
    </w:p>
    <w:p>
      <w:pPr>
        <w:pStyle w:val="Normal"/>
        <w:spacing w:lineRule="auto" w:line="240" w:before="0" w:after="120"/>
        <w:ind w:firstLine="540"/>
        <w:rPr>
          <w:rFonts w:ascii="Times New Roman;BookmanT_rk" w:hAnsi="Times New Roman;BookmanT_rk" w:cs="Times New Roman;BookmanT_rk"/>
          <w:color w:val="000000"/>
          <w:sz w:val="24"/>
          <w:lang w:val="en-US"/>
        </w:rPr>
      </w:pPr>
      <w:r>
        <w:rPr>
          <w:rFonts w:cs="Times New Roman;BookmanT_rk" w:ascii="Times New Roman;BookmanT_rk" w:hAnsi="Times New Roman;BookmanT_rk"/>
          <w:color w:val="000000"/>
          <w:sz w:val="24"/>
          <w:lang w:val="en-US"/>
        </w:rPr>
        <w:t xml:space="preserve">For example, heat or chill the barrel. Let it be struck by lightning or apply electric current. </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Let them stir the substances they have placed into the barrel with whatever devices they choose, for as long as they choose, at whatever speed they choose. </w:t>
      </w:r>
    </w:p>
    <w:p>
      <w:pPr>
        <w:pStyle w:val="Normal"/>
        <w:spacing w:lineRule="auto" w:line="240" w:before="0" w:after="120"/>
        <w:ind w:firstLine="540"/>
        <w:rPr>
          <w:rFonts w:ascii="Times New Roman;BookmanT_rk" w:hAnsi="Times New Roman;BookmanT_rk" w:cs="Times New Roman;BookmanT_rk"/>
          <w:color w:val="000000"/>
          <w:sz w:val="24"/>
          <w:lang w:val="en-US"/>
        </w:rPr>
      </w:pPr>
      <w:r>
        <w:rPr>
          <w:rFonts w:cs="Times New Roman;BookmanT_rk" w:ascii="Times New Roman;BookmanT_rk" w:hAnsi="Times New Roman;BookmanT_rk"/>
          <w:color w:val="000000"/>
          <w:sz w:val="24"/>
          <w:lang w:val="en-US"/>
        </w:rPr>
        <w:t xml:space="preserve">In addition, let them stand guard on this barrel transferring this responsibility from father to son for millions, even billions, of years. </w:t>
      </w:r>
    </w:p>
    <w:p>
      <w:pPr>
        <w:pStyle w:val="Normal"/>
        <w:spacing w:lineRule="auto" w:line="240" w:before="0" w:after="120"/>
        <w:ind w:firstLine="540"/>
        <w:rPr>
          <w:rFonts w:ascii="Times New Roman;BookmanT_rk" w:hAnsi="Times New Roman;BookmanT_rk" w:cs="Times New Roman;BookmanT_rk"/>
          <w:color w:val="000000"/>
          <w:sz w:val="24"/>
          <w:lang w:val="en-US"/>
        </w:rPr>
      </w:pPr>
      <w:r>
        <w:rPr>
          <w:rFonts w:cs="Times New Roman;BookmanT_rk" w:ascii="Times New Roman;BookmanT_rk" w:hAnsi="Times New Roman;BookmanT_rk"/>
          <w:color w:val="000000"/>
          <w:sz w:val="24"/>
          <w:lang w:val="en-US"/>
        </w:rPr>
        <w:t xml:space="preserve">Let them consult with others; meet with the world's foremost biologists, geneticists, physicists and experts on evolution. </w:t>
      </w:r>
    </w:p>
    <w:p>
      <w:pPr>
        <w:pStyle w:val="Normal"/>
        <w:spacing w:lineRule="auto" w:line="240" w:before="0" w:after="120"/>
        <w:ind w:firstLine="540"/>
        <w:rPr>
          <w:rFonts w:ascii="Times New Roman;BookmanT_rk" w:hAnsi="Times New Roman;BookmanT_rk" w:cs="Times New Roman;BookmanT_rk"/>
          <w:color w:val="000000"/>
          <w:sz w:val="24"/>
          <w:lang w:val="en-US"/>
        </w:rPr>
      </w:pPr>
      <w:r>
        <w:rPr>
          <w:rFonts w:cs="Times New Roman;BookmanT_rk" w:ascii="Times New Roman;BookmanT_rk" w:hAnsi="Times New Roman;BookmanT_rk"/>
          <w:color w:val="000000"/>
          <w:sz w:val="24"/>
          <w:lang w:val="en-US"/>
        </w:rPr>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The result will never be any different. </w:t>
      </w:r>
    </w:p>
    <w:p>
      <w:pPr>
        <w:pStyle w:val="Normal"/>
        <w:spacing w:lineRule="auto" w:line="240" w:before="0" w:after="120"/>
        <w:ind w:firstLine="540"/>
        <w:rPr>
          <w:rFonts w:ascii="Times New Roman;BookmanT_rk" w:hAnsi="Times New Roman;BookmanT_rk" w:cs="Times New Roman;BookmanT_rk"/>
          <w:color w:val="000000"/>
          <w:sz w:val="24"/>
          <w:lang w:val="en-US"/>
        </w:rPr>
      </w:pPr>
      <w:r>
        <w:rPr>
          <w:rFonts w:cs="Times New Roman;BookmanT_rk" w:ascii="Times New Roman;BookmanT_rk" w:hAnsi="Times New Roman;BookmanT_rk"/>
          <w:color w:val="000000"/>
          <w:sz w:val="24"/>
          <w:lang w:val="en-US"/>
        </w:rPr>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color w:val="000000"/>
          <w:sz w:val="24"/>
          <w:lang w:val="en-US"/>
        </w:rPr>
        <w:t>Despite all this serious, conscious effort, they'll never be able to produce anything like a living being in that barrel.</w:t>
      </w:r>
    </w:p>
    <w:p>
      <w:pPr>
        <w:pStyle w:val="Normal"/>
        <w:spacing w:lineRule="auto" w:line="240" w:before="0" w:after="120"/>
        <w:ind w:firstLine="540"/>
        <w:rPr>
          <w:rFonts w:ascii="Times New Roman;BookmanT_rk" w:hAnsi="Times New Roman;BookmanT_rk" w:cs="Times New Roman;BookmanT_rk"/>
          <w:color w:val="000000"/>
          <w:sz w:val="24"/>
          <w:lang w:val="en-US"/>
        </w:rPr>
      </w:pPr>
      <w:r>
        <w:rPr>
          <w:rFonts w:cs="Times New Roman;BookmanT_rk" w:ascii="Times New Roman;BookmanT_rk" w:hAnsi="Times New Roman;BookmanT_rk"/>
          <w:color w:val="000000"/>
          <w:sz w:val="24"/>
          <w:lang w:val="en-US"/>
        </w:rPr>
      </w:r>
    </w:p>
    <w:p>
      <w:pPr>
        <w:pStyle w:val="Normal"/>
        <w:spacing w:lineRule="auto" w:line="240" w:before="0" w:after="120"/>
        <w:ind w:firstLine="540"/>
        <w:rPr>
          <w:rFonts w:ascii="Times New Roman;BookmanT_rk" w:hAnsi="Times New Roman;BookmanT_rk" w:cs="Times New Roman;BookmanT_rk"/>
          <w:color w:val="000000"/>
          <w:sz w:val="24"/>
          <w:lang w:val="en-US"/>
        </w:rPr>
      </w:pPr>
      <w:r>
        <w:rPr>
          <w:rFonts w:cs="Times New Roman;BookmanT_rk" w:ascii="Times New Roman;BookmanT_rk" w:hAnsi="Times New Roman;BookmanT_rk"/>
          <w:color w:val="000000"/>
          <w:sz w:val="24"/>
          <w:lang w:val="en-US"/>
        </w:rPr>
        <w:t>No matter what they do, they'll never be able to produce the wide variety of birds, multi-colored fish, rabbits, horses or other animals from inside that barrel. Despite their all growing in the same soil and being watered with the same water, they can never, ever produce fruits, which all taste so very different to one another.</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Let those atoms in that barrel perform any reactions they want; never will they produce brilliant scientists like Einstein and Newton able to solve complex problems; artists like Michelangelo and Picasso able to create masterpieces; musicians like Beethoven and Mozart able to compose melodies to delight the human spirit; discoverers; scientists able to examine under electron microscopes the molecules and atoms out of which they themselves are composed. Or consider those able to design automobiles and write books; thinkers with faculties of logic and judgment; human beings able to retain in memory what they have learned, share longings, feel excitement and pleasure; who are possessed with a sense of love, mercy and compassion; who enjoy the taste of food and who can defend an idea.</w:t>
      </w:r>
    </w:p>
    <w:p>
      <w:pPr>
        <w:pStyle w:val="Normal"/>
        <w:spacing w:lineRule="auto" w:line="240" w:before="0" w:after="120"/>
        <w:ind w:firstLine="540"/>
        <w:rPr>
          <w:rFonts w:ascii="Times New Roman;BookmanT_rk" w:hAnsi="Times New Roman;BookmanT_rk" w:cs="Times New Roman;BookmanT_rk"/>
          <w:color w:val="000000"/>
          <w:sz w:val="24"/>
          <w:lang w:val="en-US"/>
        </w:rPr>
      </w:pPr>
      <w:r>
        <w:rPr>
          <w:rFonts w:cs="Times New Roman;BookmanT_rk" w:ascii="Times New Roman;BookmanT_rk" w:hAnsi="Times New Roman;BookmanT_rk"/>
          <w:color w:val="000000"/>
          <w:sz w:val="24"/>
          <w:lang w:val="en-US"/>
        </w:rPr>
        <w:t>If so—if no living thing can ever be produced by human effort and the whole pool of human knowledge—how can life be brought into being with the aid of unconscious atoms and chance events?</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All the positive sciences of the 20th century very clearly, definitively and irrefutably proved that not a single living cell can be produced in the laboratory by bringing inanimate substances together, let alone by chance. </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If life exists, then it must have a creator. </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Even if billions of inanimate substances come together, they can never come alive by themselves or possess consciousness. </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It is God, with His superior intellect, infinite knowledge and matchless power Who creates all these entities. </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r>
    </w:p>
    <w:p>
      <w:pPr>
        <w:pStyle w:val="Quote"/>
        <w:spacing w:lineRule="auto" w:line="240" w:before="0" w:after="120"/>
        <w:ind w:left="540" w:hanging="0"/>
        <w:rPr>
          <w:rFonts w:ascii="Times New Roman;BookmanT_rk" w:hAnsi="Times New Roman;BookmanT_rk" w:cs="Times New Roman;BookmanT_rk"/>
          <w:b/>
          <w:b/>
          <w:sz w:val="24"/>
          <w:lang w:val="en-US"/>
        </w:rPr>
      </w:pPr>
      <w:r>
        <w:rPr>
          <w:rFonts w:cs="Times New Roman;BookmanT_rk" w:ascii="Times New Roman;BookmanT_rk" w:hAnsi="Times New Roman;BookmanT_rk"/>
          <w:b/>
          <w:sz w:val="24"/>
          <w:lang w:val="en-US"/>
        </w:rPr>
        <w:t>Your Lord is God, Who created the heavens and the earth in six days and then settled Himself firmly on the Throne. He covers the day with the night, each pursuing the other urgently; and the Sun and Moon and stars are subservient to His command. Both creation and command belong to Him. Blessed be God, the Lord of all the worlds. (Qur’an, 7:54)</w:t>
      </w:r>
    </w:p>
    <w:p>
      <w:pPr>
        <w:pStyle w:val="Normal"/>
        <w:spacing w:lineRule="auto" w:line="240" w:before="0" w:after="120"/>
        <w:ind w:firstLine="540"/>
        <w:rPr>
          <w:rFonts w:ascii="Times New Roman;BookmanT_rk" w:hAnsi="Times New Roman;BookmanT_rk" w:cs="Times New Roman;BookmanT_rk"/>
          <w:b/>
          <w:b/>
          <w:color w:val="000000"/>
          <w:sz w:val="24"/>
          <w:highlight w:val="green"/>
          <w:lang w:val="en-US"/>
        </w:rPr>
      </w:pPr>
      <w:r>
        <w:rPr>
          <w:rFonts w:cs="Times New Roman;BookmanT_rk" w:ascii="Times New Roman;BookmanT_rk" w:hAnsi="Times New Roman;BookmanT_rk"/>
          <w:b/>
          <w:color w:val="000000"/>
          <w:sz w:val="24"/>
          <w:highlight w:val="green"/>
          <w:lang w:val="en-US"/>
        </w:rPr>
      </w:r>
    </w:p>
    <w:p>
      <w:pPr>
        <w:pStyle w:val="Normal"/>
        <w:spacing w:lineRule="auto" w:line="240" w:before="0" w:after="120"/>
        <w:ind w:firstLine="540"/>
        <w:rPr/>
      </w:pPr>
      <w:r>
        <w:rPr>
          <w:rFonts w:cs="Times New Roman;BookmanT_rk" w:ascii="Times New Roman;BookmanT_rk" w:hAnsi="Times New Roman;BookmanT_rk"/>
          <w:b/>
          <w:color w:val="000000"/>
          <w:sz w:val="24"/>
          <w:lang w:val="en-US"/>
        </w:rPr>
        <w:t xml:space="preserve">THE FLAWLESS ORDER OF THE UNIVERSE </w:t>
      </w:r>
      <w:r>
        <w:rPr>
          <w:rFonts w:cs="Times New Roman;BookmanT_rk" w:ascii="Times New Roman;BookmanT_rk" w:hAnsi="Times New Roman;BookmanT_rk"/>
          <w:sz w:val="24"/>
          <w:lang w:val="en-US"/>
        </w:rPr>
        <w:t xml:space="preserve"> </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The formation of the universe and its rate of expansion, the location of the Earth in the Milky Way, the kind of light emitted by the Sun, the viscosity of water, the levels of the gasses in the atmosphere and a great many other systems with their extraordinarily delicate balances show that the universe very definitely cannot be the product of chance. </w:t>
      </w:r>
    </w:p>
    <w:p>
      <w:pPr>
        <w:pStyle w:val="Normal"/>
        <w:spacing w:lineRule="auto" w:line="240" w:before="0" w:after="120"/>
        <w:ind w:firstLine="540"/>
        <w:rPr>
          <w:rFonts w:ascii="Times New Roman;BookmanT_rk" w:hAnsi="Times New Roman;BookmanT_rk" w:cs="Times New Roman;BookmanT_rk"/>
          <w:color w:val="000000"/>
          <w:sz w:val="24"/>
          <w:lang w:val="en-US"/>
        </w:rPr>
      </w:pPr>
      <w:r>
        <w:rPr>
          <w:rFonts w:cs="Times New Roman;BookmanT_rk" w:ascii="Times New Roman;BookmanT_rk" w:hAnsi="Times New Roman;BookmanT_rk"/>
          <w:color w:val="000000"/>
          <w:sz w:val="24"/>
          <w:lang w:val="en-US"/>
        </w:rPr>
        <w:t xml:space="preserve">Every planet in the universe, large and small, is the critically important part of a larger order. </w:t>
      </w:r>
    </w:p>
    <w:p>
      <w:pPr>
        <w:pStyle w:val="Normal"/>
        <w:spacing w:lineRule="auto" w:line="240" w:before="0" w:after="120"/>
        <w:ind w:firstLine="540"/>
        <w:rPr>
          <w:rFonts w:ascii="Times New Roman;BookmanT_rk" w:hAnsi="Times New Roman;BookmanT_rk" w:cs="Times New Roman;BookmanT_rk"/>
          <w:color w:val="000000"/>
          <w:sz w:val="24"/>
          <w:lang w:val="en-US"/>
        </w:rPr>
      </w:pPr>
      <w:r>
        <w:rPr>
          <w:rFonts w:cs="Times New Roman;BookmanT_rk" w:ascii="Times New Roman;BookmanT_rk" w:hAnsi="Times New Roman;BookmanT_rk"/>
          <w:color w:val="000000"/>
          <w:sz w:val="24"/>
          <w:lang w:val="en-US"/>
        </w:rPr>
        <w:t xml:space="preserve">Not one of their positions in space or any of their movements is random. </w:t>
      </w:r>
    </w:p>
    <w:p>
      <w:pPr>
        <w:pStyle w:val="Normal"/>
        <w:spacing w:lineRule="auto" w:line="240" w:before="0" w:after="120"/>
        <w:ind w:firstLine="540"/>
        <w:rPr>
          <w:rFonts w:ascii="Times New Roman;BookmanT_rk" w:hAnsi="Times New Roman;BookmanT_rk" w:cs="Times New Roman;BookmanT_rk"/>
          <w:color w:val="000000"/>
          <w:sz w:val="24"/>
          <w:lang w:val="en-US"/>
        </w:rPr>
      </w:pPr>
      <w:r>
        <w:rPr>
          <w:rFonts w:cs="Times New Roman;BookmanT_rk" w:ascii="Times New Roman;BookmanT_rk" w:hAnsi="Times New Roman;BookmanT_rk"/>
          <w:color w:val="000000"/>
          <w:sz w:val="24"/>
          <w:lang w:val="en-US"/>
        </w:rPr>
        <w:t xml:space="preserve">On the contrary, their countless details known to us so far have been created and especially adjusted for a particular purpose. </w:t>
      </w:r>
    </w:p>
    <w:p>
      <w:pPr>
        <w:pStyle w:val="Normal"/>
        <w:spacing w:lineRule="auto" w:line="240" w:before="0" w:after="120"/>
        <w:ind w:firstLine="540"/>
        <w:rPr>
          <w:rFonts w:ascii="Times New Roman;BookmanT_rk" w:hAnsi="Times New Roman;BookmanT_rk" w:cs="Times New Roman;BookmanT_rk"/>
          <w:color w:val="000000"/>
          <w:sz w:val="24"/>
          <w:lang w:val="en-US"/>
        </w:rPr>
      </w:pPr>
      <w:r>
        <w:rPr>
          <w:rFonts w:cs="Times New Roman;BookmanT_rk" w:ascii="Times New Roman;BookmanT_rk" w:hAnsi="Times New Roman;BookmanT_rk"/>
          <w:color w:val="000000"/>
          <w:sz w:val="24"/>
          <w:lang w:val="en-US"/>
        </w:rPr>
        <w:t xml:space="preserve">Of all the innumerable factors influencing the balances in the universe, a change in the position of just one planet is enough to bring chaos. </w:t>
      </w:r>
    </w:p>
    <w:p>
      <w:pPr>
        <w:pStyle w:val="Normal"/>
        <w:spacing w:lineRule="auto" w:line="240" w:before="0" w:after="120"/>
        <w:ind w:firstLine="540"/>
        <w:rPr>
          <w:rFonts w:ascii="Times New Roman;BookmanT_rk" w:hAnsi="Times New Roman;BookmanT_rk" w:cs="Times New Roman;BookmanT_rk"/>
          <w:color w:val="000000"/>
          <w:sz w:val="24"/>
          <w:lang w:val="en-US"/>
        </w:rPr>
      </w:pPr>
      <w:r>
        <w:rPr>
          <w:rFonts w:cs="Times New Roman;BookmanT_rk" w:ascii="Times New Roman;BookmanT_rk" w:hAnsi="Times New Roman;BookmanT_rk"/>
          <w:color w:val="000000"/>
          <w:sz w:val="24"/>
          <w:lang w:val="en-US"/>
        </w:rPr>
        <w:t>But these balances are never upset. The universe continues on, in its perfect order, with no problems. All of this is a result of God's supreme power in creation.</w:t>
      </w:r>
    </w:p>
    <w:p>
      <w:pPr>
        <w:pStyle w:val="Normal"/>
        <w:spacing w:lineRule="auto" w:line="240" w:before="0" w:after="120"/>
        <w:ind w:firstLine="540"/>
        <w:rPr>
          <w:rFonts w:ascii="Times New Roman;BookmanT_rk" w:hAnsi="Times New Roman;BookmanT_rk" w:cs="Times New Roman;BookmanT_rk"/>
          <w:color w:val="000000"/>
          <w:sz w:val="24"/>
          <w:lang w:val="en-US"/>
        </w:rPr>
      </w:pPr>
      <w:r>
        <w:rPr>
          <w:rFonts w:cs="Times New Roman;BookmanT_rk" w:ascii="Times New Roman;BookmanT_rk" w:hAnsi="Times New Roman;BookmanT_rk"/>
          <w:color w:val="000000"/>
          <w:sz w:val="24"/>
          <w:lang w:val="en-US"/>
        </w:rPr>
      </w:r>
    </w:p>
    <w:p>
      <w:pPr>
        <w:pStyle w:val="Normal"/>
        <w:spacing w:lineRule="auto" w:line="240" w:before="0" w:after="120"/>
        <w:ind w:left="540" w:hanging="0"/>
        <w:rPr>
          <w:rFonts w:ascii="Times New Roman;BookmanT_rk" w:hAnsi="Times New Roman;BookmanT_rk" w:cs="Times New Roman;BookmanT_rk"/>
          <w:b/>
          <w:b/>
          <w:color w:val="000000"/>
          <w:sz w:val="24"/>
          <w:lang w:val="en-US"/>
        </w:rPr>
      </w:pPr>
      <w:r>
        <w:rPr>
          <w:rFonts w:cs="Times New Roman;BookmanT_rk" w:ascii="Times New Roman;BookmanT_rk" w:hAnsi="Times New Roman;BookmanT_rk"/>
          <w:b/>
          <w:color w:val="000000"/>
          <w:sz w:val="24"/>
          <w:lang w:val="en-US"/>
        </w:rPr>
        <w:t>He Who created the seven heavens in layers. You will not find any flaw in the creation of the All-Merciful. Look again—do you see any gaps? Then look again and again. Your sight will return to you dazzled and exhausted! (Qur'an, 67:3-4)</w:t>
      </w:r>
    </w:p>
    <w:p>
      <w:pPr>
        <w:pStyle w:val="Normal"/>
        <w:spacing w:lineRule="auto" w:line="240" w:before="0" w:after="120"/>
        <w:ind w:firstLine="540"/>
        <w:rPr>
          <w:rFonts w:ascii="Times New Roman;BookmanT_rk" w:hAnsi="Times New Roman;BookmanT_rk" w:cs="Times New Roman;BookmanT_rk"/>
          <w:b/>
          <w:b/>
          <w:color w:val="000000"/>
          <w:sz w:val="24"/>
          <w:lang w:val="en-US"/>
        </w:rPr>
      </w:pPr>
      <w:r>
        <w:rPr>
          <w:rFonts w:cs="Times New Roman;BookmanT_rk" w:ascii="Times New Roman;BookmanT_rk" w:hAnsi="Times New Roman;BookmanT_rk"/>
          <w:b/>
          <w:color w:val="000000"/>
          <w:sz w:val="24"/>
          <w:lang w:val="en-US"/>
        </w:rPr>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color w:val="000000"/>
          <w:sz w:val="24"/>
          <w:lang w:val="en-US"/>
        </w:rPr>
        <w:t>The universe's perfect design led even Charles Darwin, the architect of the theory of evolution, to admit that there is no room for chance in its creation. As he wrote:</w:t>
      </w:r>
    </w:p>
    <w:p>
      <w:pPr>
        <w:pStyle w:val="Normal"/>
        <w:spacing w:lineRule="auto" w:line="240" w:before="0" w:after="120"/>
        <w:ind w:left="540" w:hanging="0"/>
        <w:rPr>
          <w:rFonts w:ascii="Times New Roman;BookmanT_rk" w:hAnsi="Times New Roman;BookmanT_rk" w:cs="Times New Roman;BookmanT_rk"/>
          <w:color w:val="000000"/>
          <w:sz w:val="24"/>
          <w:lang w:val="en-US"/>
        </w:rPr>
      </w:pPr>
      <w:r>
        <w:rPr>
          <w:rFonts w:cs="Times New Roman;BookmanT_rk" w:ascii="Times New Roman;BookmanT_rk" w:hAnsi="Times New Roman;BookmanT_rk"/>
          <w:color w:val="000000"/>
          <w:sz w:val="24"/>
          <w:lang w:val="en-US"/>
        </w:rPr>
      </w:r>
    </w:p>
    <w:p>
      <w:pPr>
        <w:pStyle w:val="Normal"/>
        <w:spacing w:lineRule="auto" w:line="240" w:before="0" w:after="120"/>
        <w:ind w:left="540" w:hanging="0"/>
        <w:rPr>
          <w:rFonts w:ascii="Times New Roman;BookmanT_rk" w:hAnsi="Times New Roman;BookmanT_rk" w:cs="Times New Roman;BookmanT_rk"/>
          <w:color w:val="000000"/>
          <w:sz w:val="24"/>
          <w:highlight w:val="green"/>
          <w:lang w:val="en-US"/>
        </w:rPr>
      </w:pPr>
      <w:r>
        <w:rPr>
          <w:rFonts w:cs="Times New Roman;BookmanT_rk" w:ascii="Times New Roman;BookmanT_rk" w:hAnsi="Times New Roman;BookmanT_rk"/>
          <w:color w:val="000000"/>
          <w:sz w:val="24"/>
          <w:lang w:val="en-US"/>
        </w:rPr>
        <w:t xml:space="preserve">This [conviction in the existence of God] follows from the extreme difficulty or rather impossibility of conceiving this immense and wonderful universe, including man with his capacity of looking far backwards and far into futurity, as the result of blind chance or necessity. (Francis Darwin, </w:t>
      </w:r>
      <w:r>
        <w:rPr>
          <w:rFonts w:cs="Times New Roman;BookmanT_rk" w:ascii="Times New Roman;BookmanT_rk" w:hAnsi="Times New Roman;BookmanT_rk"/>
          <w:i/>
          <w:color w:val="000000"/>
          <w:sz w:val="24"/>
          <w:lang w:val="en-US"/>
        </w:rPr>
        <w:t>Life and Letters of Charles Darwin</w:t>
      </w:r>
      <w:r>
        <w:rPr>
          <w:rFonts w:cs="Times New Roman;BookmanT_rk" w:ascii="Times New Roman;BookmanT_rk" w:hAnsi="Times New Roman;BookmanT_rk"/>
          <w:color w:val="000000"/>
          <w:sz w:val="24"/>
          <w:lang w:val="en-US"/>
        </w:rPr>
        <w:t>, Volume I, Chapter on "Religion.")</w:t>
      </w:r>
    </w:p>
    <w:p>
      <w:pPr>
        <w:pStyle w:val="Normal"/>
        <w:spacing w:lineRule="auto" w:line="240" w:before="0" w:after="120"/>
        <w:ind w:firstLine="540"/>
        <w:rPr>
          <w:rFonts w:ascii="Times New Roman;BookmanT_rk" w:hAnsi="Times New Roman;BookmanT_rk" w:cs="Times New Roman;BookmanT_rk"/>
          <w:color w:val="000000"/>
          <w:sz w:val="24"/>
          <w:highlight w:val="green"/>
          <w:lang w:val="en-US"/>
        </w:rPr>
      </w:pPr>
      <w:r>
        <w:rPr>
          <w:rFonts w:cs="Times New Roman;BookmanT_rk" w:ascii="Times New Roman;BookmanT_rk" w:hAnsi="Times New Roman;BookmanT_rk"/>
          <w:color w:val="000000"/>
          <w:sz w:val="24"/>
          <w:highlight w:val="green"/>
          <w:lang w:val="en-US"/>
        </w:rPr>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Another vitally important balance in the universe is the distance between the Moon and the Earth. That distance is of the greatest importance to the survival of life on Earth and in terms of the maintenance of many other balances. </w:t>
      </w:r>
    </w:p>
    <w:p>
      <w:pPr>
        <w:pStyle w:val="Normal"/>
        <w:spacing w:lineRule="auto" w:line="240" w:before="0" w:after="120"/>
        <w:ind w:firstLine="540"/>
        <w:rPr>
          <w:rFonts w:ascii="Times New Roman;BookmanT_rk" w:hAnsi="Times New Roman;BookmanT_rk" w:cs="Times New Roman;BookmanT_rk"/>
          <w:color w:val="000000"/>
          <w:sz w:val="24"/>
          <w:lang w:val="en-US"/>
        </w:rPr>
      </w:pPr>
      <w:r>
        <w:rPr>
          <w:rFonts w:cs="Times New Roman;BookmanT_rk" w:ascii="Times New Roman;BookmanT_rk" w:hAnsi="Times New Roman;BookmanT_rk"/>
          <w:color w:val="000000"/>
          <w:sz w:val="24"/>
          <w:lang w:val="en-US"/>
        </w:rPr>
        <w:t xml:space="preserve">Indeed, the slightest variation in the distance between the two bodies could give rise to significant imbalances. </w:t>
      </w:r>
    </w:p>
    <w:p>
      <w:pPr>
        <w:pStyle w:val="Normal"/>
        <w:spacing w:lineRule="auto" w:line="240" w:before="0" w:after="120"/>
        <w:ind w:firstLine="540"/>
        <w:rPr>
          <w:rFonts w:ascii="Times New Roman;BookmanT_rk" w:hAnsi="Times New Roman;BookmanT_rk" w:cs="Times New Roman;BookmanT_rk"/>
          <w:color w:val="000000"/>
          <w:sz w:val="24"/>
          <w:lang w:val="en-US"/>
        </w:rPr>
      </w:pPr>
      <w:r>
        <w:rPr>
          <w:rFonts w:cs="Times New Roman;BookmanT_rk" w:ascii="Times New Roman;BookmanT_rk" w:hAnsi="Times New Roman;BookmanT_rk"/>
          <w:color w:val="000000"/>
          <w:sz w:val="24"/>
          <w:lang w:val="en-US"/>
        </w:rPr>
        <w:t>For example:</w:t>
      </w:r>
    </w:p>
    <w:p>
      <w:pPr>
        <w:pStyle w:val="Normal"/>
        <w:spacing w:lineRule="auto" w:line="240" w:before="0" w:after="120"/>
        <w:ind w:firstLine="540"/>
        <w:rPr>
          <w:rFonts w:ascii="Times New Roman;BookmanT_rk" w:hAnsi="Times New Roman;BookmanT_rk" w:cs="Times New Roman;BookmanT_rk"/>
          <w:color w:val="000000"/>
          <w:sz w:val="24"/>
          <w:lang w:val="en-US"/>
        </w:rPr>
      </w:pPr>
      <w:r>
        <w:rPr>
          <w:rFonts w:cs="Times New Roman;BookmanT_rk" w:ascii="Times New Roman;BookmanT_rk" w:hAnsi="Times New Roman;BookmanT_rk"/>
          <w:color w:val="000000"/>
          <w:sz w:val="24"/>
          <w:lang w:val="en-US"/>
        </w:rPr>
        <w:t>- If the moon were much closer to the Earth, it would crash into our planet, if much farther away, it would move off into space.</w:t>
      </w:r>
    </w:p>
    <w:p>
      <w:pPr>
        <w:pStyle w:val="Normal"/>
        <w:spacing w:lineRule="auto" w:line="240" w:before="0" w:after="120"/>
        <w:ind w:firstLine="540"/>
        <w:rPr>
          <w:rFonts w:ascii="Times New Roman;BookmanT_rk" w:hAnsi="Times New Roman;BookmanT_rk" w:cs="Times New Roman;BookmanT_rk"/>
          <w:color w:val="000000"/>
          <w:sz w:val="24"/>
          <w:lang w:val="en-US"/>
        </w:rPr>
      </w:pPr>
      <w:r>
        <w:rPr>
          <w:rFonts w:cs="Times New Roman;BookmanT_rk" w:ascii="Times New Roman;BookmanT_rk" w:hAnsi="Times New Roman;BookmanT_rk"/>
          <w:color w:val="000000"/>
          <w:sz w:val="24"/>
          <w:lang w:val="en-US"/>
        </w:rPr>
        <w:t xml:space="preserve">- If it were much closer, the tides that the moon causes on the earth would become dangerously larger. Ocean waves would sweep across low-lying sections of the continents. </w:t>
      </w:r>
    </w:p>
    <w:p>
      <w:pPr>
        <w:pStyle w:val="Normal"/>
        <w:spacing w:lineRule="auto" w:line="240" w:before="0" w:after="120"/>
        <w:ind w:firstLine="540"/>
        <w:rPr>
          <w:rFonts w:ascii="Times New Roman;BookmanT_rk" w:hAnsi="Times New Roman;BookmanT_rk" w:cs="Times New Roman;BookmanT_rk"/>
          <w:color w:val="000000"/>
          <w:sz w:val="24"/>
          <w:lang w:val="en-US"/>
        </w:rPr>
      </w:pPr>
      <w:r>
        <w:rPr>
          <w:rFonts w:cs="Times New Roman;BookmanT_rk" w:ascii="Times New Roman;BookmanT_rk" w:hAnsi="Times New Roman;BookmanT_rk"/>
          <w:color w:val="000000"/>
          <w:sz w:val="24"/>
          <w:lang w:val="en-US"/>
        </w:rPr>
        <w:t xml:space="preserve">- A more distant moon would reduce tidal action, making the oceans more sluggish. Stagnant water would endanger marine life, yet it is that very marine life that produces the oxygen that we breathe. </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That could lead to the disappearance of all life. </w:t>
      </w:r>
    </w:p>
    <w:p>
      <w:pPr>
        <w:pStyle w:val="BodyTextIndent2"/>
        <w:spacing w:lineRule="auto" w:line="240" w:before="0" w:after="120"/>
        <w:ind w:firstLine="540"/>
        <w:rPr/>
      </w:pPr>
      <w:r>
        <w:rPr>
          <w:rFonts w:cs="Times New Roman;BookmanT_rk" w:ascii="Times New Roman;BookmanT_rk" w:hAnsi="Times New Roman;BookmanT_rk"/>
          <w:color w:val="000000"/>
          <w:sz w:val="24"/>
          <w:lang w:val="en-US"/>
        </w:rPr>
        <w:t xml:space="preserve">The distribution of heavenly bodies in the universe is designed exactly to conform to the needs of human life. </w:t>
      </w:r>
      <w:r>
        <w:rPr>
          <w:rFonts w:cs="Times New Roman;BookmanT_rk" w:ascii="Times New Roman;BookmanT_rk" w:hAnsi="Times New Roman;BookmanT_rk"/>
          <w:sz w:val="24"/>
          <w:lang w:val="en-US"/>
        </w:rPr>
        <w:t>These distances directly affect the orbits, and even the existence, of the planets.</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The distribution of the heavenly bodies in space and the huge empty spaces between them are essential to life on Earth. </w:t>
      </w:r>
    </w:p>
    <w:p>
      <w:pPr>
        <w:pStyle w:val="Normal"/>
        <w:spacing w:lineRule="auto" w:line="240" w:before="0" w:after="120"/>
        <w:ind w:firstLine="540"/>
        <w:rPr/>
      </w:pPr>
      <w:r>
        <w:rPr>
          <w:rFonts w:cs="Times New Roman;BookmanT_rk" w:ascii="Times New Roman;BookmanT_rk" w:hAnsi="Times New Roman;BookmanT_rk"/>
          <w:color w:val="000000"/>
          <w:sz w:val="24"/>
          <w:lang w:val="en-US"/>
        </w:rPr>
        <w:t xml:space="preserve">In his book </w:t>
      </w:r>
      <w:r>
        <w:rPr>
          <w:rFonts w:cs="Times New Roman;BookmanT_rk" w:ascii="Times New Roman;BookmanT_rk" w:hAnsi="Times New Roman;BookmanT_rk"/>
          <w:i/>
          <w:color w:val="000000"/>
          <w:sz w:val="24"/>
          <w:lang w:val="en-US"/>
        </w:rPr>
        <w:t>The Symbiotic Universe</w:t>
      </w:r>
      <w:r>
        <w:rPr>
          <w:rFonts w:cs="Times New Roman;BookmanT_rk" w:ascii="Times New Roman;BookmanT_rk" w:hAnsi="Times New Roman;BookmanT_rk"/>
          <w:color w:val="000000"/>
          <w:sz w:val="24"/>
          <w:lang w:val="en-US"/>
        </w:rPr>
        <w:t>, American astronomer George Greenstein explains the importance of the distances between heavenly bodies:</w:t>
      </w:r>
    </w:p>
    <w:p>
      <w:pPr>
        <w:pStyle w:val="Normal"/>
        <w:spacing w:lineRule="auto" w:line="240" w:before="0" w:after="120"/>
        <w:ind w:left="540" w:right="170" w:hanging="0"/>
        <w:rPr>
          <w:rFonts w:ascii="Times New Roman;BookmanT_rk" w:hAnsi="Times New Roman;BookmanT_rk" w:cs="Times New Roman;BookmanT_rk"/>
          <w:color w:val="000000"/>
          <w:sz w:val="24"/>
          <w:lang w:val="en-US"/>
        </w:rPr>
      </w:pPr>
      <w:r>
        <w:rPr>
          <w:rFonts w:cs="Times New Roman;BookmanT_rk" w:ascii="Times New Roman;BookmanT_rk" w:hAnsi="Times New Roman;BookmanT_rk"/>
          <w:color w:val="000000"/>
          <w:sz w:val="24"/>
          <w:lang w:val="en-US"/>
        </w:rPr>
      </w:r>
    </w:p>
    <w:p>
      <w:pPr>
        <w:pStyle w:val="Normal"/>
        <w:spacing w:lineRule="auto" w:line="240" w:before="0" w:after="120"/>
        <w:ind w:left="540" w:right="170" w:hanging="0"/>
        <w:rPr/>
      </w:pPr>
      <w:r>
        <w:rPr>
          <w:rFonts w:cs="Times New Roman;BookmanT_rk" w:ascii="Times New Roman;BookmanT_rk" w:hAnsi="Times New Roman;BookmanT_rk"/>
          <w:color w:val="000000"/>
          <w:sz w:val="24"/>
          <w:lang w:val="en-US"/>
        </w:rPr>
        <w:t>Had the stars been somewhat closer, astrophysics would not have been so very different. The fundamental physical processes occurring within stars, nebulas, and the like would have proceeded unchanged. The appearance of our galaxy as seen from some far-distant vantage point would have been the same. About the only difference would have been the view of the night time sky from the grass on which I lie, which would have been yet richer with stars. And oh, yes—one more small change: There would have been no me to do the viewing. (</w:t>
      </w:r>
      <w:r>
        <w:rPr>
          <w:rFonts w:cs="Times New Roman;BookmanT_rk" w:ascii="Times New Roman;BookmanT_rk" w:hAnsi="Times New Roman;BookmanT_rk"/>
          <w:sz w:val="22"/>
          <w:lang w:val="en-US"/>
        </w:rPr>
        <w:t xml:space="preserve">George Greenstein, </w:t>
      </w:r>
      <w:r>
        <w:rPr>
          <w:rFonts w:cs="Times New Roman;BookmanT_rk" w:ascii="Times New Roman;BookmanT_rk" w:hAnsi="Times New Roman;BookmanT_rk"/>
          <w:i/>
          <w:sz w:val="22"/>
          <w:lang w:val="en-US"/>
        </w:rPr>
        <w:t>The Symbiotic Universe</w:t>
      </w:r>
      <w:r>
        <w:rPr>
          <w:rFonts w:cs="Times New Roman;BookmanT_rk" w:ascii="Times New Roman;BookmanT_rk" w:hAnsi="Times New Roman;BookmanT_rk"/>
          <w:sz w:val="22"/>
          <w:lang w:val="en-US"/>
        </w:rPr>
        <w:t>, p. 21)</w:t>
      </w:r>
    </w:p>
    <w:p>
      <w:pPr>
        <w:pStyle w:val="Normal"/>
        <w:spacing w:lineRule="auto" w:line="240" w:before="0" w:after="120"/>
        <w:ind w:firstLine="540"/>
        <w:rPr>
          <w:rFonts w:ascii="Times New Roman;BookmanT_rk" w:hAnsi="Times New Roman;BookmanT_rk" w:cs="Times New Roman;BookmanT_rk"/>
          <w:color w:val="000000"/>
          <w:sz w:val="24"/>
          <w:lang w:val="en-US"/>
        </w:rPr>
      </w:pPr>
      <w:r>
        <w:rPr>
          <w:rFonts w:cs="Times New Roman;BookmanT_rk" w:ascii="Times New Roman;BookmanT_rk" w:hAnsi="Times New Roman;BookmanT_rk"/>
          <w:color w:val="000000"/>
          <w:sz w:val="24"/>
          <w:lang w:val="en-US"/>
        </w:rPr>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All these facts show that there are perfect systems in the universe, consisting of most delicate balances that are essential for life. </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There can be no doubt that these cannot be the work of an order established by chance or unconscious atoms. </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The entire universe is full of evidence of the matchless knowledge and infinite might of God, the Lord of the worlds. </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In the Qur’an, God reveals that: </w:t>
      </w:r>
    </w:p>
    <w:p>
      <w:pPr>
        <w:pStyle w:val="Normal"/>
        <w:spacing w:lineRule="auto" w:line="240" w:before="0" w:after="120"/>
        <w:ind w:left="540" w:hanging="0"/>
        <w:rPr/>
      </w:pPr>
      <w:r>
        <w:rPr>
          <w:rFonts w:cs="Times New Roman;BookmanT_rk" w:ascii="Times New Roman;BookmanT_rk" w:hAnsi="Times New Roman;BookmanT_rk"/>
          <w:b/>
          <w:color w:val="000000"/>
          <w:sz w:val="24"/>
          <w:lang w:val="en-US"/>
        </w:rPr>
        <w:t>God, there is no god but Him, the Living, the Self-Sustaining. He is not subject to drowsiness or sleep. Everything in the heavens and the earth belongs to Him. Who can intercede with Him except by His permission? He knows what is before them and what is behind them but they cannot grasp any of His knowledge save what He wills. His Footstool encompasses the heavens and the earth and their preservation does not tire Him. He is the Most High, the Magnificent. (Qur'an, 2:255)</w:t>
      </w:r>
    </w:p>
    <w:p>
      <w:pPr>
        <w:pStyle w:val="Quote"/>
        <w:spacing w:lineRule="auto" w:line="240" w:before="0" w:after="120"/>
        <w:ind w:left="0" w:firstLine="540"/>
        <w:rPr>
          <w:rFonts w:ascii="Times New Roman;BookmanT_rk" w:hAnsi="Times New Roman;BookmanT_rk" w:cs="Times New Roman;BookmanT_rk"/>
          <w:b/>
          <w:b/>
          <w:color w:val="000000"/>
          <w:sz w:val="24"/>
          <w:lang w:val="en-US"/>
        </w:rPr>
      </w:pPr>
      <w:r>
        <w:rPr>
          <w:rFonts w:cs="Times New Roman;BookmanT_rk" w:ascii="Times New Roman;BookmanT_rk" w:hAnsi="Times New Roman;BookmanT_rk"/>
          <w:b/>
          <w:color w:val="000000"/>
          <w:sz w:val="24"/>
          <w:lang w:val="en-US"/>
        </w:rPr>
      </w:r>
    </w:p>
    <w:p>
      <w:pPr>
        <w:pStyle w:val="Heading1"/>
        <w:spacing w:lineRule="auto" w:line="240" w:before="0" w:after="120"/>
        <w:ind w:firstLine="540"/>
        <w:rPr>
          <w:rFonts w:ascii="Times New Roman;BookmanT_rk" w:hAnsi="Times New Roman;BookmanT_rk" w:cs="Times New Roman;BookmanT_rk"/>
          <w:b/>
          <w:b/>
          <w:sz w:val="24"/>
          <w:lang w:val="en-US"/>
        </w:rPr>
      </w:pPr>
      <w:r>
        <w:rPr>
          <w:rFonts w:cs="Times New Roman;BookmanT_rk" w:ascii="Times New Roman;BookmanT_rk" w:hAnsi="Times New Roman;BookmanT_rk"/>
          <w:b/>
          <w:sz w:val="24"/>
          <w:lang w:val="en-US"/>
        </w:rPr>
        <w:t>God Has Created The Beautiful World Of Plants and anımals</w:t>
      </w:r>
    </w:p>
    <w:p>
      <w:pPr>
        <w:pStyle w:val="Normal"/>
        <w:spacing w:lineRule="auto" w:line="240" w:before="0" w:after="120"/>
        <w:ind w:firstLine="540"/>
        <w:rPr>
          <w:rFonts w:ascii="Times New Roman;BookmanT_rk" w:hAnsi="Times New Roman;BookmanT_rk" w:cs="Times New Roman;BookmanT_rk"/>
          <w:b/>
          <w:b/>
          <w:sz w:val="24"/>
          <w:lang w:val="en-US"/>
        </w:rPr>
      </w:pPr>
      <w:r>
        <w:rPr>
          <w:rFonts w:cs="Times New Roman;BookmanT_rk" w:ascii="Times New Roman;BookmanT_rk" w:hAnsi="Times New Roman;BookmanT_rk"/>
          <w:b/>
          <w:sz w:val="24"/>
          <w:lang w:val="en-US"/>
        </w:rPr>
      </w:r>
    </w:p>
    <w:p>
      <w:pPr>
        <w:pStyle w:val="ANAMETIN"/>
        <w:spacing w:lineRule="auto" w:line="240" w:before="0" w:after="120"/>
        <w:ind w:firstLine="540"/>
        <w:rPr/>
      </w:pPr>
      <w:r>
        <w:rPr>
          <w:rFonts w:cs="Times New Roman;BookmanT_rk" w:ascii="Times New Roman;BookmanT_rk" w:hAnsi="Times New Roman;BookmanT_rk"/>
          <w:sz w:val="24"/>
        </w:rPr>
        <w:t xml:space="preserve">Flowers are such sweet-smelling natural wonders. Fruits offer their wonderful flavors and caches of vitamins. Trees supply oxygen for living things. These are among the wonderful blessings that God has given to human beings. </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They are too beautiful, have systems too complex, and provide advantages too indispensable for them to be in the least attributable to chance. </w:t>
      </w:r>
    </w:p>
    <w:p>
      <w:pPr>
        <w:pStyle w:val="ANAMETIN"/>
        <w:spacing w:lineRule="auto" w:line="240" w:before="0" w:after="120"/>
        <w:ind w:firstLine="540"/>
        <w:rPr/>
      </w:pPr>
      <w:r>
        <w:rPr>
          <w:rFonts w:cs="Times New Roman;BookmanT_rk" w:ascii="Times New Roman;BookmanT_rk" w:hAnsi="Times New Roman;BookmanT_rk"/>
          <w:sz w:val="24"/>
        </w:rPr>
        <w:t xml:space="preserve">The tiny seeds you see contain 60 times more information than in all of the </w:t>
      </w:r>
      <w:r>
        <w:rPr>
          <w:rFonts w:cs="Times New Roman;BookmanT_rk" w:ascii="Times New Roman;BookmanT_rk" w:hAnsi="Times New Roman;BookmanT_rk"/>
          <w:i/>
          <w:sz w:val="24"/>
        </w:rPr>
        <w:t>Encyclopedia Britannica.</w:t>
      </w:r>
      <w:r>
        <w:rPr>
          <w:rFonts w:cs="Times New Roman;BookmanT_rk" w:ascii="Times New Roman;BookmanT_rk" w:hAnsi="Times New Roman;BookmanT_rk"/>
          <w:sz w:val="24"/>
        </w:rPr>
        <w:t xml:space="preserve"> </w:t>
      </w:r>
    </w:p>
    <w:p>
      <w:pPr>
        <w:pStyle w:val="ANAMETIN"/>
        <w:spacing w:lineRule="auto" w:line="240" w:before="0" w:after="120"/>
        <w:ind w:firstLine="540"/>
        <w:rPr>
          <w:rFonts w:ascii="Times New Roman;BookmanT_rk" w:hAnsi="Times New Roman;BookmanT_rk" w:cs="Times New Roman;BookmanT_rk"/>
          <w:sz w:val="24"/>
        </w:rPr>
      </w:pPr>
      <w:r>
        <w:rPr>
          <w:rFonts w:cs="Times New Roman;BookmanT_rk" w:ascii="Times New Roman;BookmanT_rk" w:hAnsi="Times New Roman;BookmanT_rk"/>
          <w:sz w:val="24"/>
        </w:rPr>
        <w:t xml:space="preserve">When planted in the ground, the information in the seed will later turn it into a flower or a tree. </w:t>
      </w:r>
    </w:p>
    <w:p>
      <w:pPr>
        <w:pStyle w:val="ANAMETIN"/>
        <w:spacing w:lineRule="auto" w:line="240" w:before="0" w:after="120"/>
        <w:ind w:firstLine="540"/>
        <w:rPr>
          <w:rFonts w:ascii="Times New Roman;BookmanT_rk" w:hAnsi="Times New Roman;BookmanT_rk" w:cs="Times New Roman;BookmanT_rk"/>
          <w:sz w:val="24"/>
        </w:rPr>
      </w:pPr>
      <w:r>
        <w:rPr>
          <w:rFonts w:cs="Times New Roman;BookmanT_rk" w:ascii="Times New Roman;BookmanT_rk" w:hAnsi="Times New Roman;BookmanT_rk"/>
          <w:sz w:val="24"/>
        </w:rPr>
        <w:t xml:space="preserve">From every seed emerges a plant different in taste, smell, color and size than every other. </w:t>
      </w:r>
    </w:p>
    <w:p>
      <w:pPr>
        <w:pStyle w:val="ANAMETIN"/>
        <w:spacing w:lineRule="auto" w:line="240" w:before="0" w:after="120"/>
        <w:ind w:firstLine="540"/>
        <w:rPr>
          <w:rFonts w:ascii="Times New Roman;BookmanT_rk" w:hAnsi="Times New Roman;BookmanT_rk" w:cs="Times New Roman;BookmanT_rk"/>
          <w:sz w:val="24"/>
        </w:rPr>
      </w:pPr>
      <w:r>
        <w:rPr>
          <w:rFonts w:cs="Times New Roman;BookmanT_rk" w:ascii="Times New Roman;BookmanT_rk" w:hAnsi="Times New Roman;BookmanT_rk"/>
          <w:sz w:val="24"/>
        </w:rPr>
        <w:t>Together, black soil and a small seed can produce colorful flowers, sweet-smelling aromas and perfumed fruits. That is just one of the creative miracles of Almighty God.</w:t>
      </w:r>
    </w:p>
    <w:p>
      <w:pPr>
        <w:pStyle w:val="ANAMETIN"/>
        <w:spacing w:lineRule="auto" w:line="240" w:before="0" w:after="120"/>
        <w:ind w:firstLine="540"/>
        <w:rPr>
          <w:rFonts w:ascii="Times New Roman;BookmanT_rk" w:hAnsi="Times New Roman;BookmanT_rk" w:cs="Times New Roman;BookmanT_rk"/>
          <w:sz w:val="24"/>
        </w:rPr>
      </w:pPr>
      <w:r>
        <w:rPr>
          <w:rFonts w:cs="Times New Roman;BookmanT_rk" w:ascii="Times New Roman;BookmanT_rk" w:hAnsi="Times New Roman;BookmanT_rk"/>
          <w:sz w:val="24"/>
        </w:rPr>
        <w:t>In the Qur'an, God says:</w:t>
      </w:r>
    </w:p>
    <w:p>
      <w:pPr>
        <w:pStyle w:val="Quote"/>
        <w:spacing w:lineRule="auto" w:line="240" w:before="0" w:after="120"/>
        <w:ind w:left="0" w:firstLine="540"/>
        <w:rPr>
          <w:rFonts w:ascii="Times New Roman;BookmanT_rk" w:hAnsi="Times New Roman;BookmanT_rk" w:cs="Times New Roman;BookmanT_rk"/>
          <w:b/>
          <w:b/>
          <w:sz w:val="24"/>
          <w:lang w:val="en-US"/>
        </w:rPr>
      </w:pPr>
      <w:r>
        <w:rPr>
          <w:rFonts w:cs="Times New Roman;BookmanT_rk" w:ascii="Times New Roman;BookmanT_rk" w:hAnsi="Times New Roman;BookmanT_rk"/>
          <w:b/>
          <w:sz w:val="24"/>
          <w:lang w:val="en-US"/>
        </w:rPr>
      </w:r>
    </w:p>
    <w:p>
      <w:pPr>
        <w:pStyle w:val="Normal"/>
        <w:tabs>
          <w:tab w:val="clear" w:pos="708"/>
          <w:tab w:val="left" w:pos="850" w:leader="none"/>
          <w:tab w:val="left" w:pos="1134" w:leader="none"/>
          <w:tab w:val="left" w:pos="1417" w:leader="none"/>
          <w:tab w:val="left" w:pos="1701" w:leader="none"/>
          <w:tab w:val="left" w:pos="1984" w:leader="none"/>
        </w:tabs>
        <w:spacing w:lineRule="auto" w:line="240" w:before="0" w:after="120"/>
        <w:ind w:left="540" w:hanging="0"/>
        <w:rPr>
          <w:rFonts w:ascii="Times New Roman;BookmanT_rk" w:hAnsi="Times New Roman;BookmanT_rk" w:cs="Times New Roman;BookmanT_rk"/>
          <w:b/>
          <w:b/>
          <w:sz w:val="24"/>
          <w:lang w:val="en-US"/>
        </w:rPr>
      </w:pPr>
      <w:r>
        <w:rPr>
          <w:rFonts w:cs="Times New Roman;BookmanT_rk" w:ascii="Times New Roman;BookmanT_rk" w:hAnsi="Times New Roman;BookmanT_rk"/>
          <w:b/>
          <w:sz w:val="24"/>
          <w:lang w:val="en-US"/>
        </w:rPr>
        <w:t>Have you thought about what you cultivate? Is it you who make it germinate or are We the Germinator? If We wished We could have made it broken stubble. You would then be left to wonder." (Qur'an, 56:63-65)</w:t>
      </w:r>
    </w:p>
    <w:p>
      <w:pPr>
        <w:pStyle w:val="Normal"/>
        <w:tabs>
          <w:tab w:val="clear" w:pos="708"/>
          <w:tab w:val="left" w:pos="850" w:leader="none"/>
          <w:tab w:val="left" w:pos="1134" w:leader="none"/>
          <w:tab w:val="left" w:pos="1417" w:leader="none"/>
          <w:tab w:val="left" w:pos="1701" w:leader="none"/>
          <w:tab w:val="left" w:pos="1984" w:leader="none"/>
        </w:tabs>
        <w:spacing w:lineRule="auto" w:line="240" w:before="0" w:after="120"/>
        <w:ind w:firstLine="540"/>
        <w:rPr>
          <w:rFonts w:ascii="Times New Roman;BookmanT_rk" w:hAnsi="Times New Roman;BookmanT_rk" w:cs="Times New Roman;BookmanT_rk"/>
          <w:b/>
          <w:b/>
          <w:sz w:val="24"/>
          <w:lang w:val="en-US"/>
        </w:rPr>
      </w:pPr>
      <w:r>
        <w:rPr>
          <w:rFonts w:cs="Times New Roman;BookmanT_rk" w:ascii="Times New Roman;BookmanT_rk" w:hAnsi="Times New Roman;BookmanT_rk"/>
          <w:b/>
          <w:sz w:val="24"/>
          <w:lang w:val="en-US"/>
        </w:rPr>
      </w:r>
    </w:p>
    <w:p>
      <w:pPr>
        <w:pStyle w:val="ANAMETIN"/>
        <w:spacing w:lineRule="auto" w:line="240" w:before="0" w:after="120"/>
        <w:ind w:firstLine="540"/>
        <w:rPr>
          <w:rFonts w:ascii="Times New Roman;BookmanT_rk" w:hAnsi="Times New Roman;BookmanT_rk" w:cs="Times New Roman;BookmanT_rk"/>
          <w:sz w:val="24"/>
        </w:rPr>
      </w:pPr>
      <w:r>
        <w:rPr>
          <w:rFonts w:cs="Times New Roman;BookmanT_rk" w:ascii="Times New Roman;BookmanT_rk" w:hAnsi="Times New Roman;BookmanT_rk"/>
          <w:sz w:val="24"/>
        </w:rPr>
        <w:t xml:space="preserve">For millions of years, the countless, varied plants on the Earth have known what they must do and when they must do it, thanks to a program stored in their seeds; and they remember this program and carry it out without error. </w:t>
      </w:r>
    </w:p>
    <w:p>
      <w:pPr>
        <w:pStyle w:val="ANAMETIN"/>
        <w:spacing w:lineRule="auto" w:line="240" w:before="0" w:after="120"/>
        <w:ind w:firstLine="540"/>
        <w:rPr>
          <w:rFonts w:ascii="Times New Roman;BookmanT_rk" w:hAnsi="Times New Roman;BookmanT_rk" w:cs="Times New Roman;BookmanT_rk"/>
          <w:sz w:val="24"/>
        </w:rPr>
      </w:pPr>
      <w:r>
        <w:rPr>
          <w:rFonts w:cs="Times New Roman;BookmanT_rk" w:ascii="Times New Roman;BookmanT_rk" w:hAnsi="Times New Roman;BookmanT_rk"/>
          <w:sz w:val="24"/>
        </w:rPr>
        <w:t xml:space="preserve">A peach tree never grows from a cherry pit, nor does a strawberry ever come from the seed from a lemon tree. </w:t>
      </w:r>
    </w:p>
    <w:p>
      <w:pPr>
        <w:pStyle w:val="ANAMETIN"/>
        <w:spacing w:lineRule="auto" w:line="240" w:before="0" w:after="120"/>
        <w:ind w:firstLine="540"/>
        <w:rPr>
          <w:rFonts w:ascii="Times New Roman;BookmanT_rk" w:hAnsi="Times New Roman;BookmanT_rk" w:cs="Times New Roman;BookmanT_rk"/>
          <w:sz w:val="24"/>
        </w:rPr>
      </w:pPr>
      <w:r>
        <w:rPr>
          <w:rFonts w:cs="Times New Roman;BookmanT_rk" w:ascii="Times New Roman;BookmanT_rk" w:hAnsi="Times New Roman;BookmanT_rk"/>
          <w:sz w:val="24"/>
        </w:rPr>
        <w:t xml:space="preserve">It is surely impossible for a piece of wood with no brain, eyes or intelligence to put such a perfectly working program into operation by itself. </w:t>
      </w:r>
    </w:p>
    <w:p>
      <w:pPr>
        <w:pStyle w:val="ANAMETIN"/>
        <w:spacing w:lineRule="auto" w:line="240" w:before="0" w:after="120"/>
        <w:ind w:firstLine="540"/>
        <w:rPr>
          <w:rFonts w:ascii="Times New Roman;BookmanT_rk" w:hAnsi="Times New Roman;BookmanT_rk" w:cs="Times New Roman;BookmanT_rk"/>
          <w:sz w:val="24"/>
        </w:rPr>
      </w:pPr>
      <w:r>
        <w:rPr>
          <w:rFonts w:cs="Times New Roman;BookmanT_rk" w:ascii="Times New Roman;BookmanT_rk" w:hAnsi="Times New Roman;BookmanT_rk"/>
          <w:sz w:val="24"/>
        </w:rPr>
        <w:t xml:space="preserve">The idea that this system can have been functioning perfectly for millions of years due to the success of chance occurrences is a fantasy that all sensible people will find ridiculous. </w:t>
      </w:r>
    </w:p>
    <w:p>
      <w:pPr>
        <w:pStyle w:val="ANAMETIN"/>
        <w:spacing w:lineRule="auto" w:line="240" w:before="0" w:after="120"/>
        <w:ind w:firstLine="540"/>
        <w:rPr>
          <w:rFonts w:ascii="Times New Roman;BookmanT_rk" w:hAnsi="Times New Roman;BookmanT_rk" w:cs="Times New Roman;BookmanT_rk"/>
          <w:b/>
          <w:b/>
          <w:sz w:val="24"/>
          <w:highlight w:val="green"/>
        </w:rPr>
      </w:pPr>
      <w:r>
        <w:rPr>
          <w:rFonts w:cs="Times New Roman;BookmanT_rk" w:ascii="Times New Roman;BookmanT_rk" w:hAnsi="Times New Roman;BookmanT_rk"/>
          <w:sz w:val="24"/>
        </w:rPr>
        <w:t>It is God Who creates plants. This fact is revealed in the Qur’an:</w:t>
      </w:r>
      <w:r>
        <w:rPr>
          <w:rFonts w:cs="Times New Roman;BookmanT_rk" w:ascii="Times New Roman;BookmanT_rk" w:hAnsi="Times New Roman;BookmanT_rk"/>
          <w:b/>
          <w:sz w:val="24"/>
        </w:rPr>
        <w:t xml:space="preserve"> </w:t>
      </w:r>
    </w:p>
    <w:p>
      <w:pPr>
        <w:pStyle w:val="Normal"/>
        <w:tabs>
          <w:tab w:val="clear" w:pos="708"/>
          <w:tab w:val="left" w:pos="850" w:leader="none"/>
          <w:tab w:val="left" w:pos="1134" w:leader="none"/>
          <w:tab w:val="left" w:pos="1417" w:leader="none"/>
          <w:tab w:val="left" w:pos="1701" w:leader="none"/>
          <w:tab w:val="left" w:pos="1984" w:leader="none"/>
        </w:tabs>
        <w:spacing w:lineRule="auto" w:line="240" w:before="0" w:after="120"/>
        <w:ind w:firstLine="540"/>
        <w:rPr>
          <w:rFonts w:ascii="Times New Roman;BookmanT_rk" w:hAnsi="Times New Roman;BookmanT_rk" w:cs="Times New Roman;BookmanT_rk"/>
          <w:b/>
          <w:b/>
          <w:sz w:val="24"/>
          <w:highlight w:val="green"/>
          <w:lang w:val="en-US"/>
        </w:rPr>
      </w:pPr>
      <w:r>
        <w:rPr>
          <w:rFonts w:cs="Times New Roman;BookmanT_rk" w:ascii="Times New Roman;BookmanT_rk" w:hAnsi="Times New Roman;BookmanT_rk"/>
          <w:b/>
          <w:sz w:val="24"/>
          <w:highlight w:val="green"/>
          <w:lang w:val="en-US"/>
        </w:rPr>
      </w:r>
    </w:p>
    <w:p>
      <w:pPr>
        <w:pStyle w:val="Normal"/>
        <w:tabs>
          <w:tab w:val="clear" w:pos="708"/>
          <w:tab w:val="left" w:pos="850" w:leader="none"/>
          <w:tab w:val="left" w:pos="1134" w:leader="none"/>
          <w:tab w:val="left" w:pos="1417" w:leader="none"/>
          <w:tab w:val="left" w:pos="1701" w:leader="none"/>
          <w:tab w:val="left" w:pos="1984" w:leader="none"/>
        </w:tabs>
        <w:spacing w:lineRule="auto" w:line="240" w:before="0" w:after="120"/>
        <w:ind w:left="540" w:hanging="0"/>
        <w:rPr>
          <w:rFonts w:ascii="Times New Roman;BookmanT_rk" w:hAnsi="Times New Roman;BookmanT_rk" w:cs="Times New Roman;BookmanT_rk"/>
          <w:b/>
          <w:b/>
          <w:sz w:val="24"/>
          <w:lang w:val="en-US"/>
        </w:rPr>
      </w:pPr>
      <w:r>
        <w:rPr>
          <w:rFonts w:cs="Times New Roman;BookmanT_rk" w:ascii="Times New Roman;BookmanT_rk" w:hAnsi="Times New Roman;BookmanT_rk"/>
          <w:b/>
          <w:sz w:val="24"/>
          <w:lang w:val="en-US"/>
        </w:rPr>
        <w:t>It is He Who sends down water from the sky from which We bring forth growth of every kind, and from that We bring forth the green shoots and from them We bring forth close-packed seeds, and from the spathes of the date palm date clusters hanging down, and gardens of grapes and olives and pomegranates, both similar and dissimilar. Look at their fruits as they bear fruit and ripen. There are Signs in that for people who believe. (Qur'an, 6:99)</w:t>
      </w:r>
    </w:p>
    <w:p>
      <w:pPr>
        <w:pStyle w:val="Quote"/>
        <w:spacing w:lineRule="auto" w:line="240" w:before="0" w:after="120"/>
        <w:ind w:left="0" w:firstLine="540"/>
        <w:rPr>
          <w:rFonts w:ascii="Times New Roman;BookmanT_rk" w:hAnsi="Times New Roman;BookmanT_rk" w:cs="Times New Roman;BookmanT_rk"/>
          <w:b/>
          <w:b/>
          <w:sz w:val="24"/>
          <w:lang w:val="en-US"/>
        </w:rPr>
      </w:pPr>
      <w:r>
        <w:rPr>
          <w:rFonts w:cs="Times New Roman;BookmanT_rk" w:ascii="Times New Roman;BookmanT_rk" w:hAnsi="Times New Roman;BookmanT_rk"/>
          <w:b/>
          <w:sz w:val="24"/>
          <w:lang w:val="en-US"/>
        </w:rPr>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Millions of living things, each one of which is equipped with the most appropriate systems for its environment, the most appropriate for its needs...</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Some are born with powerful muscles, others with highly sensitive ears, some with eyes designed to see with enormous clarity underwater, and others with bodies able to withstand the longest of journeys. </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So, who gave them the information they needed to prepare themselves for an environment they have never yet seen?</w:t>
      </w:r>
    </w:p>
    <w:p>
      <w:pPr>
        <w:pStyle w:val="BodyTextIndent2"/>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How does a newborn land animal know that it needs lungs to be able to utilize the oxygen in the atmosphere, or that a fish anticipate that it will need gills to use the oxygen dissolved in the water it swims in?</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How can birds realize they need light-weight skeletons in order to fly; that sea-going penguins need feathers coated in oil so as not to absorb water? That eagles need sharp eyes to see their prey from thousands of meters above the ground? That a woodpecker needs a special suspension system to protect its head from serious concussion?</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How could chance and unconscious atoms have created living things, those marvels of design with such perfect features?</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Such a thing is, of course, completely impossible.</w:t>
      </w:r>
    </w:p>
    <w:p>
      <w:pPr>
        <w:pStyle w:val="ANAMETIN"/>
        <w:spacing w:lineRule="auto" w:line="240" w:before="0" w:after="120"/>
        <w:ind w:firstLine="540"/>
        <w:rPr>
          <w:rFonts w:ascii="Times New Roman;BookmanT_rk" w:hAnsi="Times New Roman;BookmanT_rk" w:cs="Times New Roman;BookmanT_rk"/>
          <w:sz w:val="24"/>
        </w:rPr>
      </w:pPr>
      <w:r>
        <w:rPr>
          <w:rFonts w:cs="Times New Roman;BookmanT_rk" w:ascii="Times New Roman;BookmanT_rk" w:hAnsi="Times New Roman;BookmanT_rk"/>
          <w:sz w:val="24"/>
        </w:rPr>
        <w:t xml:space="preserve">It is God, the Lord of the Worlds, Who created living things with their marvelous systems, together with the favorable conditions that allow every living thing in the universe to grow and thrive. </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Professor Gary E. Parker was formerly an evolutionist. But like many other scientists, on the basis of research he did into paleontology and biology, he came to the conclusion that the theory of evolution was invalid. Here, he reveals his true thoughts about the variety of species: </w:t>
      </w:r>
    </w:p>
    <w:p>
      <w:pPr>
        <w:pStyle w:val="Normal"/>
        <w:spacing w:lineRule="auto" w:line="240" w:before="0" w:after="120"/>
        <w:ind w:left="540" w:hanging="0"/>
        <w:rPr/>
      </w:pPr>
      <w:r>
        <w:rPr>
          <w:rFonts w:cs="Times New Roman;BookmanT_rk" w:ascii="Times New Roman;BookmanT_rk" w:hAnsi="Times New Roman;BookmanT_rk"/>
          <w:sz w:val="24"/>
          <w:lang w:val="en-US"/>
        </w:rPr>
        <w:t>…</w:t>
      </w:r>
      <w:r>
        <w:rPr>
          <w:rFonts w:eastAsia="Times New Roman;BookmanT_rk" w:cs="Times New Roman;BookmanT_rk" w:ascii="Times New Roman;BookmanT_rk" w:hAnsi="Times New Roman;BookmanT_rk"/>
          <w:sz w:val="24"/>
          <w:lang w:val="en-US"/>
        </w:rPr>
        <w:t xml:space="preserve"> </w:t>
      </w:r>
      <w:r>
        <w:rPr>
          <w:rFonts w:cs="Times New Roman;BookmanT_rk" w:ascii="Times New Roman;BookmanT_rk" w:hAnsi="Times New Roman;BookmanT_rk"/>
          <w:sz w:val="24"/>
          <w:lang w:val="en-US"/>
        </w:rPr>
        <w:t>What spectacular variety we see among living things, both variation within kind and the stupendous number of different kinds. Most of us are awed by the spectacular variation in color, size, form, features, and function we see both within and among the incredible diversity of living things that grace our planet. Why so much variation? (</w:t>
      </w:r>
      <w:r>
        <w:rPr>
          <w:rFonts w:cs="Times New Roman;BookmanT_rk" w:ascii="Times New Roman;BookmanT_rk" w:hAnsi="Times New Roman;BookmanT_rk"/>
          <w:sz w:val="22"/>
          <w:lang w:val="en-US"/>
        </w:rPr>
        <w:t>Gary E. Parker, Creation, Selection, and Variation, Impact, No.88, October 1980, http://www.icr.org/pubs/imp/imp-088.htm</w:t>
      </w:r>
      <w:r>
        <w:rPr>
          <w:rFonts w:cs="Times New Roman;BookmanT_rk" w:ascii="Times New Roman;BookmanT_rk" w:hAnsi="Times New Roman;BookmanT_rk"/>
          <w:sz w:val="24"/>
          <w:lang w:val="en-US"/>
        </w:rPr>
        <w:t>)</w:t>
      </w:r>
    </w:p>
    <w:p>
      <w:pPr>
        <w:pStyle w:val="Normal"/>
        <w:spacing w:lineRule="auto" w:line="240" w:before="0" w:after="120"/>
        <w:ind w:left="540" w:hanging="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Darwin himself described the anxiety he experienced upon seeing the perfection in animals that invalidated his theory: </w:t>
      </w:r>
    </w:p>
    <w:p>
      <w:pPr>
        <w:pStyle w:val="Normal"/>
        <w:spacing w:lineRule="auto" w:line="240" w:before="0" w:after="120"/>
        <w:ind w:left="540" w:right="170" w:hanging="0"/>
        <w:rPr/>
      </w:pPr>
      <w:r>
        <w:rPr>
          <w:rFonts w:cs="Times New Roman;BookmanT_rk" w:ascii="Times New Roman;BookmanT_rk" w:hAnsi="Times New Roman;BookmanT_rk"/>
          <w:sz w:val="24"/>
          <w:lang w:val="en-US"/>
        </w:rPr>
        <w:t xml:space="preserve">I remember well the time when the thought of the [amazingly complex structure of the] eye made me cold all over, but I have got over this stage of complaint... and now, trifling particulars of structure often make me very uncomfortable. The sight of a feather in a peacock's tail, whenever I gaze at it, makes me sick! (Francis Darwin, </w:t>
      </w:r>
      <w:r>
        <w:rPr>
          <w:rFonts w:cs="Times New Roman;BookmanT_rk" w:ascii="Times New Roman;BookmanT_rk" w:hAnsi="Times New Roman;BookmanT_rk"/>
          <w:i/>
          <w:sz w:val="24"/>
          <w:lang w:val="en-US"/>
        </w:rPr>
        <w:t>The Life and Letters of Charles Darwin</w:t>
      </w:r>
      <w:r>
        <w:rPr>
          <w:rFonts w:cs="Times New Roman;BookmanT_rk" w:ascii="Times New Roman;BookmanT_rk" w:hAnsi="Times New Roman;BookmanT_rk"/>
          <w:sz w:val="24"/>
          <w:lang w:val="en-US"/>
        </w:rPr>
        <w:t>, Vol.II, p. 90)</w:t>
      </w:r>
    </w:p>
    <w:p>
      <w:pPr>
        <w:pStyle w:val="BodyTextIndent2"/>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Peacock feathers, that made Darwin sick as he looked at them, and all the marvels of design in animals, plants and nature are all proofs of creation by means of which we can comprehend the might of God, Who created everything from nothing, and by which we can properly appreciate His power. </w:t>
      </w:r>
    </w:p>
    <w:p>
      <w:pPr>
        <w:pStyle w:val="BodyTextIndent2"/>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God draws our attention to this fact in the Qur’an:</w:t>
      </w:r>
    </w:p>
    <w:p>
      <w:pPr>
        <w:pStyle w:val="Normal"/>
        <w:spacing w:lineRule="auto" w:line="240" w:before="0" w:after="120"/>
        <w:ind w:firstLine="540"/>
        <w:rPr>
          <w:rFonts w:ascii="Times New Roman;BookmanT_rk" w:hAnsi="Times New Roman;BookmanT_rk" w:eastAsia="Times New Roman;BookmanT_rk" w:cs="Times New Roman;BookmanT_rk"/>
          <w:sz w:val="24"/>
          <w:lang w:val="en-US"/>
        </w:rPr>
      </w:pPr>
      <w:r>
        <w:rPr>
          <w:rFonts w:eastAsia="Times New Roman;BookmanT_rk" w:cs="Times New Roman;BookmanT_rk" w:ascii="Times New Roman;BookmanT_rk" w:hAnsi="Times New Roman;BookmanT_rk"/>
          <w:sz w:val="24"/>
          <w:lang w:val="en-US"/>
        </w:rPr>
        <w:t xml:space="preserve"> </w:t>
      </w:r>
    </w:p>
    <w:p>
      <w:pPr>
        <w:pStyle w:val="Normal"/>
        <w:tabs>
          <w:tab w:val="clear" w:pos="708"/>
          <w:tab w:val="left" w:pos="850" w:leader="none"/>
          <w:tab w:val="left" w:pos="1134" w:leader="none"/>
          <w:tab w:val="left" w:pos="1417" w:leader="none"/>
          <w:tab w:val="left" w:pos="1701" w:leader="none"/>
          <w:tab w:val="left" w:pos="1984" w:leader="none"/>
        </w:tabs>
        <w:spacing w:lineRule="auto" w:line="240" w:before="0" w:after="120"/>
        <w:ind w:left="540" w:hanging="0"/>
        <w:rPr>
          <w:rFonts w:ascii="Times New Roman;BookmanT_rk" w:hAnsi="Times New Roman;BookmanT_rk" w:cs="Times New Roman;BookmanT_rk"/>
          <w:b/>
          <w:b/>
          <w:sz w:val="24"/>
          <w:lang w:val="en-US"/>
        </w:rPr>
      </w:pPr>
      <w:r>
        <w:rPr>
          <w:rFonts w:cs="Times New Roman;BookmanT_rk" w:ascii="Times New Roman;BookmanT_rk" w:hAnsi="Times New Roman;BookmanT_rk"/>
          <w:b/>
          <w:sz w:val="24"/>
          <w:lang w:val="en-US"/>
        </w:rPr>
        <w:t>And the Earth: how We stretched it out and cast firmly embedded mountains onto it and caused luxuriant plants of every kind to grow in it, an insight and a reminder for every human being who willingly turns to God. (Qur'an, 50:7-8)</w:t>
      </w:r>
    </w:p>
    <w:p>
      <w:pPr>
        <w:pStyle w:val="TextBody"/>
        <w:spacing w:lineRule="auto" w:line="240"/>
        <w:ind w:firstLine="540"/>
        <w:rPr>
          <w:rFonts w:ascii="Times New Roman;BookmanT_rk" w:hAnsi="Times New Roman;BookmanT_rk" w:cs="Times New Roman;BookmanT_rk"/>
          <w:b/>
          <w:b/>
          <w:sz w:val="24"/>
          <w:highlight w:val="green"/>
          <w:lang w:val="en-US"/>
        </w:rPr>
      </w:pPr>
      <w:r>
        <w:rPr>
          <w:rFonts w:cs="Times New Roman;BookmanT_rk" w:ascii="Times New Roman;BookmanT_rk" w:hAnsi="Times New Roman;BookmanT_rk"/>
          <w:b/>
          <w:sz w:val="24"/>
          <w:highlight w:val="green"/>
          <w:lang w:val="en-US"/>
        </w:rPr>
      </w:r>
    </w:p>
    <w:p>
      <w:pPr>
        <w:pStyle w:val="TextBody"/>
        <w:spacing w:lineRule="auto" w:line="240"/>
        <w:ind w:firstLine="540"/>
        <w:rPr>
          <w:rFonts w:ascii="Times New Roman;BookmanT_rk" w:hAnsi="Times New Roman;BookmanT_rk" w:cs="Times New Roman;BookmanT_rk"/>
          <w:b/>
          <w:b/>
          <w:sz w:val="24"/>
          <w:lang w:val="en-US"/>
        </w:rPr>
      </w:pPr>
      <w:r>
        <w:rPr>
          <w:rFonts w:cs="Times New Roman;BookmanT_rk" w:ascii="Times New Roman;BookmanT_rk" w:hAnsi="Times New Roman;BookmanT_rk"/>
          <w:b/>
          <w:sz w:val="24"/>
          <w:lang w:val="en-US"/>
        </w:rPr>
        <w:t>HUMAN BEINGS ARE INTELLIGENT AND WILLFUL BEINGS INTO WHOM GOD BREATHED HIS SPIRIT</w:t>
      </w:r>
    </w:p>
    <w:p>
      <w:pPr>
        <w:pStyle w:val="ANAMETIN"/>
        <w:spacing w:lineRule="auto" w:line="240" w:before="0" w:after="120"/>
        <w:ind w:firstLine="540"/>
        <w:rPr>
          <w:rFonts w:ascii="Times New Roman;BookmanT_rk" w:hAnsi="Times New Roman;BookmanT_rk" w:cs="Times New Roman;BookmanT_rk"/>
          <w:spacing w:val="-5"/>
          <w:sz w:val="24"/>
        </w:rPr>
      </w:pPr>
      <w:r>
        <w:rPr>
          <w:rFonts w:cs="Times New Roman;BookmanT_rk" w:ascii="Times New Roman;BookmanT_rk" w:hAnsi="Times New Roman;BookmanT_rk"/>
          <w:spacing w:val="-5"/>
          <w:sz w:val="24"/>
        </w:rPr>
        <w:t xml:space="preserve">The theory of evolution's claims are too obviously illogical to need discussion. </w:t>
      </w:r>
    </w:p>
    <w:p>
      <w:pPr>
        <w:pStyle w:val="ANAMETIN"/>
        <w:spacing w:lineRule="auto" w:line="240" w:before="0" w:after="120"/>
        <w:ind w:firstLine="540"/>
        <w:rPr>
          <w:rFonts w:ascii="Times New Roman;BookmanT_rk" w:hAnsi="Times New Roman;BookmanT_rk" w:cs="Times New Roman;BookmanT_rk"/>
          <w:sz w:val="24"/>
        </w:rPr>
      </w:pPr>
      <w:r>
        <w:rPr>
          <w:rFonts w:cs="Times New Roman;BookmanT_rk" w:ascii="Times New Roman;BookmanT_rk" w:hAnsi="Times New Roman;BookmanT_rk"/>
          <w:spacing w:val="-5"/>
          <w:sz w:val="24"/>
        </w:rPr>
        <w:t xml:space="preserve">They are as nonsensical as the assertion that skyscrapers in the middle of a city came about by chance, arising from the stones and other debris left by a rainstorm. </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Evolutionists encounter a major difficulty in putting forward these claims, which are based upon no scientific findings whatsoever.</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Accounting for the human soul… </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Evolutionists cannot explain in the least how it happens that lifeless matter can, by chance, bring about a thinking human being able to enjoy himself and laugh; one able to experience sorrow and excitement; one who can produce works of art, compose music, feel pleasure at hearing a favorite song played, enjoy the smell and taste of food, who can be a good friend, make discoveries, administer a government and travel into space.</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That is because these properties are the result of man having been endowed with a soul by God. Human beings are intelligent and willful beings into whom God breathed His spirit.</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This truth has been revealed in the verses of the Qur’an:</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r>
    </w:p>
    <w:p>
      <w:pPr>
        <w:pStyle w:val="Normal"/>
        <w:tabs>
          <w:tab w:val="clear" w:pos="708"/>
          <w:tab w:val="left" w:pos="850" w:leader="none"/>
          <w:tab w:val="left" w:pos="1134" w:leader="none"/>
          <w:tab w:val="left" w:pos="1417" w:leader="none"/>
          <w:tab w:val="left" w:pos="1701" w:leader="none"/>
          <w:tab w:val="left" w:pos="1984" w:leader="none"/>
        </w:tabs>
        <w:spacing w:lineRule="auto" w:line="240" w:before="0" w:after="120"/>
        <w:ind w:left="540" w:hanging="0"/>
        <w:rPr>
          <w:rFonts w:ascii="Times New Roman;BookmanT_rk" w:hAnsi="Times New Roman;BookmanT_rk" w:cs="Times New Roman;BookmanT_rk"/>
          <w:b/>
          <w:b/>
          <w:sz w:val="24"/>
          <w:lang w:val="en-US"/>
        </w:rPr>
      </w:pPr>
      <w:r>
        <w:rPr>
          <w:rFonts w:cs="Times New Roman;BookmanT_rk" w:ascii="Times New Roman;BookmanT_rk" w:hAnsi="Times New Roman;BookmanT_rk"/>
          <w:b/>
          <w:sz w:val="24"/>
          <w:lang w:val="en-US"/>
        </w:rPr>
        <w:t>He Who has created all things in the best possible way. He commenced the creation of man from clay; then produced his seed from an extract of base fluid; then formed him and breathed His Spirit into him and gave you hearing, sight and hearts. What little thanks you show! (Qur'an, 32:7-9)</w:t>
      </w:r>
    </w:p>
    <w:p>
      <w:pPr>
        <w:pStyle w:val="Normal"/>
        <w:tabs>
          <w:tab w:val="clear" w:pos="708"/>
          <w:tab w:val="left" w:pos="850" w:leader="none"/>
          <w:tab w:val="left" w:pos="1134" w:leader="none"/>
          <w:tab w:val="left" w:pos="1417" w:leader="none"/>
          <w:tab w:val="left" w:pos="1701" w:leader="none"/>
          <w:tab w:val="left" w:pos="1984" w:leader="none"/>
        </w:tabs>
        <w:spacing w:lineRule="auto" w:line="240" w:before="0" w:after="120"/>
        <w:ind w:left="540" w:hanging="0"/>
        <w:rPr>
          <w:rFonts w:ascii="Times New Roman;BookmanT_rk" w:hAnsi="Times New Roman;BookmanT_rk" w:cs="Times New Roman;BookmanT_rk"/>
          <w:b/>
          <w:b/>
          <w:sz w:val="24"/>
          <w:lang w:val="en-US"/>
        </w:rPr>
      </w:pPr>
      <w:r>
        <w:rPr>
          <w:rFonts w:cs="Times New Roman;BookmanT_rk" w:ascii="Times New Roman;BookmanT_rk" w:hAnsi="Times New Roman;BookmanT_rk"/>
          <w:b/>
          <w:sz w:val="24"/>
          <w:lang w:val="en-US"/>
        </w:rPr>
      </w:r>
    </w:p>
    <w:p>
      <w:pPr>
        <w:pStyle w:val="Normal"/>
        <w:tabs>
          <w:tab w:val="clear" w:pos="708"/>
          <w:tab w:val="left" w:pos="850" w:leader="none"/>
          <w:tab w:val="left" w:pos="1134" w:leader="none"/>
          <w:tab w:val="left" w:pos="1417" w:leader="none"/>
          <w:tab w:val="left" w:pos="1701" w:leader="none"/>
          <w:tab w:val="left" w:pos="1984" w:leader="none"/>
        </w:tabs>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About seven billion people live in the world. The majority of these people have perfect vision systems and perfect hearing systems. </w:t>
      </w:r>
    </w:p>
    <w:p>
      <w:pPr>
        <w:pStyle w:val="Normal"/>
        <w:tabs>
          <w:tab w:val="clear" w:pos="708"/>
          <w:tab w:val="left" w:pos="850" w:leader="none"/>
          <w:tab w:val="left" w:pos="1134" w:leader="none"/>
          <w:tab w:val="left" w:pos="1417" w:leader="none"/>
          <w:tab w:val="left" w:pos="1701" w:leader="none"/>
          <w:tab w:val="left" w:pos="1984" w:leader="none"/>
        </w:tabs>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The human visual system is so developed that no camera produced with the latest technology can attain the quality of image that the human eye can afford. </w:t>
      </w:r>
    </w:p>
    <w:p>
      <w:pPr>
        <w:pStyle w:val="Normal"/>
        <w:tabs>
          <w:tab w:val="clear" w:pos="708"/>
          <w:tab w:val="left" w:pos="850" w:leader="none"/>
          <w:tab w:val="left" w:pos="1134" w:leader="none"/>
          <w:tab w:val="left" w:pos="1417" w:leader="none"/>
          <w:tab w:val="left" w:pos="1701" w:leader="none"/>
          <w:tab w:val="left" w:pos="1984" w:leader="none"/>
        </w:tabs>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The human ear is more advanced than the most modern sound system. </w:t>
      </w:r>
    </w:p>
    <w:p>
      <w:pPr>
        <w:pStyle w:val="Normal"/>
        <w:tabs>
          <w:tab w:val="clear" w:pos="708"/>
          <w:tab w:val="left" w:pos="850" w:leader="none"/>
          <w:tab w:val="left" w:pos="1134" w:leader="none"/>
          <w:tab w:val="left" w:pos="1417" w:leader="none"/>
          <w:tab w:val="left" w:pos="1701" w:leader="none"/>
          <w:tab w:val="left" w:pos="1984" w:leader="none"/>
        </w:tabs>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But Darwinists believe that these visual and sound systems, which the most advanced technology cannot even approach, are the products of blind chance.</w:t>
      </w:r>
    </w:p>
    <w:p>
      <w:pPr>
        <w:pStyle w:val="Normal"/>
        <w:spacing w:lineRule="auto" w:line="240" w:before="0" w:after="120"/>
        <w:ind w:firstLine="540"/>
        <w:rPr>
          <w:rFonts w:ascii="Times New Roman;BookmanT_rk" w:hAnsi="Times New Roman;BookmanT_rk" w:cs="Times New Roman;BookmanT_rk"/>
          <w:sz w:val="24"/>
          <w:lang w:val="en-US"/>
        </w:rPr>
      </w:pPr>
      <w:r>
        <w:rPr>
          <w:rFonts w:eastAsia="Times New Roman;BookmanT_rk" w:cs="Times New Roman;BookmanT_rk" w:ascii="Times New Roman;BookmanT_rk" w:hAnsi="Times New Roman;BookmanT_rk"/>
          <w:sz w:val="24"/>
          <w:lang w:val="en-US"/>
        </w:rPr>
        <w:t xml:space="preserve"> </w:t>
      </w:r>
      <w:r>
        <w:rPr>
          <w:rFonts w:cs="Times New Roman;BookmanT_rk" w:ascii="Times New Roman;BookmanT_rk" w:hAnsi="Times New Roman;BookmanT_rk"/>
          <w:sz w:val="24"/>
          <w:lang w:val="en-US"/>
        </w:rPr>
        <w:t>Of course these claims are exceedingly irrational. Darwinism’s aim is to cause people to deny the manifest and certain fact of creation.</w:t>
      </w:r>
    </w:p>
    <w:p>
      <w:pPr>
        <w:pStyle w:val="Normal"/>
        <w:tabs>
          <w:tab w:val="clear" w:pos="708"/>
          <w:tab w:val="left" w:pos="850" w:leader="none"/>
          <w:tab w:val="left" w:pos="1134" w:leader="none"/>
          <w:tab w:val="left" w:pos="1417" w:leader="none"/>
          <w:tab w:val="left" w:pos="1701" w:leader="none"/>
          <w:tab w:val="left" w:pos="1984" w:leader="none"/>
        </w:tabs>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There is absolutely no doubt that lifeless, unconscious atoms cannot think; they are ignorant of physical laws and cannot make mathematical calculations. They cannot become engineers who construct dams that restrain tons of water or huge skyscrapers; they cannot use a computer, play the piano or compose pleasant music.</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Darwinism is a blindness more serious and incomprehensible than the ancient Egyptians' belief in the Sun God Ra, the totems of some African tribes, the sun worship of the Sabians, the hand-made idols of the people of Abraham, and the worship of the Golden Calf by the children of Israel.</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This is the lack of intelligence that God points out in the Qur'an. In several verses, He says that some people will have their judgment clouded and fall into such a wretched state as to be unable to see the truth. </w:t>
      </w:r>
    </w:p>
    <w:p>
      <w:pPr>
        <w:pStyle w:val="Normal"/>
        <w:spacing w:lineRule="auto" w:line="240" w:before="0" w:after="120"/>
        <w:ind w:left="540" w:hanging="0"/>
        <w:rPr>
          <w:rFonts w:ascii="Times New Roman;BookmanT_rk" w:hAnsi="Times New Roman;BookmanT_rk" w:cs="Times New Roman;BookmanT_rk"/>
          <w:b/>
          <w:b/>
          <w:sz w:val="24"/>
          <w:lang w:val="en-US"/>
        </w:rPr>
      </w:pPr>
      <w:r>
        <w:rPr>
          <w:rFonts w:cs="Times New Roman;BookmanT_rk" w:ascii="Times New Roman;BookmanT_rk" w:hAnsi="Times New Roman;BookmanT_rk"/>
          <w:b/>
          <w:sz w:val="24"/>
          <w:lang w:val="en-US"/>
        </w:rPr>
        <w:t>Some of them listen to you but We have placed covers on their hearts, preventing them from understanding it, and heaviness in their ears. Though they see every Sign, they still have no belief…(Qur’an, 6:25)</w:t>
      </w:r>
    </w:p>
    <w:p>
      <w:pPr>
        <w:pStyle w:val="Normal"/>
        <w:spacing w:lineRule="auto" w:line="240" w:before="0" w:after="120"/>
        <w:ind w:left="540" w:hanging="0"/>
        <w:rPr>
          <w:rFonts w:ascii="Times New Roman;BookmanT_rk" w:hAnsi="Times New Roman;BookmanT_rk" w:cs="Times New Roman;BookmanT_rk"/>
          <w:b/>
          <w:b/>
          <w:sz w:val="24"/>
          <w:lang w:val="en-US"/>
        </w:rPr>
      </w:pPr>
      <w:r>
        <w:rPr>
          <w:rFonts w:cs="Times New Roman;BookmanT_rk" w:ascii="Times New Roman;BookmanT_rk" w:hAnsi="Times New Roman;BookmanT_rk"/>
          <w:b/>
          <w:sz w:val="24"/>
          <w:lang w:val="en-US"/>
        </w:rPr>
      </w:r>
    </w:p>
    <w:p>
      <w:pPr>
        <w:pStyle w:val="Heading1"/>
        <w:spacing w:lineRule="auto" w:line="240" w:before="0" w:after="120"/>
        <w:ind w:firstLine="540"/>
        <w:rPr>
          <w:rFonts w:ascii="Times New Roman;BookmanT_rk" w:hAnsi="Times New Roman;BookmanT_rk" w:cs="Times New Roman;BookmanT_rk"/>
          <w:b/>
          <w:b/>
          <w:sz w:val="24"/>
          <w:lang w:val="en-US"/>
        </w:rPr>
      </w:pPr>
      <w:r>
        <w:rPr>
          <w:rFonts w:cs="Times New Roman;BookmanT_rk" w:ascii="Times New Roman;BookmanT_rk" w:hAnsi="Times New Roman;BookmanT_rk"/>
          <w:b/>
          <w:sz w:val="24"/>
          <w:lang w:val="en-US"/>
        </w:rPr>
        <w:t>CONCLUSION: chance can never be a DEITY</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When we look at a picture, we know that it is the work of a conscious, capable, experienced and knowledgeable painter. Even if we do not see the painter, we still have no doubts as to his existence. Nobody can possibly maintain that the picture came into being as the result of paint being accidentally spilt onto the canvas. </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Someone who likes these pictures directs his praise and appreciation not to the paintings themselves, but to their architect, the painter who made them. </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All the beauties we see around us belong to God, their Creator. </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Only God, the incomparable creator of all, is deserving of praise and thanks. </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People who believe in the most illusory and unscientific claims of evolution under their scientific mask, and who devote their lives to defending those claims, will be humiliated when the truth is finally revealed. </w:t>
      </w:r>
    </w:p>
    <w:p>
      <w:pPr>
        <w:pStyle w:val="TextBodyIndent"/>
        <w:spacing w:lineRule="auto" w:line="240" w:before="0" w:after="120"/>
        <w:ind w:firstLine="540"/>
        <w:rPr>
          <w:rFonts w:ascii="Times New Roman;BookmanT_rk" w:hAnsi="Times New Roman;BookmanT_rk" w:cs="Times New Roman;BookmanT_rk"/>
          <w:i w:val="false"/>
          <w:i w:val="false"/>
          <w:sz w:val="24"/>
          <w:lang w:val="en-US"/>
        </w:rPr>
      </w:pPr>
      <w:r>
        <w:rPr>
          <w:rFonts w:cs="Times New Roman;BookmanT_rk" w:ascii="Times New Roman;BookmanT_rk" w:hAnsi="Times New Roman;BookmanT_rk"/>
          <w:i w:val="false"/>
          <w:sz w:val="24"/>
          <w:lang w:val="en-US"/>
        </w:rPr>
        <w:t xml:space="preserve">Indeed, the American writer Malcolm Muggeridge, who was a proponent of evolution and atheism for many years before realizing his error and becoming a believer, says: </w:t>
      </w:r>
    </w:p>
    <w:p>
      <w:pPr>
        <w:pStyle w:val="Normal"/>
        <w:spacing w:lineRule="auto" w:line="240" w:before="0" w:after="120"/>
        <w:ind w:left="540" w:right="170" w:hanging="0"/>
        <w:rPr/>
      </w:pPr>
      <w:r>
        <w:rPr>
          <w:rFonts w:cs="Times New Roman;BookmanT_rk" w:ascii="Times New Roman;BookmanT_rk" w:hAnsi="Times New Roman;BookmanT_rk"/>
          <w:sz w:val="24"/>
          <w:lang w:val="en-US"/>
        </w:rPr>
        <w:t xml:space="preserve">I myself am convinced that the theory of evolution, especially the extent to which it's been applied, will be one of the great jokes in the history books in the future. Posterity will marvel that so very flimsily and dubious an hypothesis could be accepted with the incredible credulity that it has. (Malcolm Muggeridge, </w:t>
      </w:r>
      <w:r>
        <w:rPr>
          <w:rFonts w:cs="Times New Roman;BookmanT_rk" w:ascii="Times New Roman;BookmanT_rk" w:hAnsi="Times New Roman;BookmanT_rk"/>
          <w:i/>
          <w:sz w:val="24"/>
          <w:lang w:val="en-US"/>
        </w:rPr>
        <w:t>The End of Christendom</w:t>
      </w:r>
      <w:r>
        <w:rPr>
          <w:rFonts w:cs="Times New Roman;BookmanT_rk" w:ascii="Times New Roman;BookmanT_rk" w:hAnsi="Times New Roman;BookmanT_rk"/>
          <w:sz w:val="24"/>
          <w:lang w:val="en-US"/>
        </w:rPr>
        <w:t xml:space="preserve">, Grand Rapids: Eerdmans, 1980, p. 59) </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This day is not far off—in fact, it's quite near—when people will understand that chance is not a god, and realize that the theory of evolution has been the biggest deception casting a most powerful spell. </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That is because the truth of creation is evident. As stated in the Qur’an, it is Almighty God Who gives human beings all they possess and Who creates the universe in which we live. </w:t>
      </w:r>
    </w:p>
    <w:p>
      <w:pPr>
        <w:pStyle w:val="Normal"/>
        <w:spacing w:lineRule="auto" w:line="240" w:before="0" w:after="120"/>
        <w:ind w:firstLine="540"/>
        <w:rPr>
          <w:rFonts w:ascii="Times New Roman;BookmanT_rk" w:hAnsi="Times New Roman;BookmanT_rk" w:cs="Times New Roman;BookmanT_rk"/>
          <w:sz w:val="24"/>
          <w:lang w:val="en-US"/>
        </w:rPr>
      </w:pPr>
      <w:r>
        <w:rPr>
          <w:rFonts w:cs="Times New Roman;BookmanT_rk" w:ascii="Times New Roman;BookmanT_rk" w:hAnsi="Times New Roman;BookmanT_rk"/>
          <w:sz w:val="24"/>
          <w:lang w:val="en-US"/>
        </w:rPr>
        <w:t xml:space="preserve">What a person must do, therefore, is to know God, the Creator of all, and to give thanks to Him. </w:t>
      </w:r>
    </w:p>
    <w:p>
      <w:pPr>
        <w:pStyle w:val="Quote"/>
        <w:spacing w:lineRule="auto" w:line="240" w:before="0" w:after="120"/>
        <w:ind w:left="540" w:hanging="0"/>
        <w:rPr>
          <w:rFonts w:ascii="Times New Roman;BookmanT_rk" w:hAnsi="Times New Roman;BookmanT_rk" w:cs="Times New Roman;BookmanT_rk"/>
          <w:b/>
          <w:b/>
          <w:sz w:val="24"/>
          <w:lang w:val="en-US"/>
        </w:rPr>
      </w:pPr>
      <w:r>
        <w:rPr>
          <w:rFonts w:cs="Times New Roman;BookmanT_rk" w:ascii="Times New Roman;BookmanT_rk" w:hAnsi="Times New Roman;BookmanT_rk"/>
          <w:b/>
          <w:sz w:val="24"/>
          <w:lang w:val="en-US"/>
        </w:rPr>
        <w:t>Say: “Who provides for you out of heaven and earth? Who controls hearing and sight? Who brings forth the living from the dead and the dead from the living? Who directs the whole affair?” They will say: “God.” Say: “So will you not guard against evil?” That is God, your Lord, the Truth, and what is there after truth except misguidance? So how have you been distracted? (Qur’an, 10:31-32)</w:t>
      </w:r>
    </w:p>
    <w:p>
      <w:pPr>
        <w:pStyle w:val="Normal"/>
        <w:spacing w:lineRule="auto" w:line="240" w:before="0" w:after="120"/>
        <w:ind w:firstLine="540"/>
        <w:rPr>
          <w:rFonts w:ascii="Times New Roman;BookmanT_rk" w:hAnsi="Times New Roman;BookmanT_rk" w:cs="Times New Roman;BookmanT_rk"/>
          <w:b/>
          <w:b/>
          <w:sz w:val="24"/>
          <w:lang w:val="en-US"/>
        </w:rPr>
      </w:pPr>
      <w:r>
        <w:rPr>
          <w:rFonts w:cs="Times New Roman;BookmanT_rk" w:ascii="Times New Roman;BookmanT_rk" w:hAnsi="Times New Roman;BookmanT_rk"/>
          <w:b/>
          <w:sz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T]">
    <w:charset w:val="00"/>
    <w:family w:val="auto"/>
    <w:pitch w:val="variable"/>
  </w:font>
  <w:font w:name="Charcoal">
    <w:charset w:val="00"/>
    <w:family w:val="auto"/>
    <w:pitch w:val="variable"/>
  </w:font>
  <w:font w:name="Amplifier[T]Bold">
    <w:charset w:val="00"/>
    <w:family w:val="auto"/>
    <w:pitch w:val="variable"/>
  </w:font>
  <w:font w:name="Arbitrary[T]Bold">
    <w:charset w:val="00"/>
    <w:family w:val="auto"/>
    <w:pitch w:val="variable"/>
  </w:font>
  <w:font w:name="Times New Roman">
    <w:altName w:val="BookmanT_rk"/>
    <w:charset w:val="00"/>
    <w:family w:val="roman"/>
    <w:pitch w:val="variable"/>
  </w:font>
  <w:font w:name="Symbol">
    <w:altName w:val="Wingdings 3"/>
    <w:charset w:val="02"/>
    <w:family w:val="auto"/>
    <w:pitch w:val="variable"/>
  </w:font>
  <w:font w:name="Courier New">
    <w:altName w:val="Tahoma"/>
    <w:charset w:val="00"/>
    <w:family w:val="auto"/>
    <w:pitch w:val="variable"/>
  </w:font>
  <w:font w:name="Wingdings">
    <w:charset w:val="02"/>
    <w:family w:val="auto"/>
    <w:pitch w:val="variable"/>
  </w:font>
  <w:font w:name="New York">
    <w:altName w:val="Times New Roman"/>
    <w:charset w:val="00"/>
    <w:family w:val="auto"/>
    <w:pitch w:val="variable"/>
  </w:font>
  <w:font w:name="Tahoma">
    <w:charset w:val="00"/>
    <w:family w:val="auto"/>
    <w:pitch w:val="variable"/>
  </w:font>
  <w:font w:name="Trebuchet MS">
    <w:charset w:val="00"/>
    <w:family w:val="auto"/>
    <w:pitch w:val="variable"/>
  </w:font>
  <w:font w:name="PalatinoTürk">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84"/>
        </w:tabs>
        <w:ind w:left="884" w:hanging="60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jc w:val="both"/>
    </w:pPr>
    <w:rPr>
      <w:rFonts w:ascii="Trebuchet[T]" w:hAnsi="Trebuchet[T]" w:eastAsia="Times" w:cs="Trebuchet[T]"/>
      <w:color w:val="auto"/>
      <w:sz w:val="20"/>
      <w:szCs w:val="20"/>
      <w:lang w:val="tr-TR" w:eastAsia="zh-CN" w:bidi="hi-IN"/>
    </w:rPr>
  </w:style>
  <w:style w:type="paragraph" w:styleId="Heading1">
    <w:name w:val="Heading 1"/>
    <w:basedOn w:val="Normal"/>
    <w:next w:val="Normal"/>
    <w:qFormat/>
    <w:pPr>
      <w:keepNext w:val="true"/>
      <w:numPr>
        <w:ilvl w:val="0"/>
        <w:numId w:val="1"/>
      </w:numPr>
      <w:spacing w:before="240" w:after="120"/>
      <w:ind w:hanging="0"/>
      <w:outlineLvl w:val="0"/>
    </w:pPr>
    <w:rPr>
      <w:rFonts w:ascii="Charcoal" w:hAnsi="Charcoal" w:cs="Charcoal"/>
      <w:caps/>
      <w:kern w:val="2"/>
      <w:sz w:val="28"/>
    </w:rPr>
  </w:style>
  <w:style w:type="paragraph" w:styleId="Heading2">
    <w:name w:val="Heading 2"/>
    <w:basedOn w:val="Normal"/>
    <w:next w:val="Normal"/>
    <w:qFormat/>
    <w:pPr>
      <w:keepNext w:val="true"/>
      <w:numPr>
        <w:ilvl w:val="1"/>
        <w:numId w:val="1"/>
      </w:numPr>
      <w:spacing w:before="240" w:after="120"/>
      <w:ind w:hanging="0"/>
      <w:outlineLvl w:val="1"/>
    </w:pPr>
    <w:rPr>
      <w:rFonts w:ascii="Charcoal" w:hAnsi="Charcoal" w:cs="Charcoal"/>
      <w:sz w:val="24"/>
    </w:rPr>
  </w:style>
  <w:style w:type="paragraph" w:styleId="Heading3">
    <w:name w:val="Heading 3"/>
    <w:basedOn w:val="Normal"/>
    <w:next w:val="Normal"/>
    <w:qFormat/>
    <w:pPr>
      <w:keepNext w:val="true"/>
      <w:numPr>
        <w:ilvl w:val="2"/>
        <w:numId w:val="1"/>
      </w:numPr>
      <w:spacing w:before="240" w:after="120"/>
      <w:outlineLvl w:val="2"/>
    </w:pPr>
    <w:rPr>
      <w:rFonts w:ascii="Amplifier[T]Bold" w:hAnsi="Amplifier[T]Bold" w:cs="Amplifier[T]Bold"/>
      <w:sz w:val="22"/>
      <w:u w:val="single"/>
    </w:rPr>
  </w:style>
  <w:style w:type="paragraph" w:styleId="Heading4">
    <w:name w:val="Heading 4"/>
    <w:basedOn w:val="Normal"/>
    <w:next w:val="Normal"/>
    <w:qFormat/>
    <w:pPr>
      <w:keepNext w:val="true"/>
      <w:numPr>
        <w:ilvl w:val="3"/>
        <w:numId w:val="1"/>
      </w:numPr>
      <w:spacing w:before="240" w:after="120"/>
      <w:outlineLvl w:val="3"/>
    </w:pPr>
    <w:rPr>
      <w:rFonts w:ascii="Arbitrary[T]Bold" w:hAnsi="Arbitrary[T]Bold" w:cs="Arbitrary[T]Bold"/>
      <w:b/>
      <w:i/>
    </w:rPr>
  </w:style>
  <w:style w:type="paragraph" w:styleId="Heading5">
    <w:name w:val="Heading 5"/>
    <w:basedOn w:val="Normal"/>
    <w:next w:val="Normal"/>
    <w:qFormat/>
    <w:pPr>
      <w:keepNext w:val="true"/>
      <w:numPr>
        <w:ilvl w:val="4"/>
        <w:numId w:val="1"/>
      </w:numPr>
      <w:spacing w:lineRule="auto" w:line="240"/>
      <w:ind w:hanging="0"/>
      <w:jc w:val="center"/>
      <w:outlineLvl w:val="4"/>
    </w:pPr>
    <w:rPr>
      <w:rFonts w:ascii="Times New Roman;BookmanT_rk" w:hAnsi="Times New Roman;BookmanT_rk" w:cs="Times New Roman;BookmanT_rk"/>
      <w:caps/>
      <w:kern w:val="2"/>
      <w:sz w:val="24"/>
      <w:lang w:val="en-US"/>
    </w:rPr>
  </w:style>
  <w:style w:type="paragraph" w:styleId="Heading6">
    <w:name w:val="Heading 6"/>
    <w:basedOn w:val="Normal"/>
    <w:next w:val="Normal"/>
    <w:qFormat/>
    <w:pPr>
      <w:keepNext w:val="true"/>
      <w:numPr>
        <w:ilvl w:val="5"/>
        <w:numId w:val="1"/>
      </w:numPr>
      <w:spacing w:lineRule="auto" w:line="240" w:before="0" w:after="120"/>
      <w:ind w:firstLine="540"/>
      <w:outlineLvl w:val="5"/>
    </w:pPr>
    <w:rPr>
      <w:rFonts w:ascii="Times New Roman;BookmanT_rk" w:hAnsi="Times New Roman;BookmanT_rk" w:cs="Times New Roman;BookmanT_rk"/>
      <w:color w:val="000000"/>
      <w:sz w:val="24"/>
      <w:lang w:val="en-US"/>
    </w:rPr>
  </w:style>
  <w:style w:type="character" w:styleId="WW8Num5z0">
    <w:name w:val="WW8Num5z0"/>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1z0">
    <w:name w:val="WW8Num11z0"/>
    <w:qFormat/>
    <w:rPr/>
  </w:style>
  <w:style w:type="character" w:styleId="WW8Num12z0">
    <w:name w:val="WW8Num12z0"/>
    <w:qFormat/>
    <w:rPr>
      <w:rFonts w:ascii="Times New Roman;BookmanT_rk" w:hAnsi="Times New Roman;BookmanT_rk" w:eastAsia="Times" w:cs="Times New Roman;BookmanT_rk"/>
    </w:rPr>
  </w:style>
  <w:style w:type="character" w:styleId="WW8Num12z1">
    <w:name w:val="WW8Num12z1"/>
    <w:qFormat/>
    <w:rPr>
      <w:rFonts w:ascii="Courier New;Tahoma" w:hAnsi="Courier New;Tahoma" w:cs="Courier New;Tahoma"/>
    </w:rPr>
  </w:style>
  <w:style w:type="character" w:styleId="WW8Num12z2">
    <w:name w:val="WW8Num12z2"/>
    <w:qFormat/>
    <w:rPr>
      <w:rFonts w:ascii="Wingdings" w:hAnsi="Wingdings" w:cs="Wingdings"/>
    </w:rPr>
  </w:style>
  <w:style w:type="character" w:styleId="WW8Num12z3">
    <w:name w:val="WW8Num12z3"/>
    <w:qFormat/>
    <w:rPr>
      <w:rFonts w:ascii="Symbol;Wingdings 3" w:hAnsi="Symbol;Wingdings 3" w:cs="Symbol;Wingdings 3"/>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240"/>
      <w:ind w:hanging="0"/>
      <w:jc w:val="center"/>
    </w:pPr>
    <w:rPr>
      <w:rFonts w:ascii="New York;Times New Roman" w:hAnsi="New York;Times New Roman" w:eastAsia="Times New Roman;BookmanT_rk" w:cs="New York;Times New Roman"/>
      <w:b/>
      <w:sz w:val="32"/>
      <w:lang w:val="en-US"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qFormat/>
    <w:pPr>
      <w:spacing w:before="100" w:after="100"/>
      <w:ind w:left="284" w:hanging="0"/>
      <w:outlineLvl w:val="0"/>
    </w:pPr>
    <w:rPr/>
  </w:style>
  <w:style w:type="paragraph" w:styleId="Verse">
    <w:name w:val="Verse"/>
    <w:basedOn w:val="Quote"/>
    <w:qFormat/>
    <w:pPr/>
    <w:rPr>
      <w:b/>
    </w:rPr>
  </w:style>
  <w:style w:type="paragraph" w:styleId="TextBodyIndent">
    <w:name w:val="Body Text Indent"/>
    <w:basedOn w:val="Normal"/>
    <w:pPr/>
    <w:rPr>
      <w:i/>
    </w:rPr>
  </w:style>
  <w:style w:type="paragraph" w:styleId="BodyTextIndent2">
    <w:name w:val="Body Text Indent 2"/>
    <w:basedOn w:val="Normal"/>
    <w:qFormat/>
    <w:pPr/>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rPr>
      <w:rFonts w:ascii="Trebuchet MS" w:hAnsi="Trebuchet MS" w:cs="Trebuchet MS"/>
      <w:sz w:val="18"/>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ANAMETIN">
    <w:name w:val="ANA METIN"/>
    <w:basedOn w:val="Normal"/>
    <w:qFormat/>
    <w:pPr>
      <w:spacing w:lineRule="exact" w:line="350"/>
      <w:ind w:firstLine="454"/>
    </w:pPr>
    <w:rPr>
      <w:rFonts w:ascii="PalatinoTürk" w:hAnsi="PalatinoTürk" w:eastAsia="Times New Roman;BookmanT_rk" w:cs="PalatinoTürk"/>
      <w:sz w:val="22"/>
      <w:lang w:val="en-US" w:eastAsia="zh-CN"/>
    </w:rPr>
  </w:style>
  <w:style w:type="paragraph" w:styleId="DocumentMap">
    <w:name w:val="Document Map"/>
    <w:basedOn w:val="Normal"/>
    <w:qFormat/>
    <w:pPr>
      <w:shd w:fill="000080" w:val="clear"/>
    </w:pPr>
    <w:rPr>
      <w:rFonts w:ascii="Helvetica" w:hAnsi="Helvetica" w:eastAsia="ＭＳ ゴシック" w:cs="Helveti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8:04:00Z</dcterms:created>
  <dc:creator>HARUN YAHYA</dc:creator>
  <dc:description/>
  <dc:language>en-US</dc:language>
  <cp:lastModifiedBy>ss</cp:lastModifiedBy>
  <dcterms:modified xsi:type="dcterms:W3CDTF">2008-07-09T01:36:00Z</dcterms:modified>
  <cp:revision>275</cp:revision>
  <dc:subject/>
  <dc:title>NOT BY CH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4973000</vt:r8>
  </property>
  <property fmtid="{D5CDD505-2E9C-101B-9397-08002B2CF9AE}" pid="3" name="_AuthorEmail">
    <vt:lpwstr>hipotes@iebc.net</vt:lpwstr>
  </property>
  <property fmtid="{D5CDD505-2E9C-101B-9397-08002B2CF9AE}" pid="4" name="_AuthorEmailDisplayName">
    <vt:lpwstr>lay</vt:lpwstr>
  </property>
  <property fmtid="{D5CDD505-2E9C-101B-9397-08002B2CF9AE}" pid="5" name="_EmailSubject">
    <vt:lpwstr>metin en son </vt:lpwstr>
  </property>
  <property fmtid="{D5CDD505-2E9C-101B-9397-08002B2CF9AE}" pid="6" name="_PreviousAdHocReviewCycleID">
    <vt:r8>1558957705</vt:r8>
  </property>
  <property fmtid="{D5CDD505-2E9C-101B-9397-08002B2CF9AE}" pid="7" name="_ReviewingToolsShownOnce">
    <vt:lpwstr/>
  </property>
</Properties>
</file>