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Times" w:hAnsi="Garamond;Times" w:cs="Garamond;Times"/>
          <w:sz w:val="24"/>
        </w:rPr>
      </w:pPr>
      <w:r>
        <w:rPr>
          <w:rFonts w:cs="Garamond;Times" w:ascii="Garamond;Times" w:hAnsi="Garamond;Times"/>
          <w:sz w:val="24"/>
        </w:rPr>
        <w:t>Unity…</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Coopera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elf-sacrifi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Devo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may be regarded as exemplary qualities in all societies.</w:t>
      </w:r>
    </w:p>
    <w:p>
      <w:pPr>
        <w:pStyle w:val="Normal"/>
        <w:jc w:val="both"/>
        <w:rPr>
          <w:rFonts w:ascii="Garamond;Times" w:hAnsi="Garamond;Times" w:cs="Garamond;Times"/>
          <w:lang w:val="en-US"/>
        </w:rPr>
      </w:pPr>
      <w:r>
        <w:rPr>
          <w:rFonts w:cs="Garamond;Times" w:ascii="Garamond;Times" w:hAnsi="Garamond;Times"/>
          <w:lang w:val="en-US"/>
        </w:rPr>
      </w:r>
    </w:p>
    <w:p>
      <w:pPr>
        <w:pStyle w:val="TextBody"/>
        <w:jc w:val="both"/>
        <w:rPr>
          <w:rFonts w:ascii="Garamond;Times" w:hAnsi="Garamond;Times" w:cs="Garamond;Times"/>
          <w:sz w:val="24"/>
        </w:rPr>
      </w:pPr>
      <w:r>
        <w:rPr>
          <w:rFonts w:cs="Garamond;Times" w:ascii="Garamond;Times" w:hAnsi="Garamond;Times"/>
          <w:sz w:val="24"/>
        </w:rPr>
        <w:t>Every human being would hope to live among individuals who possess these virtues.</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The film you are about to watch deals with just these examples of proper moralit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et the heroes in it are not human beings at all …</w:t>
      </w:r>
    </w:p>
    <w:p>
      <w:pPr>
        <w:pStyle w:val="Normal"/>
        <w:jc w:val="both"/>
        <w:rPr>
          <w:rFonts w:ascii="Garamond;Times" w:hAnsi="Garamond;Times" w:cs="Garamond;Times"/>
          <w:lang w:val="en-US"/>
        </w:rPr>
      </w:pPr>
      <w:r>
        <w:rPr>
          <w:rFonts w:cs="Garamond;Times" w:ascii="Garamond;Times" w:hAnsi="Garamond;Times"/>
          <w:lang w:val="en-US"/>
        </w:rPr>
      </w:r>
    </w:p>
    <w:p>
      <w:pPr>
        <w:pStyle w:val="Heading2"/>
        <w:jc w:val="both"/>
        <w:rPr>
          <w:rFonts w:ascii="Garamond;Times" w:hAnsi="Garamond;Times" w:cs="Garamond;Times"/>
          <w:sz w:val="24"/>
        </w:rPr>
      </w:pPr>
      <w:r>
        <w:rPr>
          <w:rFonts w:cs="Garamond;Times" w:ascii="Garamond;Times" w:hAnsi="Garamond;Times"/>
          <w:sz w:val="24"/>
        </w:rPr>
        <w:t>LOVE AND COOPERATION IN LIVING THINGS</w:t>
      </w:r>
    </w:p>
    <w:p>
      <w:pPr>
        <w:pStyle w:val="Normal"/>
        <w:jc w:val="both"/>
        <w:rPr>
          <w:rFonts w:ascii="Garamond;Times" w:hAnsi="Garamond;Times" w:cs="Garamond;Times"/>
          <w:b/>
          <w:b/>
          <w:bCs/>
          <w:sz w:val="24"/>
          <w:lang w:val="en-US"/>
        </w:rPr>
      </w:pPr>
      <w:r>
        <w:rPr>
          <w:rFonts w:cs="Garamond;Times" w:ascii="Garamond;Times" w:hAnsi="Garamond;Times"/>
          <w:b/>
          <w:bCs/>
          <w:sz w:val="24"/>
          <w:lang w:val="en-US"/>
        </w:rPr>
      </w:r>
    </w:p>
    <w:p>
      <w:pPr>
        <w:pStyle w:val="Heading1"/>
        <w:jc w:val="both"/>
        <w:rPr>
          <w:rFonts w:ascii="Garamond;Times" w:hAnsi="Garamond;Times" w:cs="Garamond;Times"/>
          <w:sz w:val="24"/>
        </w:rPr>
      </w:pPr>
      <w:r>
        <w:rPr>
          <w:rFonts w:cs="Garamond;Times" w:ascii="Garamond;Times" w:hAnsi="Garamond;Times"/>
          <w:sz w:val="24"/>
        </w:rPr>
        <w:t>The Middle East …</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It is not easy to survive in this hot, barren lan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tiny creatures, known as Arab birds, manage however to survive in these difficult condit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ecause they display amazing solidarity and cooperation among themselves. They do everything togeth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n bathing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fter washing comes sunbath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they dry their feathers, they clean each oth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is very important for their health.</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look after one another, never getting tired or fed up.</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ork is divided between them. Finding food for their young, for instance, is a job they do communally. All the food they find is later shared out equall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defence of the flock is also shared out equally. Every bird takes its turn to stand guard in a tree top.</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en the time comes for the changing of the guard, the new sentry brings a quantity of food to the bird he is to replace, and then takes ov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duty is of vital importance to the group’s safet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 viper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entry bird immediately sounds the alar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 flock come together for protec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irds also try to disturb the snake and distract i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oung birds display their strength and courage by challenging the snake, and try to earn respect within the flock.</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the danger recedes, life returns to normal.</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 sentry assumes his po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chicks begin to play amongst themsel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o how was it that these birds came to display such powerful coopera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Let us think and continue to ask quest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 animal</w:t>
      </w:r>
      <w:del w:id="0" w:author="Unknown" w:date="0-00-00T00:00:00Z">
        <w:r>
          <w:rPr>
            <w:rFonts w:cs="Garamond;Times" w:ascii="Garamond;Times" w:hAnsi="Garamond;Times"/>
            <w:lang w:val="en-US"/>
          </w:rPr>
          <w:delText>s</w:delText>
        </w:r>
      </w:del>
      <w:r>
        <w:rPr>
          <w:rFonts w:cs="Garamond;Times" w:ascii="Garamond;Times" w:hAnsi="Garamond;Times"/>
          <w:lang w:val="en-US"/>
        </w:rPr>
        <w:t xml:space="preserve"> you are watching possess no consciousnes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y should an animal stand guard over its frien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would expect it to fly off and look for something to ea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ut what it actually does is a great sacrifi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stands guard like a soldier, seriously and determinedly, eating noth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o taught these creatures about altruis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o tells them to endanger their own lives for the sake of their frien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re can be no question that it is the Almighty God, the</w:t>
      </w:r>
      <w:del w:id="1" w:author="Unknown" w:date="0-00-00T00:00:00Z">
        <w:r>
          <w:rPr>
            <w:rFonts w:cs="Garamond;Times" w:ascii="Garamond;Times" w:hAnsi="Garamond;Times"/>
            <w:lang w:val="en-US"/>
          </w:rPr>
          <w:delText>ir</w:delText>
        </w:r>
      </w:del>
      <w:r>
        <w:rPr>
          <w:rFonts w:cs="Garamond;Times" w:ascii="Garamond;Times" w:hAnsi="Garamond;Times"/>
          <w:lang w:val="en-US"/>
        </w:rPr>
        <w:t xml:space="preserve"> Creator, who instilled these feelings of unity, cooperation and sacrifice into these tiny bir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we are told in Sura 16 in the Qur’an, God inspires the requisite behaviour in animals to keep them aliv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Feelings of sacrifice and cooperation among birds are very powerful.</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olidarity and mutual assistance displayed by fieldfares are another miracle of crea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birds live in flocks of 30-40 memb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Unity and togetherness are always very powerful within the group. They raise their young together, with the greatest care. The strongest example of solidarity within the group comes when there is a danger to the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ere is that danger … a young raven … its target is the chicks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of the watchers sees the raven and warns the oth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 group take their stations, and the defence force come togeth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of the birds squawks angrily and threatens the intruder. That threat is then translated into ac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attack the intruder en mass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tunned by the counter-attack, the raven withdraw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ut the fighters move in with all their might and bring the enemy dow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raven survives the attack with great difficult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Communication, mutual assistance and unity have saved the lives of their chick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of the distinguishing characteristics of the elephant, the largest land mammal on earth, is its devotion to its fellow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acrifice and mutual assistance are not limited to family members, but can be seen within the entire he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 hot summer day on the African plains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lephants are constantly on the move to find food and water. This nearly dry lake is the only source of water around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Many other animals, from wild oxen to buffalo share this water with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baby elephant is finding it difficult to drink as his trunk is still very short. He has to bend down a long way to reach the wat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of the adult elephants bumps into it by accident, knocking it into the water. Unless the baby can escape at once it will sink into the mud and di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re is no time to lose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mother elephant kneels down and leans over the edg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he places her trunk under the baby and tries to pull it ou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other elephants reach the scene and join her, and all try to pull the baby ou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nd a patient rescue operation begi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ides are very steep. Some elephants therefore try to make a ramp to reach the baby by digging away at the edge. Others chase the buffaloes away from the scen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ecause if a herd comes to drink near where the baby is caught, that will impede the rescue opera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ntually, teamwork saves the da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aby elephant is save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 elephant in the herd goes up to the baby and sniffs it with its trunk. That is a sign of affection among elephant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devotion and mutual assistance within the herd has saved the baby’s lif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astonishing devotion in living things is one of the miracles of God’s creation. In one verse of the Qur’an God informs us:</w:t>
      </w:r>
    </w:p>
    <w:p>
      <w:pPr>
        <w:pStyle w:val="Normal"/>
        <w:jc w:val="both"/>
        <w:rPr>
          <w:rFonts w:ascii="Garamond;Times" w:hAnsi="Garamond;Times" w:cs="Garamond;Times"/>
          <w:lang w:val="en-US"/>
        </w:rPr>
      </w:pPr>
      <w:r>
        <w:rPr>
          <w:rFonts w:cs="Garamond;Times" w:ascii="Garamond;Times" w:hAnsi="Garamond;Times"/>
          <w:lang w:val="en-US"/>
        </w:rPr>
      </w:r>
    </w:p>
    <w:p>
      <w:pPr>
        <w:pStyle w:val="AYET"/>
        <w:spacing w:lineRule="auto" w:line="240"/>
        <w:ind w:left="0" w:right="340" w:hanging="0"/>
        <w:rPr>
          <w:rFonts w:ascii="Garamond;Times" w:hAnsi="Garamond;Times" w:cs="Garamond;Times"/>
          <w:sz w:val="24"/>
          <w:del w:id="4" w:author="Unknown" w:date="0-00-00T00:00:00Z"/>
        </w:rPr>
      </w:pPr>
      <w:del w:id="2" w:author="Unknown" w:date="0-00-00T00:00:00Z">
        <w:r>
          <w:rPr>
            <w:rFonts w:cs="Garamond;Times" w:ascii="Garamond;Times" w:hAnsi="Garamond;Times"/>
            <w:sz w:val="24"/>
          </w:rPr>
          <w:delText>…</w:delText>
        </w:r>
      </w:del>
      <w:del w:id="3" w:author="Unknown" w:date="0-00-00T00:00:00Z">
        <w:r>
          <w:rPr>
            <w:rFonts w:cs="Garamond;Times" w:ascii="Garamond;Times" w:hAnsi="Garamond;Times"/>
            <w:sz w:val="24"/>
          </w:rPr>
          <w:delText xml:space="preserve">There is no creature God does not hold by the forelock… (Qur’an, 11: 56) </w:delText>
        </w:r>
      </w:del>
    </w:p>
    <w:p>
      <w:pPr>
        <w:pStyle w:val="AYET"/>
        <w:jc w:val="both"/>
        <w:rPr>
          <w:rFonts w:ascii="Garamond;Times" w:hAnsi="Garamond;Times" w:cs="Garamond;Times"/>
          <w:sz w:val="24"/>
          <w:lang w:val="en-US"/>
        </w:rPr>
      </w:pPr>
      <w:r>
        <w:rPr>
          <w:rFonts w:cs="Garamond;Times" w:ascii="Garamond;Times" w:hAnsi="Garamond;Times"/>
          <w:sz w:val="24"/>
          <w:lang w:val="en-US"/>
        </w:rPr>
      </w:r>
    </w:p>
    <w:p>
      <w:pPr>
        <w:pStyle w:val="Normal"/>
        <w:jc w:val="both"/>
        <w:rPr/>
      </w:pPr>
      <w:r>
        <w:rPr>
          <w:rFonts w:cs="Garamond;Times" w:ascii="Garamond;Times" w:hAnsi="Garamond;Times"/>
          <w:lang w:val="en-US"/>
        </w:rPr>
        <w:t>Every one of these large earthen towers is home to creatures known as termites, which are similar to ant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ermites live in colonies made up of millions of individual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work together so harmoniously that the whole colony functions like a single body, a single creatur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are worker termites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are blind and deaf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you can see, they mix pieces of earth with a special plaster and widen the walls of their ne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God has given these creatures, which behave like the cells of a single body, different bodily structures for different job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orkers are born with the necessary tools for construction on their bodi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you are now seeing, soldier termites are equipped with heavy weap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ermites grow fungi in underground storerooms down in the depths of their nest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owever, one side product of this is carbon-dioxid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Unless the carbon-dioxide can be eliminated from the nest, the termites will suffocate and di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 xml:space="preserve">Nothing of the sort happens however, thanks to this construction technique </w:t>
      </w:r>
      <w:del w:id="5" w:author="Unknown" w:date="0-00-00T00:00:00Z">
        <w:r>
          <w:rPr>
            <w:rFonts w:cs="Garamond;Times" w:ascii="Garamond;Times" w:hAnsi="Garamond;Times"/>
            <w:lang w:val="en-US"/>
          </w:rPr>
          <w:delText xml:space="preserve">instilled </w:delText>
        </w:r>
      </w:del>
      <w:r>
        <w:rPr>
          <w:rFonts w:cs="Garamond;Times" w:ascii="Garamond;Times" w:hAnsi="Garamond;Times"/>
          <w:lang w:val="en-US"/>
        </w:rPr>
        <w:t>in them by God. Tall chimneys that stretch up into the wind currents pull the stale air in the nest upwards and function as the colony’s lung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thing built by termites is a marvel of architecture and engineer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Let us now go back a little and consider what we have just been say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termite is a tiny insec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possesses neither reason nor consciousnes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is also blind and deaf.</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o how does this insect come by the knowledge to create a whole build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ow does it know what its job is from among thousands of other termit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at you are seeing on the screen is a construction projec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project contains all the details of all the jobs to be done during the construction work.</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o will do what job, how and when are all set ou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An architect possessing reason and consciousness has drawn this project up, and an engineer with reason and consciousness has performed the necessary calculat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Master craftsmen, workers and plumbers work according to the blueprin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all study the blueprint, and construction proceeds according to pla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t this point, let us carefully consid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termites have no drawings in their han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cannot receive any train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are not managed by a visible administrato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ow is it then that thousands of termites can produce a building with such an incomparable design, all working together at the same tim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Let us for a moment imagine people with no eyes or ea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Let us also imagine that these people had never had any train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n let thousands of people start constructing a building at the same time, with no orders given to them and no description</w:t>
      </w:r>
      <w:ins w:id="6" w:author="Unknown" w:date="0-00-00T00:00:00Z">
        <w:r>
          <w:rPr>
            <w:rFonts w:cs="Garamond;Times" w:ascii="Garamond;Times" w:hAnsi="Garamond;Times"/>
            <w:lang w:val="en-US"/>
          </w:rPr>
          <w:t>s</w:t>
        </w:r>
      </w:ins>
      <w:r>
        <w:rPr>
          <w:rFonts w:cs="Garamond;Times" w:ascii="Garamond;Times" w:hAnsi="Garamond;Times"/>
          <w:lang w:val="en-US"/>
        </w:rPr>
        <w:t xml:space="preserve"> of w</w:t>
      </w:r>
      <w:del w:id="7" w:author="Unknown" w:date="0-00-00T00:00:00Z">
        <w:r>
          <w:rPr>
            <w:rFonts w:cs="Garamond;Times" w:ascii="Garamond;Times" w:hAnsi="Garamond;Times"/>
            <w:lang w:val="en-US"/>
          </w:rPr>
          <w:delText>h</w:delText>
        </w:r>
      </w:del>
      <w:r>
        <w:rPr>
          <w:rFonts w:cs="Garamond;Times" w:ascii="Garamond;Times" w:hAnsi="Garamond;Times"/>
          <w:lang w:val="en-US"/>
        </w:rPr>
        <w:t>at they have to do.</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Furthermore, let us imagine that the building they create contains an incomparable plan and desig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uch cooperation can only be accounted for by a will that controls all these people in a miraculous mann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ame thing applies to the termit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way these deaf and blind insects operate as a single entity and eventually create flawless buildings demonstrates one clear truth.</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 xml:space="preserve">Termites are created by God, and it is He who inspires in them the tasks they perform. God reveals in one verse of the Qur’an that: </w:t>
      </w:r>
    </w:p>
    <w:p>
      <w:pPr>
        <w:pStyle w:val="Normal"/>
        <w:jc w:val="both"/>
        <w:rPr>
          <w:rFonts w:ascii="Garamond;Times" w:hAnsi="Garamond;Times" w:cs="Garamond;Times"/>
          <w:lang w:val="en-US"/>
        </w:rPr>
      </w:pPr>
      <w:r>
        <w:rPr>
          <w:rFonts w:cs="Garamond;Times" w:ascii="Garamond;Times" w:hAnsi="Garamond;Times"/>
          <w:lang w:val="en-US"/>
        </w:rPr>
      </w:r>
    </w:p>
    <w:p>
      <w:pPr>
        <w:pStyle w:val="Normal"/>
        <w:ind w:left="540" w:hanging="0"/>
        <w:jc w:val="both"/>
        <w:rPr/>
      </w:pPr>
      <w:r>
        <w:rPr>
          <w:rFonts w:cs="Garamond;Times" w:ascii="Garamond;Times" w:hAnsi="Garamond;Times"/>
          <w:b/>
          <w:bCs/>
        </w:rPr>
        <w:t>All praise belongs to God, the Lord of the heavens and the Lord of the earth, Lord of all the worlds.</w:t>
      </w:r>
      <w:r>
        <w:rPr>
          <w:rFonts w:cs="Garamond;Times" w:ascii="Garamond;Times" w:hAnsi="Garamond;Times"/>
          <w:b/>
          <w:bCs/>
          <w:lang w:val="en-US"/>
        </w:rPr>
        <w:t xml:space="preserve"> </w:t>
      </w:r>
      <w:r>
        <w:rPr>
          <w:rFonts w:cs="Garamond;Times" w:ascii="Garamond;Times" w:hAnsi="Garamond;Times"/>
          <w:b/>
          <w:bCs/>
        </w:rPr>
        <w:t>All greatness belongs to Him in the heavens and earth He is the Almighty, the All-Wise.</w:t>
      </w:r>
      <w:r>
        <w:rPr>
          <w:rFonts w:cs="Garamond;Times" w:ascii="Garamond;Times" w:hAnsi="Garamond;Times"/>
          <w:b/>
          <w:bCs/>
          <w:lang w:val="en-US"/>
        </w:rPr>
        <w:t xml:space="preserve"> (Qur’an, 45: 36-37)</w:t>
      </w:r>
    </w:p>
    <w:p>
      <w:pPr>
        <w:pStyle w:val="Normal"/>
        <w:jc w:val="both"/>
        <w:rPr>
          <w:rFonts w:ascii="Garamond;Times" w:hAnsi="Garamond;Times" w:cs="Garamond;Times"/>
          <w:b/>
          <w:b/>
          <w:bCs/>
          <w:lang w:val="en-US"/>
        </w:rPr>
      </w:pPr>
      <w:r>
        <w:rPr>
          <w:rFonts w:cs="Garamond;Times" w:ascii="Garamond;Times" w:hAnsi="Garamond;Times"/>
          <w:b/>
          <w:bCs/>
          <w:lang w:val="en-US"/>
        </w:rPr>
      </w:r>
    </w:p>
    <w:p>
      <w:pPr>
        <w:pStyle w:val="Heading2"/>
        <w:jc w:val="both"/>
        <w:rPr>
          <w:rFonts w:ascii="Garamond;Times" w:hAnsi="Garamond;Times" w:cs="Garamond;Times"/>
          <w:sz w:val="24"/>
        </w:rPr>
      </w:pPr>
      <w:r>
        <w:rPr>
          <w:rFonts w:cs="Garamond;Times" w:ascii="Garamond;Times" w:hAnsi="Garamond;Times"/>
          <w:sz w:val="24"/>
        </w:rPr>
        <w:t>SELF-SACRIFICE</w:t>
      </w:r>
    </w:p>
    <w:p>
      <w:pPr>
        <w:pStyle w:val="Normal"/>
        <w:jc w:val="both"/>
        <w:rPr>
          <w:rFonts w:ascii="Garamond;Times" w:hAnsi="Garamond;Times" w:cs="Garamond;Times"/>
          <w:b/>
          <w:b/>
          <w:bCs/>
          <w:sz w:val="24"/>
          <w:lang w:val="en-US"/>
        </w:rPr>
      </w:pPr>
      <w:r>
        <w:rPr>
          <w:rFonts w:cs="Garamond;Times" w:ascii="Garamond;Times" w:hAnsi="Garamond;Times"/>
          <w:b/>
          <w:bCs/>
          <w:sz w:val="24"/>
          <w:lang w:val="en-US"/>
        </w:rPr>
      </w:r>
    </w:p>
    <w:p>
      <w:pPr>
        <w:pStyle w:val="TextBody"/>
        <w:jc w:val="both"/>
        <w:rPr>
          <w:rFonts w:ascii="Garamond;Times" w:hAnsi="Garamond;Times" w:cs="Garamond;Times"/>
          <w:sz w:val="24"/>
        </w:rPr>
      </w:pPr>
      <w:r>
        <w:rPr>
          <w:rFonts w:cs="Garamond;Times" w:ascii="Garamond;Times" w:hAnsi="Garamond;Times"/>
          <w:sz w:val="24"/>
        </w:rPr>
        <w:t>These delightful animals, known as meerkats, live together in groups.</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And there is amazing solidarity between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olidarity is of vital importance, because the region they live in is a very dangerous on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worst danger of all comes from the sky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eagle does not see them for the moment. After carrying out security checks the meerkats disperse over the field to look for foo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 individual in this group has a different job.</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ome meerkats stand guard to protect the oth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meerkat you are watching is standing guard against any danger that might emerge from behind the bush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thers endanger their own safety by standing guard in the treetop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wait under the blazing sun, eating and drinking noth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time the eagle sees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entry sounds the alarm to the oth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Cooperation and solidarity save the meerkats’ li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group’s most important duty is protecting and raising the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 day a meerkat stays by the nest and watches over the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Just like sentry duty, they take it in turns every day to look after the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Meerkats do not hesitate to sacrifice their own lives for the young in the group at moments of dang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ere is an example: Meerkats have left the nest to look for food on a hot summer day, and danger is waiting for them on their retur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 jackal is lying in ambush near the nest where the babies ar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One of the meerkats approaches the nest to save the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s aim is to stop the jackal entering the ne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night falls, the meerkat is still using itself as a shield at the entrance to the nest. As day breaks, traces of a fierce fight in the hours of darkness can be see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jackal has been chased away from the nest, and the young have been save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owever, the brave young meerkat has sacrificed itself and is badly injure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s mother comes to the wounded meerkat’s sid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s condition is critical.</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meerkats need to move off if they are to find foo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injured meerkat is having great difficulty walking, however. When its strength finally gives out it lies down in a ditch.</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other meerkats do not leave their wounded friend alon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a demonstration of farewell and loyalty they stay by its side until it breathes its la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ll this surprising cooperation, solidarity and devotion among meerkats is behaviour inspired in them by Go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anks of the River Nil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waters and banks are very dangerou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Many dangers have to be faced in order to raise young her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species of bird you are watching has to build its nest on banks that are full of crocodil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moves very slowly and tries to avoid attracting the crocodiles’ atten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particularly chooses areas where female crocodiles have left their eggs to build its ne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at is because female crocodiles are very calm and docile during egg-laying time, and do not represent a danger to the bir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time, the bird’s eggs begin to hatch, and tiny chicks emerg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et these chicks are in danger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you can see, both the mother and father bird fiercely use their own bodies to shield their young, and defy the dangerous liza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lizard might kill the bird, but the bird is ready to die in order to save its chick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lizard gives up in the face of the bird’s determination and courage. Things change when a hungry and aggressive male crocodile approaches the nest. The chicks freez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mother bird puts on a different display this time. She opens her wings and beats them on the ground. She does not directly oppose the aggressor. On the contrary, she imitates an injured bird and invites the aggressor to attack h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he thus attracts the danger away from the ne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deception works. The crocodile follows the supposedly injured bird and moves away from the nest. Its attention is then drawn by a lizard, and it moves away entirely.</w:t>
      </w:r>
    </w:p>
    <w:p>
      <w:pPr>
        <w:pStyle w:val="Normal"/>
        <w:jc w:val="both"/>
        <w:rPr>
          <w:rFonts w:ascii="Garamond;Times" w:hAnsi="Garamond;Times" w:cs="Garamond;Times"/>
          <w:lang w:val="en-US"/>
        </w:rPr>
      </w:pPr>
      <w:r>
        <w:rPr>
          <w:rFonts w:cs="Garamond;Times" w:ascii="Garamond;Times" w:hAnsi="Garamond;Times"/>
          <w:lang w:val="en-US"/>
        </w:rPr>
      </w:r>
    </w:p>
    <w:p>
      <w:pPr>
        <w:pStyle w:val="GvdeMetni2"/>
        <w:rPr/>
      </w:pPr>
      <w:r>
        <w:rPr/>
        <w:t>Thanks to the feeling of self-sacrifice inspired in them by God, the mother and father birds risk their lives to protect their you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buffalo herds, new-born calves are looked after not just by their parents but by the whole he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nd they face all kinds of risks to defend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n lions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en lions approach, the entire herd sounds the alar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you can see, they form a defence ring around the cal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use their own bodies as shields to protect the calves from the l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re are only two calves in this he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et not just their parents, but the whole herd risk their lives to protect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buffaloes could just think of running away and saving themsel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that way the lions would go for the calves who are left behind rather than the sharp-horned adult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such a case, as claimed by Darwin’s theory of evolution, the weak would be weeded out and eliminated while the selfish strong survive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ut that is not what happe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uffaloes do not abandon the helpless cal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anks to the feelings of self-sacrifice instilled in them by God, they protect the calves even at the cost of their own live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uffalo herds protect not just the young, but also the elderl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images you are about to see were taken by a tourist on safari in Kenya.</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 group of lions ambush an elderly buffalo that has moved away from the he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looks like death will be the inevitable resul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ut a miraculous event takes pla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elderly buffalo’s cries for help reach the distant her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y at once head for the scen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Then courageous buffaloes approach the lion</w:t>
      </w:r>
      <w:del w:id="8" w:author="Unknown" w:date="0-00-00T00:00:00Z">
        <w:r>
          <w:rPr>
            <w:rFonts w:cs="Garamond;Times" w:ascii="Garamond;Times" w:hAnsi="Garamond;Times"/>
            <w:lang w:val="en-US"/>
          </w:rPr>
          <w:delText>s</w:delText>
        </w:r>
      </w:del>
      <w:r>
        <w:rPr>
          <w:rFonts w:cs="Garamond;Times" w:ascii="Garamond;Times" w:hAnsi="Garamond;Times"/>
          <w:lang w:val="en-US"/>
        </w:rPr>
        <w:t xml:space="preserve"> in a threatening manner in order to rescue their compan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nd the lions fle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uffalo gather round the injured animal and try to raise it to its fee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Minutes pass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ngs look hopeless for the exhausted buffalo.</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lions are still waiting in ambush.</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elieving it to have died, the last few remaining buffalo begin to move awa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nd yet another miraculous event takes pla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injured buffalo cries out one more time, as if asking them not to leave i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herd immediately come back.</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buffaloes once more see off the approaching l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ith a final effort the elderly buffalo rises to its fee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nd mingling with its rescuers is lost from sight.</w:t>
      </w:r>
    </w:p>
    <w:p>
      <w:pPr>
        <w:pStyle w:val="Normal"/>
        <w:jc w:val="both"/>
        <w:rPr>
          <w:rFonts w:ascii="Garamond;Times" w:hAnsi="Garamond;Times" w:cs="Garamond;Times"/>
          <w:lang w:val="en-US"/>
        </w:rPr>
      </w:pPr>
      <w:r>
        <w:rPr>
          <w:rFonts w:cs="Garamond;Times" w:ascii="Garamond;Times" w:hAnsi="Garamond;Times"/>
          <w:lang w:val="en-US"/>
        </w:rPr>
      </w:r>
    </w:p>
    <w:p>
      <w:pPr>
        <w:pStyle w:val="Heading2"/>
        <w:jc w:val="both"/>
        <w:rPr>
          <w:rFonts w:ascii="Garamond;Times" w:hAnsi="Garamond;Times" w:cs="Garamond;Times"/>
          <w:sz w:val="24"/>
        </w:rPr>
      </w:pPr>
      <w:r>
        <w:rPr>
          <w:rFonts w:cs="Garamond;Times" w:ascii="Garamond;Times" w:hAnsi="Garamond;Times"/>
          <w:sz w:val="24"/>
        </w:rPr>
        <w:t>SOLIDARITY WITHIN THE FAMILY</w:t>
      </w:r>
    </w:p>
    <w:p>
      <w:pPr>
        <w:pStyle w:val="Normal"/>
        <w:jc w:val="both"/>
        <w:rPr>
          <w:rFonts w:ascii="Garamond;Times" w:hAnsi="Garamond;Times" w:cs="Garamond;Times"/>
          <w:b/>
          <w:b/>
          <w:bCs/>
          <w:sz w:val="24"/>
          <w:lang w:val="en-US"/>
        </w:rPr>
      </w:pPr>
      <w:r>
        <w:rPr>
          <w:rFonts w:cs="Garamond;Times" w:ascii="Garamond;Times" w:hAnsi="Garamond;Times"/>
          <w:b/>
          <w:bCs/>
          <w:sz w:val="24"/>
          <w:lang w:val="en-US"/>
        </w:rPr>
      </w:r>
    </w:p>
    <w:p>
      <w:pPr>
        <w:pStyle w:val="TextBody"/>
        <w:jc w:val="both"/>
        <w:rPr>
          <w:rFonts w:ascii="Garamond;Times" w:hAnsi="Garamond;Times" w:cs="Garamond;Times"/>
          <w:sz w:val="24"/>
        </w:rPr>
      </w:pPr>
      <w:r>
        <w:rPr>
          <w:rFonts w:cs="Garamond;Times" w:ascii="Garamond;Times" w:hAnsi="Garamond;Times"/>
          <w:sz w:val="24"/>
        </w:rPr>
        <w:t>These are Australian parrot chicks.</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They came into the world five days apart from one anoth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o there are considerable differences between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first chick to hatch is much larger than the last.</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Yet the mother parrot treats them all fairl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 chick is given as much food as it nee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en days later, the oldest chick is still much larger than the oth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et it miraculously shares its food with its smallest and weakest sibling, feeding it with its own beak.</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y does that tiny chick make such a sacrifi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hy does it give its own food to its helpless sibl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elievers in Darwin’s theory of evolution can never answer that question … because that outdated theory rests on the assumption that everything in nature is selfish and engaged in a ruthless fight for survival.</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lang w:val="en-US"/>
        </w:rPr>
        <w:t>Yet as we have seen, even a tiny chick shares its food with its weaker and helpless sibling when necessar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ll the chicks grow up to be strong and healthy, thanks to the feelings of sharing and solidarity inspired in them by God.</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 xml:space="preserve">The woodpecker’s beak is a magnificent drill. It first bores a hole in the tree with its beak, and then puts an acorn in the hole for retrieval later in the winter.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tree contains some 60,000 acorns stored in it by woodpecker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t is no easy job to make 60,000 holes in tree bark.</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Woodpeckers manage it, however, with great patience and devotion, and then fill the holes with acor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ir aim is to be able to feed their families through the harsh days of wint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oung members of the family assist in these preparation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Every bird carries out its duty to the lett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Not one neglects to do so.</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In a demonstration of perfect cooperation and solidarity, the woodpecker family prepares for the hard days to come.</w:t>
      </w:r>
    </w:p>
    <w:p>
      <w:pPr>
        <w:pStyle w:val="Normal"/>
        <w:jc w:val="both"/>
        <w:rPr>
          <w:rFonts w:ascii="Garamond;Times" w:hAnsi="Garamond;Times" w:cs="Garamond;Times"/>
          <w:lang w:val="en-US"/>
        </w:rPr>
      </w:pPr>
      <w:r>
        <w:rPr>
          <w:rFonts w:cs="Garamond;Times" w:ascii="Garamond;Times" w:hAnsi="Garamond;Times"/>
          <w:lang w:val="en-US"/>
        </w:rPr>
      </w:r>
    </w:p>
    <w:p>
      <w:pPr>
        <w:pStyle w:val="Heading2"/>
        <w:jc w:val="both"/>
        <w:rPr>
          <w:rFonts w:ascii="Garamond;Times" w:hAnsi="Garamond;Times" w:cs="Garamond;Times"/>
          <w:sz w:val="24"/>
          <w:lang w:val="en-US"/>
        </w:rPr>
      </w:pPr>
      <w:r>
        <w:rPr>
          <w:rFonts w:cs="Garamond;Times" w:ascii="Garamond;Times" w:hAnsi="Garamond;Times"/>
          <w:sz w:val="24"/>
          <w:lang w:val="en-US"/>
        </w:rPr>
      </w:r>
    </w:p>
    <w:p>
      <w:pPr>
        <w:pStyle w:val="Heading2"/>
        <w:jc w:val="both"/>
        <w:rPr>
          <w:rFonts w:ascii="Garamond;Times" w:hAnsi="Garamond;Times" w:cs="Garamond;Times"/>
          <w:sz w:val="24"/>
        </w:rPr>
      </w:pPr>
      <w:r>
        <w:rPr>
          <w:rFonts w:cs="Garamond;Times" w:ascii="Garamond;Times" w:hAnsi="Garamond;Times"/>
          <w:sz w:val="24"/>
        </w:rPr>
        <w:t>AFFECTION</w:t>
      </w:r>
    </w:p>
    <w:p>
      <w:pPr>
        <w:pStyle w:val="Normal"/>
        <w:jc w:val="both"/>
        <w:rPr>
          <w:rFonts w:ascii="Garamond;Times" w:hAnsi="Garamond;Times" w:cs="Garamond;Times"/>
          <w:b/>
          <w:b/>
          <w:bCs/>
          <w:sz w:val="24"/>
          <w:lang w:val="en-US"/>
        </w:rPr>
      </w:pPr>
      <w:r>
        <w:rPr>
          <w:rFonts w:cs="Garamond;Times" w:ascii="Garamond;Times" w:hAnsi="Garamond;Times"/>
          <w:b/>
          <w:bCs/>
          <w:sz w:val="24"/>
          <w:lang w:val="en-US"/>
        </w:rPr>
      </w:r>
    </w:p>
    <w:p>
      <w:pPr>
        <w:pStyle w:val="TextBody"/>
        <w:jc w:val="both"/>
        <w:rPr>
          <w:rFonts w:ascii="Garamond;Times" w:hAnsi="Garamond;Times" w:cs="Garamond;Times"/>
          <w:sz w:val="24"/>
        </w:rPr>
      </w:pPr>
      <w:r>
        <w:rPr>
          <w:rFonts w:cs="Garamond;Times" w:ascii="Garamond;Times" w:hAnsi="Garamond;Times"/>
          <w:sz w:val="24"/>
        </w:rPr>
        <w:t>Another characteristic of living things that totally invalidates the theory of evolution is the surprising love and affection that can be seen in their behaviour.</w:t>
      </w:r>
    </w:p>
    <w:p>
      <w:pPr>
        <w:pStyle w:val="Normal"/>
        <w:jc w:val="both"/>
        <w:rPr>
          <w:rFonts w:ascii="Garamond;Times" w:hAnsi="Garamond;Times" w:cs="Garamond;Times"/>
          <w:sz w:val="24"/>
          <w:lang w:val="en-US"/>
        </w:rPr>
      </w:pPr>
      <w:r>
        <w:rPr>
          <w:rFonts w:cs="Garamond;Times" w:ascii="Garamond;Times" w:hAnsi="Garamond;Times"/>
          <w:sz w:val="24"/>
          <w:lang w:val="en-US"/>
        </w:rPr>
      </w:r>
    </w:p>
    <w:p>
      <w:pPr>
        <w:pStyle w:val="Normal"/>
        <w:jc w:val="both"/>
        <w:rPr>
          <w:rFonts w:ascii="Garamond;Times" w:hAnsi="Garamond;Times" w:cs="Garamond;Times"/>
          <w:lang w:val="en-US"/>
        </w:rPr>
      </w:pPr>
      <w:r>
        <w:rPr>
          <w:rFonts w:cs="Garamond;Times" w:ascii="Garamond;Times" w:hAnsi="Garamond;Times"/>
          <w:lang w:val="en-US"/>
        </w:rPr>
        <w:t>The theory of evolution rests on the assumption that all living things are selfish and engaged in a ruthless fight for survival, whereas the fact is that their behaviour reveals the exact opposit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splendidly coloured crested bird, for instance, clearly thinks very carefully about how to content its mate. It gives her little presents. A piece of fruit, for instance.</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Birds all over the world treat their mates in the same attentive mann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guan bird in the Amazon jungle behaves in just the same wa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s does the European goldfinch.</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Sea birds like fish of course, so that represents the best possible gift for them.</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Grebes also like fish. But for the grebe an exchange of gifts is only the beginning. Couples decide whether they are suited by dancing.</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t the start of the dance they imitate each other’s movement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Having got to know one another, they move on to the second phase of the dance in astonishing harmon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is dance shows the neighbourhood that a new family has been bor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Presents are given once the dance is ov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male seagull also gives his mate presents. After building their nest, the male and female begin caring for each other in the most attentive manne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Albatrosses behave in just the same wa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se great beaks are very sharp and a danger to other birds.</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Yet these sharp beaks also allow them to care for each other with great affection and devotion.</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e theory of evolution, that regards living things as selfish and ruthless entities that emerged by chance, is unable to account for this affection and harmony.</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That is because God created living things. And it is God Who gives them feelings of affection, self-sacrifice and sharing that the theory of evolution can never account for.</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rFonts w:ascii="Garamond;Times" w:hAnsi="Garamond;Times" w:cs="Garamond;Times"/>
          <w:lang w:val="en-US"/>
        </w:rPr>
      </w:pPr>
      <w:r>
        <w:rPr>
          <w:rFonts w:cs="Garamond;Times" w:ascii="Garamond;Times" w:hAnsi="Garamond;Times"/>
          <w:lang w:val="en-US"/>
        </w:rPr>
        <w:t xml:space="preserve">In one verse of the Qur’an God reveals that, </w:t>
      </w:r>
    </w:p>
    <w:p>
      <w:pPr>
        <w:pStyle w:val="Normal"/>
        <w:jc w:val="both"/>
        <w:rPr>
          <w:rFonts w:ascii="Garamond;Times" w:hAnsi="Garamond;Times" w:cs="Garamond;Times"/>
          <w:lang w:val="en-US"/>
        </w:rPr>
      </w:pPr>
      <w:r>
        <w:rPr>
          <w:rFonts w:cs="Garamond;Times" w:ascii="Garamond;Times" w:hAnsi="Garamond;Times"/>
          <w:lang w:val="en-US"/>
        </w:rPr>
      </w:r>
    </w:p>
    <w:p>
      <w:pPr>
        <w:pStyle w:val="Normal"/>
        <w:jc w:val="both"/>
        <w:rPr/>
      </w:pPr>
      <w:r>
        <w:rPr>
          <w:rFonts w:cs="Garamond;Times" w:ascii="Garamond;Times" w:hAnsi="Garamond;Times"/>
          <w:b/>
          <w:bCs/>
        </w:rPr>
        <w:t>Everyone in the heavens and earth belongs to Him. All are submissive to Him.</w:t>
      </w:r>
      <w:r>
        <w:rPr>
          <w:rFonts w:cs="Garamond;Times" w:ascii="Garamond;Times" w:hAnsi="Garamond;Times"/>
          <w:b/>
          <w:bCs/>
          <w:lang w:val="en-US"/>
        </w:rPr>
        <w:t xml:space="preserve"> (Qur’an, 30: 26) </w:t>
      </w:r>
    </w:p>
    <w:p>
      <w:pPr>
        <w:pStyle w:val="Normal"/>
        <w:jc w:val="both"/>
        <w:rPr>
          <w:rFonts w:ascii="Garamond;Times" w:hAnsi="Garamond;Times" w:cs="Garamond;Times"/>
          <w:b/>
          <w:b/>
          <w:bCs/>
          <w:lang w:val="en-US"/>
        </w:rPr>
      </w:pPr>
      <w:r>
        <w:rPr>
          <w:rFonts w:cs="Garamond;Times" w:ascii="Garamond;Times" w:hAnsi="Garamond;Times"/>
          <w:b/>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altName w:val="Times"/>
    <w:charset w:val="a2"/>
    <w:family w:val="roman"/>
    <w:pitch w:val="variable"/>
  </w:font>
  <w:font w:name="New York">
    <w:altName w:val="Times New Roman"/>
    <w:charset w:val="00"/>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rFonts w:ascii="Garamond;Times" w:hAnsi="Garamond;Times" w:cs="Garamond;Times"/>
      <w:lang w:val="en-US"/>
    </w:rPr>
  </w:style>
  <w:style w:type="paragraph" w:styleId="AYET">
    <w:name w:val="AYET"/>
    <w:basedOn w:val="Normal"/>
    <w:qFormat/>
    <w:pPr>
      <w:spacing w:lineRule="exact" w:line="280"/>
      <w:ind w:left="454" w:right="340" w:hanging="0"/>
      <w:jc w:val="both"/>
    </w:pPr>
    <w:rPr>
      <w:rFonts w:ascii="New York;Times New Roman" w:hAnsi="New York;Times New Roman" w:cs="New York;Times New Roman"/>
      <w:b/>
      <w:bCs/>
      <w:sz w:val="20"/>
      <w:szCs w:val="20"/>
      <w:lang w:val="en-US"/>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4:09:00Z</dcterms:created>
  <dc:creator>CARL NINO ROSSINI</dc:creator>
  <dc:description/>
  <dc:language>en-US</dc:language>
  <cp:lastModifiedBy>ww</cp:lastModifiedBy>
  <dcterms:modified xsi:type="dcterms:W3CDTF">2002-11-30T04:34:00Z</dcterms:modified>
  <cp:revision>3</cp:revision>
  <dc:subject/>
  <dc:title>Unity…</dc:title>
</cp:coreProperties>
</file>