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 xml:space="preserve">ARROGANCE: </w:t>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 xml:space="preserve">THE CHARACTER OF SATAN </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ncient Egyp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ruler Pharaoh, who cruelly oppressed his people in order to prove his power and domini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nd Haman, always Pharaoh’s supporte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Qarun, the owner of enormous treasure…</w:t>
      </w:r>
    </w:p>
    <w:p>
      <w:pPr>
        <w:pStyle w:val="Normal"/>
        <w:spacing w:before="0" w:after="240"/>
        <w:jc w:val="both"/>
        <w:rPr/>
      </w:pPr>
      <w:r>
        <w:rPr>
          <w:rFonts w:cs="New York;Times New Roman" w:ascii="New York;Times New Roman" w:hAnsi="New York;Times New Roman"/>
        </w:rPr>
        <w:t>The 20</w:t>
      </w:r>
      <w:r>
        <w:rPr>
          <w:rFonts w:cs="New York;Times New Roman" w:ascii="New York;Times New Roman" w:hAnsi="New York;Times New Roman"/>
          <w:vertAlign w:val="superscript"/>
        </w:rPr>
        <w:t>th</w:t>
      </w:r>
      <w:r>
        <w:rPr>
          <w:rFonts w:cs="New York;Times New Roman" w:ascii="New York;Times New Roman" w:hAnsi="New York;Times New Roman"/>
        </w:rPr>
        <w:t xml:space="preserve"> centur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dolf Hitler, who had giant posters put up all over his countr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Mussolini, who obliged newspapers to publish his impressive photograph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talin, who had delegates killed who failed to display sufficient enthusias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nd many people who have lived in various periods of the history had this character in comm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rroga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roughout history arrogant people have led millions of people to suffering together with themselv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till today, arrogance is inflicting a world of darkness on countless numbers of peopl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inhabitants of this dark world live without sincerit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y love to boast and the only things they want are praise from others and a constant place in the limelight.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Wherever they are, they think they are the best, the most attractive and the most successful people present. They seek to make this apparent by all possible mean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is state of mind is reflected in their behavio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at behavior is always artificial.</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Jealousy, greed and anger are dominant in their natur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f this state of mind continues, such people’s hearts soon become insensitive to the verses of Go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rrogance is the fundamental character trait of Sata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In the Qur’an, Satan’s arrogance and his consequent expulsion from the mercy of God is described as a deterrent: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Your Lord said to the angels, “I am going to create a human being out of clay. When I have formed him and breathed My Spirit into him, fall down in prostration to him!” So the angels prostrated, all of them together, except for Diabolis who was arrogant and was one of the unbelievers. He said, “Diabolis, what prevented you prostrating to what I created with My own Hands? Were you overcome by arrogance or are you one of the exalted?” He said, “I am better than him. You created me from fire but You created him from clay.” He said, “Get out! You are accursed!” (Surah Sad: 71-77)</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elievers know that it is God Who has created all things and endowed human beings with all blessing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never therefore fall into unjustified arroga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respond to the blessings given them with gratitude, not with arroga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No matter how attractive, wealthy, intelligent or esteemed they may be, they never become arrogant on account of these thing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Humility is revealed to be an important characteristic of believers in the Qur’a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And the servants of Most Gracious are those who walk on the earth in humility, and when the ignorant address them, they say, "Peace!" (Surat al-Furqan: 63)</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THE CAUSES OF ARROGANCE</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MainTitle"/>
        <w:numPr>
          <w:ilvl w:val="0"/>
          <w:numId w:val="2"/>
        </w:numPr>
        <w:tabs>
          <w:tab w:val="clear" w:pos="720"/>
          <w:tab w:val="left" w:pos="540" w:leader="none"/>
        </w:tabs>
        <w:spacing w:lineRule="auto" w:line="240" w:before="0" w:after="240"/>
        <w:ind w:left="540" w:firstLine="1"/>
        <w:jc w:val="both"/>
        <w:outlineLvl w:val="0"/>
        <w:rPr>
          <w:rFonts w:ascii="New York;Times New Roman" w:hAnsi="New York;Times New Roman" w:cs="New York;Times New Roman"/>
          <w:sz w:val="24"/>
          <w:lang w:val="en-US"/>
        </w:rPr>
      </w:pPr>
      <w:r>
        <w:rPr>
          <w:rFonts w:eastAsia="New York;Times New Roman" w:cs="New York;Times New Roman" w:ascii="New York;Times New Roman" w:hAnsi="New York;Times New Roman"/>
          <w:sz w:val="24"/>
          <w:lang w:val="en-US"/>
        </w:rPr>
        <w:t xml:space="preserve"> </w:t>
      </w:r>
      <w:r>
        <w:rPr>
          <w:rFonts w:cs="New York;Times New Roman" w:ascii="New York;Times New Roman" w:hAnsi="New York;Times New Roman"/>
          <w:sz w:val="24"/>
          <w:lang w:val="en-US"/>
        </w:rPr>
        <w:t>Power</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w:t>
      </w:r>
      <w:r>
        <w:rPr>
          <w:rFonts w:eastAsia="New York;Times New Roman" w:cs="New York;Times New Roman" w:ascii="New York;Times New Roman" w:hAnsi="New York;Times New Roman"/>
          <w:sz w:val="24"/>
          <w:lang w:val="en-US"/>
        </w:rPr>
        <w:t xml:space="preserve"> </w:t>
      </w:r>
      <w:r>
        <w:rPr>
          <w:rFonts w:cs="New York;Times New Roman" w:ascii="New York;Times New Roman" w:hAnsi="New York;Times New Roman"/>
          <w:sz w:val="24"/>
          <w:lang w:val="en-US"/>
        </w:rPr>
        <w:t xml:space="preserve">Wealth </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w:t>
      </w:r>
      <w:r>
        <w:rPr>
          <w:rFonts w:eastAsia="New York;Times New Roman" w:cs="New York;Times New Roman" w:ascii="New York;Times New Roman" w:hAnsi="New York;Times New Roman"/>
          <w:sz w:val="24"/>
          <w:lang w:val="en-US"/>
        </w:rPr>
        <w:t xml:space="preserve"> </w:t>
      </w:r>
      <w:r>
        <w:rPr>
          <w:rFonts w:cs="New York;Times New Roman" w:ascii="New York;Times New Roman" w:hAnsi="New York;Times New Roman"/>
          <w:sz w:val="24"/>
          <w:lang w:val="en-US"/>
        </w:rPr>
        <w:t xml:space="preserve">Status, Prestige and Esteem </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w:t>
      </w:r>
      <w:r>
        <w:rPr>
          <w:rFonts w:eastAsia="New York;Times New Roman" w:cs="New York;Times New Roman" w:ascii="New York;Times New Roman" w:hAnsi="New York;Times New Roman"/>
          <w:sz w:val="24"/>
          <w:lang w:val="en-US"/>
        </w:rPr>
        <w:t xml:space="preserve"> </w:t>
      </w:r>
      <w:r>
        <w:rPr>
          <w:rFonts w:cs="New York;Times New Roman" w:ascii="New York;Times New Roman" w:hAnsi="New York;Times New Roman"/>
          <w:sz w:val="24"/>
          <w:lang w:val="en-US"/>
        </w:rPr>
        <w:t>Intelligence, Enlightenment and Education</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w:t>
      </w:r>
      <w:r>
        <w:rPr>
          <w:rFonts w:eastAsia="New York;Times New Roman" w:cs="New York;Times New Roman" w:ascii="New York;Times New Roman" w:hAnsi="New York;Times New Roman"/>
          <w:sz w:val="24"/>
          <w:lang w:val="en-US"/>
        </w:rPr>
        <w:t xml:space="preserve"> </w:t>
      </w:r>
      <w:r>
        <w:rPr>
          <w:rFonts w:cs="New York;Times New Roman" w:ascii="New York;Times New Roman" w:hAnsi="New York;Times New Roman"/>
          <w:sz w:val="24"/>
          <w:lang w:val="en-US"/>
        </w:rPr>
        <w:t>Beauty and Youth...</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se characteristics lead to arrogance in those people in society who live far removed from religious moral valu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se people flaunt what they eat and drink, their clothing, the cars they drive, the houses they live in and even the contents of their homes to show off to one anothe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Yet there is one very important fact these people fail to grasp.</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verything they own and boast about is transitor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Nobody can remain in this world for ever or remain in possession of their worldly goods for eve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Only for 50 years, or maybe 80, or very rarely for 100 year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Neither the wealthiest man, nor the most beautiful woman, has the privilege of enjoying a longer life in this world.</w:t>
      </w:r>
    </w:p>
    <w:p>
      <w:pPr>
        <w:pStyle w:val="Normal"/>
        <w:spacing w:before="0" w:after="240"/>
        <w:jc w:val="both"/>
        <w:rPr>
          <w:rFonts w:ascii="New York;Times New Roman" w:hAnsi="New York;Times New Roman" w:eastAsia="Times;Times New Roman" w:cs="New York;Times New Roman"/>
        </w:rPr>
      </w:pPr>
      <w:r>
        <w:rPr>
          <w:rFonts w:eastAsia="Times;Times New Roman" w:cs="New York;Times New Roman" w:ascii="New York;Times New Roman" w:hAnsi="New York;Times New Roman"/>
        </w:rPr>
        <w:t>They will eventually meet death, despite the fact that they had sought to avoid it and they will lose everything they had boasted abou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 addition, no one can be sure that they will not lose the things they own while they are still in this wor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t is only a matter of a moment when people can lose all of their material and spiritual attributes and acquisitions of which they are so prou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nyone who grows arrogant on account of his or her health or strength can easily fall victim to a deadly disease borne by a virus—too small to be seen by the naked ey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Moreover, they will be unable to escape this state of helplessness even if they own everything in the entire wor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most attractive person in the world grows older with every passing day, and soon not a trace of that former beauty is left. They may even become too ugly for anyone to look a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verything a person possesses is merely the result of God’s will.</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t is God Who bestows beauty and wealth.</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God can bestow more or less means or opportunities among people as He will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ither case is meant as a test, to see who will behave the best during the life of this wor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Possessing status, and the power and prestige that this bestows, is one of the causes of arroga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Yet it is exceedingly irrational for someone to become proud and regard himself as superior because of his rank and stati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istory is full of examples of people of high rank and power who suddenly lost all they ha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Worldly status and rank come to an end in this world. Even the most permanent things come to an end with death.</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re is nothing to feel passion or pride about in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On the contrary, each one is a deceptive and temporary bauble of this world. In one verse Almighty God tells us: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God expands provision to anyone He wills and restricts it. They rejoice in the life of this world. Yet the life of this world, compared to the Hereafter, is only fleeting enjoyment. (Surat ar-Ra'd: 26)</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THE EFFECTS OF ARROGANCE ON THE SOUL</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rrogance leads people to sickness of mind and incorrect behavio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se people who live in a state of empty pride and deception inhabit a dark internal wor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 pitch black world full of a sincere dread of losing, making a mistake, being disgraced or humiliated, stress, doubt, hatred, anger and passi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is state of mind wears people down and ages them; it has a severe impact on their psychological and physical well-being.</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se people, who are spiritually weaker than others, are co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t is barely possible to expect a pleasant gesture, a sign of love or appreciation, or an encouraging word from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t is hard to laugh or enjoy oneself in their prese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udden outbursts are common wherever such people are prese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rrogant people’s behavior is always intended to make them appear more valuable and superior in the eyes of other peopl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For this reason, they have an excessive fear of making mistak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seek to ingratiate themselves with others for which reason they keep every moment under their own control and are careful to behave in a determined manner at all tim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For example, whenever they attend a meeting they try to be the most impressive speakers, the best dressed, to come up with the most intelligent solutions, and to draw the most attention to themselv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are therefore constantly “on tenterhook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ir behavior is never sincere and genuin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always dread the prospect of behaving incorrectl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think they will never make a mistak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When told that they have made an error, they immediately try to absolve themselves of any blam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 situation of such people is described in these terms in one verse: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Do you not see those who praise themselves for purity? No, God purifies whoever He wills. They will not be wronged by so much as the smallest speck. (Surat an-Nisa': 49)</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eing subject to criticism is something an arrogant person dislikes immensely.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When criticized, their facial muscles tense up, and their expression dull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They are dismayed by concern about damage to their prestige.</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They assume that, if they are criticized, they will be ridiculed or humiliated by othe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is state of mind inflicts physical as well as spiritual harm on them.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ir gestures are no longer natural, and sudden rises and falls can be heard in their tone of voi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therefore live in a constant state of material and moral discomfor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Ultimately, they never find peace and contentme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rrogant people engage in exaggerated and attention-seeking behavior in the way they walk, talk and look.</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dications of their arrogance are particularly obvious in the way they walk.</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 fact is, though, that in the Qur’an God has stated that arrogance is a great failing: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Do not strut arrogantly about the Earth. You will certainly never split the earth apart nor will you ever rival the mountains in height. (Surat al-Isra': 37)</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Pride inflicts terrible cruelty and suffering on a perso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First and foremost, arrogant people imagine that every characteristic they possess belongs to themselv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For example, they imagine that their intelligence stems from themselves. Instead of realizing that it is a blessing bestowed on them by God and giving thanks for it, they regard it as something to be proud of.</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y overestimating this attribute in their own eyes they belittle and disparage those around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s a result of this behavior, their associates find them unattractive and repelle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at means that arrogant people never have true, honest friends who feel a genuine affection for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also find it difficult to demonstrate affection for othe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always want to be the object of love and affection, because in their own eyes they are superior to everybody els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is state of mind leads to another behavior defect: env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envy the beauty, intelligence, reason, moral values or worldly goods of othe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regard everything those people possess with a jealous ey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f someone with superior features to their own is present, they immediately want to leav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ir envy means they are invariably unable to get along with other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God has given a troublesome mood to these people who are grabbed by the sickness of pride.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 the same way that arrogant people gain nothing but trouble, sorrow and unhappiness in the life of this world, they also forego the Hereafter and, most important of all, the love of God.</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God has revealed in one verse that He does not love the arrogant: </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Do not avert your face from people out of haughtiness and do not strut about arrogantly on the Earth. God does not love anyone who is vain or boastful. (Surah Luqman: 18)</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THE NEGATIVE EFFECTS OF ARROGANCE ON THE HUMAN BODY</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negative effects of arrogance are by no means limited to a person’s spiritual natur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t also does them physical harm.</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Concerns over such things as making a mistake, being subject to criticism or humiliation, losing prestige, earning the approval of others, or losing things of which one is proud, put them under extreme pressur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is is just the right condition for stress to aris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restlessness and distress in their souls is reflected in various physical impairment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ir hair, for instance, becomes dull and slows its growth.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ir skin thickens, becomes hard and loses its elasticit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effects of aging are more obviou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Sudden wrinkles may appear. </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ir mouths dry up. </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Their eyes lose their vitality and become dull.</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ir facial muscles contract, and their discomfort is plain to se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 general yellowing takes place in their ski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 addition, an arrogant person has impaired speech, and fails to speak fluently or sincerel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very sentence they utter can easily be seen to be irrational and dishones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intense stress that results from arrogance gradually shows its effects, and eventually leads to serious health problem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xperts often state that stress leads to many illnesse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us, an arrogant person causes the most damage to himself. </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Believers, on the other hand, lead joyful and peaceful lives, since they put their trust in God, and believe in the reality of destiny.</w:t>
      </w:r>
    </w:p>
    <w:p>
      <w:pPr>
        <w:pStyle w:val="ANAMETIN"/>
        <w:spacing w:before="0" w:after="240"/>
        <w:ind w:hanging="0"/>
        <w:rPr>
          <w:rFonts w:ascii="New York;Times New Roman" w:hAnsi="New York;Times New Roman" w:cs="New York;Times New Roman"/>
          <w:sz w:val="24"/>
        </w:rPr>
      </w:pPr>
      <w:r>
        <w:rPr>
          <w:rFonts w:eastAsia="Times;Times New Roman" w:cs="New York;Times New Roman" w:ascii="New York;Times New Roman" w:hAnsi="New York;Times New Roman"/>
          <w:sz w:val="24"/>
        </w:rPr>
        <w:t>Of course, natural signs of aging will appear on them as well, but not to the extent caused by the harmful effects of stress and the gloomy temperament of the arrogant. In this way, believers lead happy lives, both in this world and beyond...</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ARROGANT PEOPLE REFERRED TO IN THE QUR’AN</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roughout history the arrogant have relied on their riches, power and dominion, and sought to be the only leaders in society. They have also inflicted terrible oppression, suffering and cruelty on people in order to make their desires a reality and impose their authority on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o arrogant were they that this state led them to rebel against God and His messengers, and even to declare their own false divinity. (God is surely beyond tha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One can see how the leaders of the arrogant, who have existed in every age, have waged an open struggle against God’s verses and messengers and against believers. God reveals the following about these arrogant unbelievers in the Qur’a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Certainly those who argue about the signs of God without any authority having come to them have nothing in their breasts except for pride which they will never be able to vindicate. Therefore seek refuge with God. He is the All-Hearing, the All-Seeing. (Surah Ghafir: 56)</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fate of these arrogant unbelievers from history, both in this world and the next, is set down in the Qur’an as a deterrent to othe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One of these cruel unbelievers who rose up against God in his arrogance was the ancient Egyptian ruler Pharaoh.</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PHARAOH</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Pharaoh is one of the most arrogant people who have ever live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 his cruelty and pride, Pharaoh regarded himself as a deity. (Godis surely beyond tha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During his reign he imposed a system of slavery based on oppression on the Children of Israel.</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e also brought his people to believe that he was the only lord of all the lands of Egypt and of the River Nil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Goods, property and descent were Pharaoh’s criteria of superiority. This distorted perspective showed itself everywhere in ancient Egypt, from the state administration to daily life. Contests were held to determine the strongest, with the losers being put to death.</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way Pharaoh rose up in pride is described in the Qur’an: </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Pharaoh called to his people, saying, “My people, does the kingdom of Egypt not belong to me? Do not all these rivers flow under my control? Do you not then see?” (Surat az-Zukhruf: 51)</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In that way he swayed his people and they succumbed to him. They were a people of deviators. (Surat az-Zukhruf: 54)</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Pharaoh and his closest circle became so arrogant as to refuse to recognize God and His messenge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o arrogant were they that they even mocked the messengers and verses of Go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Yet in the end the reward of Pharaoh and those who went along with him was terrible loss, humiliation and suffering.</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Not only did Pharaoh lose all his wealth, sovereignty and riches, but he was also condemned to eternal suffering in the Hereafter.</w:t>
      </w:r>
    </w:p>
    <w:p>
      <w:pPr>
        <w:pStyle w:val="AYET"/>
        <w:spacing w:lineRule="auto" w:line="240" w:before="0" w:after="240"/>
        <w:ind w:left="0" w:right="0" w:hanging="0"/>
        <w:rPr>
          <w:b w:val="false"/>
          <w:b w:val="false"/>
          <w:sz w:val="24"/>
        </w:rPr>
      </w:pPr>
      <w:r>
        <w:rPr>
          <w:b w:val="false"/>
          <w:sz w:val="24"/>
        </w:rPr>
        <w:t xml:space="preserve">Pharaoh’s end, a lesson to us all, is described in these terms in the Qur’an: </w:t>
      </w:r>
    </w:p>
    <w:p>
      <w:pPr>
        <w:pStyle w:val="AYET"/>
        <w:spacing w:lineRule="auto" w:line="240" w:before="0" w:after="240"/>
        <w:ind w:left="0" w:right="0" w:hanging="0"/>
        <w:rPr>
          <w:b w:val="false"/>
          <w:b w:val="false"/>
          <w:sz w:val="24"/>
        </w:rPr>
      </w:pPr>
      <w:r>
        <w:rPr>
          <w:b w:val="false"/>
          <w:sz w:val="24"/>
        </w:rPr>
      </w:r>
    </w:p>
    <w:p>
      <w:pPr>
        <w:pStyle w:val="AYET"/>
        <w:spacing w:lineRule="auto" w:line="240" w:before="0" w:after="240"/>
        <w:ind w:left="0" w:right="0" w:hanging="0"/>
        <w:rPr>
          <w:sz w:val="24"/>
        </w:rPr>
      </w:pPr>
      <w:r>
        <w:rPr>
          <w:sz w:val="24"/>
        </w:rPr>
        <w:t>To Pharaoh and his ruling circle. They followed Pharaoh's command but Pharaoh's command was not rightly guided. He will go ahead of his people on the Day of Resurrection and lead them down into the Fire. What an evil watering-hole to be led to! They are pursued by a curse in the world and on the Day of Resurrection. What an evil gift to be given! (Surah Hud: 97-99)</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 xml:space="preserve">HAMAN </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MainTitle"/>
        <w:numPr>
          <w:ilvl w:val="0"/>
          <w:numId w:val="0"/>
        </w:numPr>
        <w:spacing w:lineRule="auto" w:line="240" w:before="0" w:after="240"/>
        <w:ind w:hanging="0"/>
        <w:jc w:val="both"/>
        <w:outlineLvl w:val="0"/>
        <w:rPr/>
      </w:pPr>
      <w:r>
        <w:rPr>
          <w:rFonts w:cs="New York;Times New Roman" w:ascii="New York;Times New Roman" w:hAnsi="New York;Times New Roman"/>
          <w:b/>
          <w:spacing w:val="30"/>
          <w:sz w:val="24"/>
          <w:lang w:val="en-US"/>
        </w:rPr>
        <w:t>A</w:t>
      </w:r>
      <w:r>
        <w:rPr>
          <w:rFonts w:cs="New York;Times New Roman" w:ascii="New York;Times New Roman" w:hAnsi="New York;Times New Roman"/>
          <w:sz w:val="24"/>
          <w:lang w:val="en-US"/>
        </w:rPr>
        <w:t>s we understand from the Qur'an, "Haman" was one of the men closest to Pharaoh, obeying him and acting in compliance with his methods.</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Since he was arrogant like Pharaoh, he became one of his supporters. However, Haman was conceited and insisted on refusing to submit to God and His messenger. And he met the same end:</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And Qarun and Pharaoh and Haman—Moses came with the clear signs to them, but they were arrogant on the Earth. They could not outstrip Us. We seized each one of them for their wrong actions. Against some We sent a sudden squall of stones; some of them were seized by the Great Blast; some We caused the Earth to swallow up; and some We drowned. God did not wrong them; rather they wronged themselves. (Surat al-'Ankabut: 39-40)</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QARUN</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Qarun was another of those who, in his arrogance, fought with Pharaoh against Moses.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basic factor behind Qarun’s arrogance was his wealth.</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wealth and rank attained by Qarun had turned his head and made him arroga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His arrogance led him to imagine that he had been given these things because he possessed certain superior qualities. </w:t>
      </w:r>
    </w:p>
    <w:p>
      <w:pPr>
        <w:pStyle w:val="MainTitle"/>
        <w:numPr>
          <w:ilvl w:val="0"/>
          <w:numId w:val="0"/>
        </w:numPr>
        <w:spacing w:lineRule="auto" w:line="240" w:before="0" w:after="240"/>
        <w:ind w:hanging="0"/>
        <w:jc w:val="both"/>
        <w:outlineLvl w:val="0"/>
        <w:rPr>
          <w:rFonts w:ascii="New York;Times New Roman" w:hAnsi="New York;Times New Roman" w:eastAsia="Times New Roman" w:cs="New York;Times New Roman"/>
          <w:sz w:val="24"/>
          <w:lang w:val="en-US"/>
        </w:rPr>
      </w:pPr>
      <w:r>
        <w:rPr>
          <w:rFonts w:eastAsia="Times New Roman" w:cs="New York;Times New Roman" w:ascii="New York;Times New Roman" w:hAnsi="New York;Times New Roman"/>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He said, "I have only been given it because of knowledge I have." Did he not know that before him God had destroyed generations with far greater strength than his and far more possessions? The evildoers will not be questioned about their sins. (Surat al-Qasas: 78)</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Yet his arrogance brought him loss, not gai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ecause God destroyed the wealth that caused his arrogance and caused people who lived far from religious moral values to admire hi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Qarun’s end is revealed in the following terms in the Qur’a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We caused the Earth to swallow up both him and his house. There was no group to come to his aid, besides God, and he was not someone who is helped. Those who had longed to take his place the day before woke up saying, "God expands the provision of any of His servants He wills or restricts it. If God had not shown great kindness to us, we would have been swallowed up as well. Ah! Truly the unbelievers are not successful." (Surat al-Qasas: 81-82)</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ABU LAHAB</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pacing w:val="30"/>
          <w:sz w:val="24"/>
          <w:lang w:val="en-US"/>
        </w:rPr>
      </w:pPr>
      <w:r>
        <w:rPr>
          <w:rFonts w:cs="New York;Times New Roman" w:ascii="New York;Times New Roman" w:hAnsi="New York;Times New Roman"/>
          <w:b/>
          <w:spacing w:val="30"/>
          <w:sz w:val="24"/>
          <w:lang w:val="en-US"/>
        </w:rPr>
      </w:r>
    </w:p>
    <w:p>
      <w:pPr>
        <w:pStyle w:val="MainTitle"/>
        <w:numPr>
          <w:ilvl w:val="0"/>
          <w:numId w:val="0"/>
        </w:numPr>
        <w:spacing w:lineRule="auto" w:line="240" w:before="0" w:after="240"/>
        <w:ind w:hanging="0"/>
        <w:jc w:val="both"/>
        <w:outlineLvl w:val="0"/>
        <w:rPr/>
      </w:pPr>
      <w:r>
        <w:rPr>
          <w:rFonts w:cs="New York;Times New Roman" w:ascii="New York;Times New Roman" w:hAnsi="New York;Times New Roman"/>
          <w:b/>
          <w:spacing w:val="30"/>
          <w:sz w:val="24"/>
          <w:lang w:val="en-US"/>
        </w:rPr>
        <w:t>A</w:t>
      </w:r>
      <w:r>
        <w:rPr>
          <w:rFonts w:cs="New York;Times New Roman" w:ascii="New York;Times New Roman" w:hAnsi="New York;Times New Roman"/>
          <w:sz w:val="24"/>
          <w:lang w:val="en-US"/>
        </w:rPr>
        <w:t>bu Lahab was an unbeliever from the time of Prophet Muhammad (may God bless him and grant him peace) who was known for his arrogance and insolence. The Qur'an informs us that he and his wife were repaid with Hell for their evildoings in this worl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will be greatly humiliated with the punishments they receiv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situation of Abu Lahab and his wife is of enormous importance as a deterrent to those who come after.</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is what is revealed about them in the Qur’an: </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Ruin to the hands of Abu Lahab and ruin to him! His wealth has not helped him nor anything he has earned. He will burn in a Flaming Fire. And so will his wife, the firewood-carrier, with a rope of twisted fiber round her neck. (Surat al-Masad: 1-5)</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DICTATORS NOTORIOUS FOR THEIR ARROGANCE</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before="0" w:after="240"/>
        <w:jc w:val="both"/>
        <w:rPr/>
      </w:pPr>
      <w:r>
        <w:rPr>
          <w:rFonts w:cs="New York;Times New Roman" w:ascii="New York;Times New Roman" w:hAnsi="New York;Times New Roman"/>
        </w:rPr>
        <w:t>Oppression, cruelty, bloodshed and tears dominated the 20</w:t>
      </w:r>
      <w:r>
        <w:rPr>
          <w:rFonts w:cs="New York;Times New Roman" w:ascii="New York;Times New Roman" w:hAnsi="New York;Times New Roman"/>
          <w:vertAlign w:val="superscript"/>
        </w:rPr>
        <w:t>th</w:t>
      </w:r>
      <w:r>
        <w:rPr>
          <w:rFonts w:cs="New York;Times New Roman" w:ascii="New York;Times New Roman" w:hAnsi="New York;Times New Roman"/>
        </w:rPr>
        <w:t xml:space="preserve"> centur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Cruel despots and dictators were always the originators of all these sufferings and catastrophes.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talin, Lenin, Mao, Hitler, Mussolini, Franco… These people have gone down in history not only because of their twisted ideologies, but also because of other traits they had in comm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ecause of their unrestrained arrogance and exces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very one of these people was a living example of how pride can lead to violence and rag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Every one of them harbored an ideology that encouraged feelings of hatred and contempt for the weak, and admiration for the strong.</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Pride became a part of their souls. One of them was the Nazi German dictator Adolf Hitle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itler depicted himself as a popular hero.</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He ordered giant posters of himself to be put up all over the country.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aim of these posters was to give the masses the impression that Hitler was watching them at every mome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itler’s arrogance led him to irrational superstitio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He believed in the superiority of the Aryan race.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is sole object was to separate the supposedly inferior races from the allegedly superior Aryan ra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nd in the light of this perverted aim he had no hesitation over ruthlessly slaughtering those he regarded as inferior race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Nourished by pride, Hitler’s feelings of hatred led to the deaths of millions all over the world, and to the crippling of many mor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communist dictator Stalin was another example of arroganc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ll those close to Stalin would line up to make speeches describing what a genius he supposedly wa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ecause survival around Stalin meant telling lies and praising him to the heaven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talin eliminated many talented individuals from within the state, fearing that they would become his rival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Stalin would be applauded for minutes at a time at Communist Party meeting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reason for this was that everyone there was afraid to draw attention to themselves by being the first to stop clapping.</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Because Stalin had killed a number of delegates who had failed to display the requisite level of enthusias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In a similar way in Italy, Mussolini portrayed himself as a superior individual with special abilities, specially chosen and with a special task to perfor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Mussolini’s official propaganda service told the press when which photograph was to be published, on which page, in which order and in what siz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Mussolini was always described in these publications as someone who always took the best course of actio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Newspapers were adorned with pictures of Mussolini flying planes, swimming, or skiing in the Alp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As a result of this image of perfection ascribed to Mussolini, even his old friends stood to attention when they saw hi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Mussolini was thus able to satisfy his egotism at the highest level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Rather than permitting his old friends to sit down in his presence, he would keep them standing for hour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proud have existed at all times, and have shown themselves on the stage of histor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However, these people’s reward for their failure to reflect on God, and the Day of Judgment will be endless suffering in the Hereafter.</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ir situation is revealed thus in the Qur’an: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That is because you exulted on the Earth, without any right to do so; and strutted about. Enter the gates of Hell, remaining in it timelessly, for ever. How evil is the abode of the arrogant! (Surah Ghafir: 75-76)</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Heading1"/>
        <w:spacing w:before="0" w:after="240"/>
        <w:rPr>
          <w:rFonts w:ascii="New York;Times New Roman" w:hAnsi="New York;Times New Roman" w:cs="New York;Times New Roman"/>
          <w:sz w:val="24"/>
        </w:rPr>
      </w:pPr>
      <w:r>
        <w:rPr>
          <w:rFonts w:cs="New York;Times New Roman" w:ascii="New York;Times New Roman" w:hAnsi="New York;Times New Roman"/>
          <w:sz w:val="24"/>
        </w:rPr>
        <w:t>THE MODESTY OF BELIEVERS</w:t>
      </w:r>
    </w:p>
    <w:p>
      <w:pPr>
        <w:pStyle w:val="Normal"/>
        <w:spacing w:before="0" w:after="24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roughout this film we have seen the material and spiritual harm done by pride in arrogant people down the ages, and the painful ends that befell them.</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 basic traits of the proud are forgetfulness of the fact that they are created and mortal beings, and the failure to realize their helplessness and poverty in the face of God.</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se people, who, in their pride, rose up against God and turned their backs on the Qur’an, will be punished for their behavior in both this world and the next.</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behavior is of no benefit to them in this world, and leads them to eternal damnation. In the Qur’an it is revealed that: </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When Our signs are recited to such a person, he turns away arrogantly as if he had not heard, as if there was a great weight in his ears. So give him news of a painful punishment. (Surah Luqman: 7)</w:t>
      </w:r>
    </w:p>
    <w:p>
      <w:pPr>
        <w:pStyle w:val="Normal"/>
        <w:spacing w:before="0" w:after="240"/>
        <w:jc w:val="both"/>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With believers, however, things are very different.</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are respectful and submissive towards God and modest in the presence of other believers. They are aware of their own unimportance and helplessness in the face of His infinite might. At the same time, they refuse to use their beauty, wealth, or intelligence as measures of superiority over other people.</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know that all these are blessings from God, and give thanks to Him Who bestows success, beauty and blessings on them within a determined destiny.</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They do not consider success or failure, beauty or ugliness as their own.</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Knowing that all these are phenomena created to test them in the life of this world, they live in the peace and ease that their belief bestow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 great Islamic scholar Bediuzzaman Said Nursi briefly summarizes the difference between the lives of arrogant and modest people: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i/>
          <w:i/>
        </w:rPr>
      </w:pPr>
      <w:r>
        <w:rPr>
          <w:rFonts w:cs="New York;Times New Roman" w:ascii="New York;Times New Roman" w:hAnsi="New York;Times New Roman"/>
          <w:i/>
        </w:rPr>
        <w:t>“</w:t>
      </w:r>
      <w:r>
        <w:rPr>
          <w:rFonts w:cs="New York;Times New Roman" w:ascii="New York;Times New Roman" w:hAnsi="New York;Times New Roman"/>
          <w:i/>
        </w:rPr>
        <w:t>One who fancies himself is visited with calamities and meets with difficulties. Whereas one who is not fond of himself, finds happiness, and goes to mercy.” (Bediuzzaman Said Nursi, The Letters, 23th letter)</w:t>
      </w:r>
    </w:p>
    <w:p>
      <w:pPr>
        <w:pStyle w:val="Normal"/>
        <w:spacing w:before="0" w:after="240"/>
        <w:jc w:val="both"/>
        <w:rPr>
          <w:rFonts w:ascii="New York;Times New Roman" w:hAnsi="New York;Times New Roman" w:cs="New York;Times New Roman"/>
          <w:i/>
          <w:i/>
        </w:rPr>
      </w:pPr>
      <w:r>
        <w:rPr>
          <w:rFonts w:cs="New York;Times New Roman" w:ascii="New York;Times New Roman" w:hAnsi="New York;Times New Roman"/>
          <w:i/>
        </w:rPr>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Prophet Joseph's conduct sets the best example of a believer’s balanced disposition despite the conditions.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God gave Joseph status, prosperity and knowledge, but, aware that these were all given to him by God's will, he turned solely to our Lord.</w:t>
      </w:r>
    </w:p>
    <w:p>
      <w:pPr>
        <w:pStyle w:val="Normal"/>
        <w:spacing w:before="0" w:after="240"/>
        <w:rPr>
          <w:rFonts w:ascii="New York;Times New Roman" w:hAnsi="New York;Times New Roman" w:cs="New York;Times New Roman"/>
        </w:rPr>
      </w:pPr>
      <w:r>
        <w:rPr>
          <w:rFonts w:cs="New York;Times New Roman" w:ascii="New York;Times New Roman" w:hAnsi="New York;Times New Roman"/>
        </w:rPr>
        <w:t xml:space="preserve">The modesty of Prophet Joseph, an example to all Muslims, and his submission to God are revealed as follows in the Qur’an: </w:t>
      </w:r>
    </w:p>
    <w:p>
      <w:pPr>
        <w:pStyle w:val="Normal"/>
        <w:spacing w:before="0" w:after="240"/>
        <w:rPr>
          <w:rFonts w:ascii="New York;Times New Roman" w:hAnsi="New York;Times New Roman" w:cs="New York;Times New Roman"/>
        </w:rPr>
      </w:pPr>
      <w:r>
        <w:rPr>
          <w:rFonts w:cs="New York;Times New Roman" w:ascii="New York;Times New Roman" w:hAnsi="New York;Times New Roman"/>
        </w:rPr>
      </w:r>
    </w:p>
    <w:p>
      <w:pPr>
        <w:pStyle w:val="TextBody"/>
        <w:spacing w:before="0" w:after="240"/>
        <w:rPr/>
      </w:pPr>
      <w:r>
        <w:rPr>
          <w:rFonts w:cs="New York;Times New Roman" w:ascii="New York;Times New Roman" w:hAnsi="New York;Times New Roman"/>
        </w:rPr>
        <w:t>“</w:t>
      </w:r>
      <w:r>
        <w:rPr>
          <w:rFonts w:cs="New York;Times New Roman" w:ascii="New York;Times New Roman" w:hAnsi="New York;Times New Roman"/>
        </w:rPr>
        <w:t>My Lord, You have granted power to me on Earth and taught me the true meaning of events. Originator of the heavens and Earth, You are my Friend in this world and the next. So take me as a Muslim at my death and join me to the people who are righteous.” (Surah Yusuf: 101)</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t xml:space="preserve">The recompense awaiting modest believers, who turn away from pride in the life of this world, is a glad tiding from God to the faithful: </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That abode of the Hereafter—We grant it to those who do not seek to exalt themselves in the earth or to cause corruption in it. The successful outcome is for those who do their duty. (Surat al-Qasas: 83)</w:t>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r>
    </w:p>
    <w:p>
      <w:pPr>
        <w:pStyle w:val="Heading2"/>
        <w:spacing w:before="0" w:after="240"/>
        <w:rPr/>
      </w:pPr>
      <w:r>
        <w:rPr/>
        <w:t>SCREEN WRITINGS</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00.24-00.31</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ARROGANCE:</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 xml:space="preserve">THE CHARACTER OF SATAN </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01.02-01.04</w:t>
      </w:r>
    </w:p>
    <w:p>
      <w:pPr>
        <w:pStyle w:val="Normal"/>
        <w:spacing w:before="0" w:after="240"/>
        <w:jc w:val="both"/>
        <w:rPr/>
      </w:pPr>
      <w:r>
        <w:rPr>
          <w:rFonts w:cs="New York;Times New Roman" w:ascii="New York;Times New Roman" w:hAnsi="New York;Times New Roman"/>
          <w:color w:val="0000FF"/>
        </w:rPr>
        <w:t>The 20</w:t>
      </w:r>
      <w:r>
        <w:rPr>
          <w:rFonts w:cs="New York;Times New Roman" w:ascii="New York;Times New Roman" w:hAnsi="New York;Times New Roman"/>
          <w:color w:val="0000FF"/>
          <w:vertAlign w:val="superscript"/>
        </w:rPr>
        <w:t>th</w:t>
      </w:r>
      <w:r>
        <w:rPr>
          <w:rFonts w:cs="New York;Times New Roman" w:ascii="New York;Times New Roman" w:hAnsi="New York;Times New Roman"/>
          <w:color w:val="0000FF"/>
        </w:rPr>
        <w:t xml:space="preserve"> century</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01.42-01.48</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ARROGANCE</w:t>
      </w:r>
    </w:p>
    <w:p>
      <w:pPr>
        <w:pStyle w:val="Normal"/>
        <w:spacing w:before="0" w:after="240"/>
        <w:jc w:val="both"/>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03.04-03.10</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ARROGANCE</w:t>
      </w:r>
    </w:p>
    <w:p>
      <w:pPr>
        <w:pStyle w:val="Normal"/>
        <w:spacing w:before="0" w:after="240"/>
        <w:jc w:val="both"/>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03.26-04.15</w:t>
      </w:r>
    </w:p>
    <w:p>
      <w:pPr>
        <w:pStyle w:val="GvdeMetni2"/>
        <w:spacing w:before="0" w:after="240"/>
        <w:rPr/>
      </w:pPr>
      <w:r>
        <w:rPr/>
        <w:t>Your Lord said to the angels, “I am going to create a human being out of clay. When I have formed him and breathed My Spirit into him, fall down in prostration to him!” So the angels prostrated, all of them together, except for Diabolis who was arrogant and was one of the unbelievers. He said, “Diabolis, what prevented you prostrating to what I created with My own Hands? Were you overcome by arrogance or are you one of the exalted?” He said, “I am better than him. You created me from fire but You created him from clay.” He said, “Get out! You are accursed!” (Surah Sad: 71-77)</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05.05-05.18</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t>And the servants of Most Gracious are those who walk on the earth in humility, and when the ignorant address them, they say, "Peace!" (Surat al-Furqan: 63)</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05.34-05.39</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The Causes of Arrogance</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b/>
          <w:color w:val="0000FF"/>
          <w:sz w:val="24"/>
          <w:lang w:val="en-US"/>
        </w:rPr>
        <w:t>God expands provision to anyone He wills and restricts it. They rejoice in the life of this world. Yet the life of this world, compared to the Hereafter, is only fleeting enjoyment. (Surat ar-Ra'd: 26)</w:t>
      </w:r>
    </w:p>
    <w:p>
      <w:pPr>
        <w:pStyle w:val="Normal"/>
        <w:spacing w:before="0" w:after="240"/>
        <w:jc w:val="both"/>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11.06-11.12</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THE EFFECTS OF ARROGANCE ON THE SOUL</w:t>
      </w:r>
    </w:p>
    <w:p>
      <w:pPr>
        <w:pStyle w:val="Normal"/>
        <w:spacing w:before="0" w:after="240"/>
        <w:jc w:val="both"/>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13.58-14.14</w:t>
      </w:r>
    </w:p>
    <w:p>
      <w:pPr>
        <w:pStyle w:val="GvdeMetni3"/>
        <w:spacing w:before="0" w:after="240"/>
        <w:rPr/>
      </w:pPr>
      <w:r>
        <w:rPr/>
        <w:t>Do you not see those who praise themselves for purity? No, God purifies whoever He wills. They will not be wronged by so much as the smallest speck. (Surat an-Nisa': 49)</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15.51-16.00</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b/>
          <w:color w:val="0000FF"/>
        </w:rPr>
        <w:t>Do not strut arrogantly about the Earth. You will certainly never split the earth apart nor will you ever rival the mountains in height. (Surat al-Isra': 37)</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18.22-18.35</w:t>
      </w:r>
    </w:p>
    <w:p>
      <w:pPr>
        <w:pStyle w:val="GvdeMetni3"/>
        <w:spacing w:before="0" w:after="240"/>
        <w:rPr/>
      </w:pPr>
      <w:r>
        <w:rPr/>
        <w:t>Do not avert your face from people out of haughtiness and do not strut about arrogantly on the Earth. God does not love anyone who is vain or boastful. (Surah Luqman: 18)</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18.51-18.56</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THE NEGATIVE EFFECTS OF ARROGANCE ON THE HUMAN BODY</w:t>
      </w:r>
    </w:p>
    <w:p>
      <w:pPr>
        <w:pStyle w:val="Normal"/>
        <w:spacing w:before="0" w:after="240"/>
        <w:jc w:val="both"/>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21.19-21.24</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ARROGANT PEOPLE REFERRED TO IN THE QUR’AN</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22.46-23.07</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b/>
          <w:color w:val="0000FF"/>
        </w:rPr>
        <w:t>Certainly those who argue about the signs of God without any authority having come to them have nothing in their breasts except for pride which they will never be able to vindicate. Therefore seek refuge with God. He is the All-Hearing, the All-Seeing. (Surah Ghafir: 56)</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23.39-23.44</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PHARAOH</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25.21-25.34</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t>Pharaoh called to his people, saying, “My people, does the kingdom of Egypt not belong to me? Do not all these rivers flow under my control? Do you not then see?” (Surat az-Zukhruf: 51)</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25.39-25.48</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color w:val="0000FF"/>
          <w:sz w:val="24"/>
          <w:lang w:val="en-US"/>
        </w:rPr>
      </w:pPr>
      <w:r>
        <w:rPr>
          <w:rFonts w:cs="New York;Times New Roman" w:ascii="New York;Times New Roman" w:hAnsi="New York;Times New Roman"/>
          <w:b/>
          <w:color w:val="0000FF"/>
          <w:sz w:val="24"/>
          <w:lang w:val="en-US"/>
        </w:rPr>
        <w:t>In that way he swayed his people and they succumbed to him. They were a people of deviators. (Surat az-Zukhruf: 54)</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color w:val="0000FF"/>
          <w:sz w:val="24"/>
          <w:lang w:val="en-US"/>
        </w:rPr>
      </w:pPr>
      <w:r>
        <w:rPr>
          <w:rFonts w:cs="New York;Times New Roman" w:ascii="New York;Times New Roman" w:hAnsi="New York;Times New Roman"/>
          <w:b/>
          <w:color w:val="0000FF"/>
          <w:sz w:val="24"/>
          <w:lang w:val="en-US"/>
        </w:rPr>
      </w:r>
    </w:p>
    <w:p>
      <w:pPr>
        <w:pStyle w:val="AYET"/>
        <w:spacing w:lineRule="auto" w:line="240" w:before="0" w:after="240"/>
        <w:ind w:left="0" w:right="0" w:hanging="0"/>
        <w:rPr>
          <w:b w:val="false"/>
          <w:b w:val="false"/>
          <w:sz w:val="24"/>
        </w:rPr>
      </w:pPr>
      <w:r>
        <w:rPr>
          <w:b w:val="false"/>
          <w:sz w:val="24"/>
        </w:rPr>
        <w:t>26.54-27.27</w:t>
      </w:r>
    </w:p>
    <w:p>
      <w:pPr>
        <w:pStyle w:val="AYET"/>
        <w:spacing w:lineRule="auto" w:line="240" w:before="0" w:after="240"/>
        <w:ind w:left="0" w:right="0" w:hanging="0"/>
        <w:rPr>
          <w:color w:val="0000FF"/>
          <w:sz w:val="24"/>
        </w:rPr>
      </w:pPr>
      <w:r>
        <w:rPr>
          <w:color w:val="0000FF"/>
          <w:sz w:val="24"/>
        </w:rPr>
        <w:t>To Pharaoh and his ruling circle. They followed Pharaoh's command but Pharaoh's command was not rightly guided. He will go ahead of his people on the Day of Resurrection and lead them down into the Fire. What an evil watering-hole to be led to! They are pursued by a curse in the world and on the Day of Resurrection. What an evil gift to be given! (Surah Hud: 97-99)</w:t>
      </w:r>
    </w:p>
    <w:p>
      <w:pPr>
        <w:pStyle w:val="Normal"/>
        <w:spacing w:before="0" w:after="240"/>
        <w:jc w:val="both"/>
        <w:rPr>
          <w:rFonts w:ascii="New York;Times New Roman" w:hAnsi="New York;Times New Roman" w:cs="New York;Times New Roman"/>
          <w:color w:val="0000FF"/>
          <w:sz w:val="24"/>
        </w:rPr>
      </w:pPr>
      <w:r>
        <w:rPr>
          <w:rFonts w:cs="New York;Times New Roman" w:ascii="New York;Times New Roman" w:hAnsi="New York;Times New Roman"/>
          <w:color w:val="0000FF"/>
          <w:sz w:val="24"/>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27.38-27.45</w:t>
      </w:r>
    </w:p>
    <w:p>
      <w:pPr>
        <w:pStyle w:val="MainTitle"/>
        <w:numPr>
          <w:ilvl w:val="0"/>
          <w:numId w:val="0"/>
        </w:numPr>
        <w:spacing w:lineRule="auto" w:line="240" w:before="0" w:after="240"/>
        <w:ind w:hanging="0"/>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t>HAMAN</w:t>
      </w:r>
    </w:p>
    <w:p>
      <w:pPr>
        <w:pStyle w:val="MainTitle"/>
        <w:numPr>
          <w:ilvl w:val="0"/>
          <w:numId w:val="0"/>
        </w:numPr>
        <w:spacing w:lineRule="auto" w:line="240" w:before="0" w:after="240"/>
        <w:ind w:firstLine="539"/>
        <w:jc w:val="both"/>
        <w:outlineLvl w:val="0"/>
        <w:rPr>
          <w:rFonts w:ascii="New York;Times New Roman" w:hAnsi="New York;Times New Roman" w:cs="New York;Times New Roman"/>
          <w:color w:val="0000FF"/>
          <w:sz w:val="24"/>
          <w:lang w:val="en-US"/>
        </w:rPr>
      </w:pPr>
      <w:r>
        <w:rPr>
          <w:rFonts w:cs="New York;Times New Roman" w:ascii="New York;Times New Roman" w:hAnsi="New York;Times New Roman"/>
          <w:color w:val="0000FF"/>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28.48-29.27</w:t>
      </w:r>
    </w:p>
    <w:p>
      <w:pPr>
        <w:pStyle w:val="TextBodyIndent"/>
        <w:spacing w:lineRule="auto" w:line="240" w:before="0" w:after="240"/>
        <w:ind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And Qarun and Pharaoh and Haman—Moses came with the clear signs to them, but they were arrogant on the Earth. They could not outstrip Us. We seized each one of them for their wrong actions. Against some We sent a sudden squall of stones; some of them were seized by the Great Blast; some We caused the Earth to swallow up; and some We drowned. God did not wrong them; rather they wronged themselves. (Surat al-'Ankabut: 39-40)</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29.41-29.46</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color w:val="0000FF"/>
          <w:sz w:val="24"/>
          <w:lang w:val="en-US"/>
        </w:rPr>
        <w:t>QARUN</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31.05-31.27</w:t>
      </w:r>
    </w:p>
    <w:p>
      <w:pPr>
        <w:pStyle w:val="GvdeMetniGirintisi2"/>
        <w:spacing w:lineRule="auto" w:line="240" w:before="0" w:after="240"/>
        <w:ind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He said, "I have only been given it because of knowledge I have." Did he not know that before him God had destroyed generations with far greater strength than his and far more possessions? The evildoers will not be questioned about their sins. (Surat al-Qasas: 78)</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32.16-32.51</w:t>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color w:val="0000FF"/>
          <w:sz w:val="24"/>
          <w:lang w:val="en-US"/>
        </w:rPr>
      </w:pPr>
      <w:r>
        <w:rPr>
          <w:rFonts w:cs="New York;Times New Roman" w:ascii="New York;Times New Roman" w:hAnsi="New York;Times New Roman"/>
          <w:b/>
          <w:color w:val="0000FF"/>
          <w:sz w:val="24"/>
          <w:lang w:val="en-US"/>
        </w:rPr>
        <w:t>We caused the Earth to swallow up both him and his house. There was no group to come to his aid, besides God, and he was not someone who is helped. Those who had longed to take his place the day before woke up saying, "God expands the provision of any of His servants He wills or restricts it. If God had not shown great kindness to us, we would have been swallowed up as well. Ah! Truly the unbelievers are not successful." (Surat al-Qasas: 81-82)</w:t>
      </w:r>
    </w:p>
    <w:p>
      <w:pPr>
        <w:pStyle w:val="Normal"/>
        <w:spacing w:before="0" w:after="240"/>
        <w:jc w:val="both"/>
        <w:rPr>
          <w:rFonts w:ascii="New York;Times New Roman" w:hAnsi="New York;Times New Roman" w:cs="New York;Times New Roman"/>
          <w:b/>
          <w:b/>
          <w:color w:val="0000FF"/>
          <w:sz w:val="24"/>
          <w:lang w:val="en-US"/>
        </w:rPr>
      </w:pPr>
      <w:r>
        <w:rPr>
          <w:rFonts w:cs="New York;Times New Roman" w:ascii="New York;Times New Roman" w:hAnsi="New York;Times New Roman"/>
          <w:b/>
          <w:color w:val="0000FF"/>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32.59-33.05</w:t>
      </w:r>
    </w:p>
    <w:p>
      <w:pPr>
        <w:pStyle w:val="MainTitle"/>
        <w:numPr>
          <w:ilvl w:val="0"/>
          <w:numId w:val="0"/>
        </w:numPr>
        <w:spacing w:lineRule="auto" w:line="240" w:before="0" w:after="240"/>
        <w:ind w:hanging="0"/>
        <w:jc w:val="both"/>
        <w:outlineLvl w:val="0"/>
        <w:rPr>
          <w:rFonts w:ascii="New York;Times New Roman" w:hAnsi="New York;Times New Roman" w:cs="New York;Times New Roman"/>
          <w:sz w:val="24"/>
          <w:lang w:val="en-US"/>
        </w:rPr>
      </w:pPr>
      <w:r>
        <w:rPr>
          <w:rFonts w:cs="New York;Times New Roman" w:ascii="New York;Times New Roman" w:hAnsi="New York;Times New Roman"/>
          <w:color w:val="0000FF"/>
          <w:sz w:val="24"/>
          <w:lang w:val="en-US"/>
        </w:rPr>
        <w:t>ABU LAHAB</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34.00-34.19</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t>Ruin to the hands of Abu Lahab and ruin to him! His wealth has not helped him nor anything he has earned. He will burn in a Flaming Fire. And so will his wife, the firewood-carrier, with a rope of twisted fiber round her neck. (Surat al-Masad: 1-5)</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34.36-34.41</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DICTATORS NOTORIOUS FOR THEIR ARROGANCE</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41.01-41.21</w:t>
      </w:r>
    </w:p>
    <w:p>
      <w:pPr>
        <w:pStyle w:val="TextBodyIndent"/>
        <w:spacing w:lineRule="auto" w:line="240" w:before="0" w:after="240"/>
        <w:ind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That is because you exulted on the Earth, without any right to do so; and strutted about. Enter the gates of Hell, remaining in it timelessly, for ever. How evil is the abode of the arrogant! (Surah Ghafir: 75-76)</w:t>
      </w:r>
    </w:p>
    <w:p>
      <w:pPr>
        <w:pStyle w:val="Normal"/>
        <w:spacing w:before="0" w:after="24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41.37-41.43</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t>THE MODESTY OF BELIEVERS</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42.49-43.07</w:t>
      </w:r>
    </w:p>
    <w:p>
      <w:pPr>
        <w:pStyle w:val="GvdeMetni3"/>
        <w:spacing w:before="0" w:after="240"/>
        <w:rPr/>
      </w:pPr>
      <w:r>
        <w:rPr/>
        <w:t>When Our signs are recited to such a person, he turns away arrogantly as if he had not heard, as if there was a great weight in his ears. So give him news of a painful punishment. (Surah Luqman: 7)</w:t>
      </w:r>
    </w:p>
    <w:p>
      <w:pPr>
        <w:pStyle w:val="Normal"/>
        <w:spacing w:before="0" w:after="240"/>
        <w:jc w:val="both"/>
        <w:rPr>
          <w:rFonts w:ascii="New York;Times New Roman" w:hAnsi="New York;Times New Roman" w:cs="New York;Times New Roman"/>
        </w:rPr>
      </w:pPr>
      <w:r>
        <w:rPr>
          <w:rFonts w:cs="New York;Times New Roman" w:ascii="New York;Times New Roman" w:hAnsi="New York;Times New Roman"/>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44.14-44.22</w:t>
      </w:r>
    </w:p>
    <w:p>
      <w:pPr>
        <w:pStyle w:val="Normal"/>
        <w:spacing w:before="0" w:after="240"/>
        <w:jc w:val="both"/>
        <w:rPr/>
      </w:pPr>
      <w:r>
        <w:rPr>
          <w:rFonts w:cs="New York;Times New Roman" w:ascii="New York;Times New Roman" w:hAnsi="New York;Times New Roman"/>
          <w:color w:val="0000FF"/>
        </w:rPr>
        <w:t>“</w:t>
      </w:r>
      <w:r>
        <w:rPr>
          <w:rFonts w:cs="New York;Times New Roman" w:ascii="New York;Times New Roman" w:hAnsi="New York;Times New Roman"/>
          <w:color w:val="0000FF"/>
        </w:rPr>
        <w:t xml:space="preserve">One who fancies himself is visited with calamities and meets with difficulties. Whereas one who is not fond of himself, finds happiness, and goes to mercy.” (Bediuzzaman Said Nursi, </w:t>
      </w:r>
      <w:r>
        <w:rPr>
          <w:rFonts w:cs="New York;Times New Roman" w:ascii="New York;Times New Roman" w:hAnsi="New York;Times New Roman"/>
          <w:i/>
          <w:color w:val="0000FF"/>
        </w:rPr>
        <w:t>The Letters</w:t>
      </w:r>
      <w:r>
        <w:rPr>
          <w:rFonts w:cs="New York;Times New Roman" w:ascii="New York;Times New Roman" w:hAnsi="New York;Times New Roman"/>
          <w:color w:val="0000FF"/>
        </w:rPr>
        <w:t>, 23th letter)</w:t>
      </w:r>
    </w:p>
    <w:p>
      <w:pPr>
        <w:pStyle w:val="Normal"/>
        <w:spacing w:before="0" w:after="240"/>
        <w:jc w:val="both"/>
        <w:rPr>
          <w:rFonts w:ascii="New York;Times New Roman" w:hAnsi="New York;Times New Roman" w:cs="New York;Times New Roman"/>
          <w:color w:val="0000FF"/>
        </w:rPr>
      </w:pPr>
      <w:r>
        <w:rPr>
          <w:rFonts w:cs="New York;Times New Roman" w:ascii="New York;Times New Roman" w:hAnsi="New York;Times New Roman"/>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45.03-45.21</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t>“</w:t>
      </w:r>
      <w:r>
        <w:rPr>
          <w:rFonts w:cs="New York;Times New Roman" w:ascii="New York;Times New Roman" w:hAnsi="New York;Times New Roman"/>
          <w:b/>
          <w:color w:val="0000FF"/>
        </w:rPr>
        <w:t>My Lord, You have granted power to me on Earth and taught me the true meaning of events. Originator of the heavens and Earth, You are my Friend in this world and the next. So take me as a Muslim at my death and join me to the people who are righteous.” (Surah Yusuf: 101)</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MainTitle"/>
        <w:numPr>
          <w:ilvl w:val="0"/>
          <w:numId w:val="0"/>
        </w:numPr>
        <w:spacing w:lineRule="auto" w:line="240" w:before="0" w:after="240"/>
        <w:ind w:hanging="0"/>
        <w:jc w:val="both"/>
        <w:outlineLvl w:val="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45.45-46.01</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t>That abode of the Hereafter—We grant it to those who do not seek to exalt themselves in the earth or to cause corruption in it. The successful outcome is for those who do their duty. (Surat al-Qasas: 83)</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Screen writing time to time appearing on the screen during of the movie:</w:t>
      </w:r>
    </w:p>
    <w:p>
      <w:pPr>
        <w:pStyle w:val="Normal"/>
        <w:spacing w:before="0" w:after="240"/>
        <w:rPr>
          <w:rFonts w:ascii="New York;Times New Roman" w:hAnsi="New York;Times New Roman" w:cs="New York;Times New Roman"/>
          <w:color w:val="0000FF"/>
        </w:rPr>
      </w:pPr>
      <w:r>
        <w:rPr>
          <w:rFonts w:cs="New York;Times New Roman" w:ascii="New York;Times New Roman" w:hAnsi="New York;Times New Roman"/>
          <w:b/>
          <w:color w:val="0000FF"/>
        </w:rPr>
        <w:t>This film is based on the works of Harun YAHYA. For more information, please visit: www.harunyahya.com</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rPr>
      </w:pPr>
      <w:r>
        <w:rPr>
          <w:rFonts w:cs="New York;Times New Roman" w:ascii="New York;Times New Roman" w:hAnsi="New York;Times New Roman"/>
          <w:b/>
        </w:rPr>
        <w:t>Screen writing appearing at the end of the movie.</w:t>
      </w:r>
    </w:p>
    <w:p>
      <w:pPr>
        <w:pStyle w:val="TextBody"/>
        <w:spacing w:before="0" w:after="240"/>
        <w:rPr>
          <w:rFonts w:ascii="New York;Times New Roman" w:hAnsi="New York;Times New Roman" w:cs="New York;Times New Roman"/>
          <w:color w:val="0000FF"/>
        </w:rPr>
      </w:pPr>
      <w:r>
        <w:rPr>
          <w:rFonts w:cs="New York;Times New Roman" w:ascii="New York;Times New Roman" w:hAnsi="New York;Times New Roman"/>
          <w:color w:val="0000FF"/>
        </w:rPr>
        <w:t>This film was inspired by the works of Harun Yahya.</w:t>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p>
      <w:pPr>
        <w:pStyle w:val="Normal"/>
        <w:spacing w:before="0" w:after="240"/>
        <w:jc w:val="both"/>
        <w:rPr>
          <w:rFonts w:ascii="New York;Times New Roman" w:hAnsi="New York;Times New Roman" w:cs="New York;Times New Roman"/>
          <w:b/>
          <w:b/>
          <w:color w:val="0000FF"/>
        </w:rPr>
      </w:pPr>
      <w:r>
        <w:rPr>
          <w:rFonts w:cs="New York;Times New Roman" w:ascii="New York;Times New Roman" w:hAnsi="New York;Times New Roman"/>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a2"/>
    <w:family w:val="swiss"/>
    <w:pitch w:val="variable"/>
  </w:font>
  <w:font w:name="New York">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pitals">
    <w:charset w:val="00"/>
    <w:family w:val="auto"/>
    <w:pitch w:val="variable"/>
  </w:font>
  <w:font w:name="PalatinoT∏rk">
    <w:altName w:val="Times New Roman"/>
    <w:charset w:val="00"/>
    <w:family w:val="auto"/>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4"/>
        </w:tabs>
        <w:ind w:left="141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Geneva;Arial" w:hAnsi="Geneva;Arial" w:cs="Geneva;Arial"/>
      <w:b/>
      <w:sz w:val="22"/>
    </w:rPr>
  </w:style>
  <w:style w:type="paragraph" w:styleId="Heading2">
    <w:name w:val="Heading 2"/>
    <w:basedOn w:val="Normal"/>
    <w:next w:val="Normal"/>
    <w:qFormat/>
    <w:pPr>
      <w:keepNext w:val="true"/>
      <w:numPr>
        <w:ilvl w:val="1"/>
        <w:numId w:val="1"/>
      </w:numPr>
      <w:spacing w:before="0" w:after="120"/>
      <w:jc w:val="both"/>
      <w:outlineLvl w:val="1"/>
    </w:pPr>
    <w:rPr>
      <w:rFonts w:ascii="New York;Times New Roman" w:hAnsi="New York;Times New Roman" w:cs="New York;Times New Roman"/>
      <w:b/>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eastAsia="Times;Times New Roman"/>
      <w:b/>
      <w:color w:val="0000FF"/>
      <w:sz w:val="36"/>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lineRule="auto" w:line="360" w:before="0" w:after="120"/>
      <w:ind w:firstLine="567"/>
      <w:jc w:val="center"/>
    </w:pPr>
    <w:rPr>
      <w:rFonts w:ascii="Capitals" w:hAnsi="Capitals" w:eastAsia="Times;Times New Roman" w:cs="Capitals"/>
      <w:sz w:val="28"/>
      <w:lang w:val="tr-TR"/>
    </w:rPr>
  </w:style>
  <w:style w:type="paragraph" w:styleId="ANAMETIN">
    <w:name w:val="ANA METIN"/>
    <w:basedOn w:val="Normal"/>
    <w:qFormat/>
    <w:pPr>
      <w:ind w:firstLine="454"/>
      <w:jc w:val="both"/>
    </w:pPr>
    <w:rPr>
      <w:rFonts w:ascii="PalatinoT∏rk;Times New Roman" w:hAnsi="PalatinoT∏rk;Times New Roman" w:cs="PalatinoT∏rk;Times New Roman"/>
      <w:sz w:val="20"/>
    </w:rPr>
  </w:style>
  <w:style w:type="paragraph" w:styleId="AYET">
    <w:name w:val="AYET"/>
    <w:basedOn w:val="Normal"/>
    <w:next w:val="Normal"/>
    <w:qFormat/>
    <w:pPr>
      <w:spacing w:lineRule="exact" w:line="320" w:before="40" w:after="40"/>
      <w:ind w:left="510" w:right="170" w:hanging="0"/>
      <w:jc w:val="both"/>
    </w:pPr>
    <w:rPr>
      <w:rFonts w:ascii="New York;Times New Roman" w:hAnsi="New York;Times New Roman" w:cs="New York;Times New Roman"/>
      <w:b/>
      <w:sz w:val="22"/>
    </w:rPr>
  </w:style>
  <w:style w:type="paragraph" w:styleId="TextBodyIndent">
    <w:name w:val="Body Text Indent"/>
    <w:basedOn w:val="Normal"/>
    <w:pPr>
      <w:spacing w:lineRule="auto" w:line="360"/>
      <w:ind w:firstLine="567"/>
      <w:jc w:val="both"/>
    </w:pPr>
    <w:rPr>
      <w:rFonts w:ascii="Geneva;Arial" w:hAnsi="Geneva;Arial" w:eastAsia="Times;Times New Roman" w:cs="Geneva;Arial"/>
      <w:b/>
      <w:color w:val="0000FF"/>
      <w:sz w:val="20"/>
      <w:lang w:val="tr-TR"/>
    </w:rPr>
  </w:style>
  <w:style w:type="paragraph" w:styleId="GvdeMetniGirintisi2">
    <w:name w:val="Gövde Metni Girintisi 2"/>
    <w:basedOn w:val="Normal"/>
    <w:qFormat/>
    <w:pPr>
      <w:spacing w:lineRule="auto" w:line="360"/>
      <w:ind w:firstLine="567"/>
      <w:jc w:val="both"/>
    </w:pPr>
    <w:rPr>
      <w:rFonts w:eastAsia="Times;Times New Roman"/>
      <w:b/>
      <w:color w:val="0000FF"/>
      <w:sz w:val="22"/>
      <w:lang w:val="tr-TR"/>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tyle>
  <w:style w:type="paragraph" w:styleId="GvdeMetni2">
    <w:name w:val="Gövde Metni 2"/>
    <w:basedOn w:val="Normal"/>
    <w:qFormat/>
    <w:pPr>
      <w:spacing w:before="0" w:after="120"/>
      <w:jc w:val="both"/>
    </w:pPr>
    <w:rPr>
      <w:rFonts w:ascii="New York;Times New Roman" w:hAnsi="New York;Times New Roman" w:cs="New York;Times New Roman"/>
      <w:b/>
      <w:color w:val="0000FF"/>
    </w:rPr>
  </w:style>
  <w:style w:type="paragraph" w:styleId="GvdeMetni3">
    <w:name w:val="Gövde Metni 3"/>
    <w:basedOn w:val="Normal"/>
    <w:qFormat/>
    <w:pPr>
      <w:spacing w:before="0" w:after="120"/>
      <w:jc w:val="both"/>
    </w:pPr>
    <w:rPr>
      <w:rFonts w:ascii="New York;Times New Roman" w:hAnsi="New York;Times New Roman" w:cs="New York;Times New Roman"/>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4:00Z</dcterms:created>
  <dc:creator>Paulrus</dc:creator>
  <dc:description/>
  <cp:keywords/>
  <dc:language>en-US</dc:language>
  <cp:lastModifiedBy>bo</cp:lastModifiedBy>
  <dcterms:modified xsi:type="dcterms:W3CDTF">2008-08-03T16:51:00Z</dcterms:modified>
  <cp:revision>111</cp:revision>
  <dc:subject/>
  <dc:title>DOCUMENTARY</dc:title>
</cp:coreProperties>
</file>