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sz w:val="20"/>
          <w:lang w:val="en-GB"/>
        </w:rPr>
      </w:pPr>
      <w:r>
        <w:rPr>
          <w:rFonts w:cs="Verdana" w:ascii="Verdana" w:hAnsi="Verdana"/>
          <w:b/>
          <w:sz w:val="20"/>
          <w:lang w:val="en-GB"/>
        </w:rPr>
        <w:t xml:space="preserve">SLIDE 1: </w:t>
      </w:r>
    </w:p>
    <w:p>
      <w:pPr>
        <w:pStyle w:val="Normal"/>
        <w:spacing w:lineRule="auto" w:line="360"/>
        <w:jc w:val="both"/>
        <w:rPr>
          <w:rFonts w:ascii="Verdana" w:hAnsi="Verdana" w:cs="Verdana"/>
          <w:sz w:val="20"/>
          <w:lang w:val="en-GB"/>
        </w:rPr>
      </w:pPr>
      <w:r>
        <w:rPr>
          <w:rFonts w:cs="Verdana" w:ascii="Verdana" w:hAnsi="Verdana"/>
          <w:sz w:val="20"/>
          <w:lang w:val="en-GB"/>
        </w:rPr>
        <w:t>Dear Guests,</w:t>
      </w:r>
    </w:p>
    <w:p>
      <w:pPr>
        <w:pStyle w:val="TextBody"/>
        <w:spacing w:before="0" w:after="0"/>
        <w:jc w:val="both"/>
        <w:rPr>
          <w:rFonts w:ascii="Verdana" w:hAnsi="Verdana" w:cs="Verdana"/>
          <w:sz w:val="20"/>
        </w:rPr>
      </w:pPr>
      <w:r>
        <w:rPr>
          <w:rFonts w:cs="Verdana" w:ascii="Verdana" w:hAnsi="Verdana"/>
          <w:sz w:val="20"/>
        </w:rPr>
        <w:t>We all see how Islamic countries all over the world are experiencing political, social and economic difficulties. Muslims are facing terrible troubles because of political and religious pressure, difficult economic conditions or internal conflict. People all ask themselves what needs to be done in order to eradicate these problems.</w:t>
      </w:r>
    </w:p>
    <w:p>
      <w:pPr>
        <w:pStyle w:val="TextBody"/>
        <w:spacing w:before="0" w:after="0"/>
        <w:jc w:val="both"/>
        <w:rPr>
          <w:rFonts w:ascii="Verdana" w:hAnsi="Verdana" w:cs="Verdana"/>
          <w:sz w:val="20"/>
        </w:rPr>
      </w:pPr>
      <w:r>
        <w:rPr>
          <w:rFonts w:cs="Verdana" w:ascii="Verdana" w:hAnsi="Verdana"/>
          <w:sz w:val="20"/>
        </w:rPr>
        <w:t>Anyone who looks at what is going on from the outside can set out a list of what needs to be done in order for a contented society to emerge, or can propose various possible solutions in the light of global examples. Yet it is immediately apparent that all of these have already been discussed and experimented, and have borne no fruit. Muslims need to find solutions to societal problems through the verses of the Qur’an, sent down as a guide by our Lord, and through the Sunnah of our Prophet (saas). Because solutions proposed in adherence to the Qur’an and the Sunnah of our Prophet (saas) eliminate problems in a fundamental manner and eradicate negativities in such a way that they can never return. History is full of examples of this, as I shall shortly be emphasizing.</w:t>
      </w:r>
    </w:p>
    <w:p>
      <w:pPr>
        <w:pStyle w:val="Normal"/>
        <w:spacing w:lineRule="auto" w:line="360"/>
        <w:jc w:val="both"/>
        <w:rPr>
          <w:rFonts w:ascii="Verdana" w:hAnsi="Verdana" w:cs="Verdana"/>
          <w:sz w:val="20"/>
          <w:lang w:val="en-GB"/>
        </w:rPr>
      </w:pPr>
      <w:r>
        <w:rPr>
          <w:rFonts w:cs="Verdana" w:ascii="Verdana" w:hAnsi="Verdana"/>
          <w:sz w:val="20"/>
          <w:lang w:val="en-GB"/>
        </w:rPr>
        <w:t>Today, the entire Islamic world is required to live by the moral values of the Qur’an, and to make genuine efforts with regard to establishing union and unity.</w:t>
      </w:r>
    </w:p>
    <w:p>
      <w:pPr>
        <w:pStyle w:val="Normal"/>
        <w:spacing w:lineRule="auto" w:line="360"/>
        <w:jc w:val="both"/>
        <w:rPr>
          <w:rFonts w:ascii="Verdana" w:hAnsi="Verdana" w:cs="Verdana"/>
          <w:sz w:val="20"/>
          <w:lang w:val="en-GB"/>
        </w:rPr>
      </w:pPr>
      <w:r>
        <w:rPr>
          <w:rFonts w:cs="Verdana" w:ascii="Verdana" w:hAnsi="Verdana"/>
          <w:sz w:val="20"/>
          <w:lang w:val="en-GB"/>
        </w:rPr>
        <w:t>We need to remember at this point that all blessings, all resources and all wealth in this world belong to our Lord, Almighty Allah. Therefore, as we all know, the only way of leading a contented and happy life in this world is by living for the Hereafter and seeking the approval of Allah. There can be no doubt that the finest models for Muslims with regard to how the approval of Allah is to be sought are the Sunnah of our Prophet Muhammad (saas) and the lives of the blessed prophets related in the Qur’an. It is a certain fact that these exemplary individuals most observed, and spent every moment of their lives seeking, the approval of Allah. Our Lord has promised His messengers and all Muslims who follow them a pleasing life both in this world and the next.</w:t>
      </w:r>
    </w:p>
    <w:p>
      <w:pPr>
        <w:pStyle w:val="Normal"/>
        <w:spacing w:lineRule="auto" w:line="360"/>
        <w:jc w:val="both"/>
        <w:rPr>
          <w:rFonts w:ascii="Verdana" w:hAnsi="Verdana" w:cs="Verdana"/>
          <w:sz w:val="20"/>
          <w:lang w:val="en-GB"/>
        </w:rPr>
      </w:pPr>
      <w:r>
        <w:rPr>
          <w:rFonts w:cs="Verdana" w:ascii="Verdana" w:hAnsi="Verdana"/>
          <w:sz w:val="20"/>
          <w:lang w:val="en-GB"/>
        </w:rPr>
        <w:t xml:space="preserve">That being the case, let us once again together recall the superior moral values and justice of the prophets related in the Qur’an and do all in our power to live like those upright individuals. </w:t>
      </w:r>
    </w:p>
    <w:p>
      <w:pPr>
        <w:pStyle w:val="Heading1"/>
        <w:rPr/>
      </w:pPr>
      <w:r>
        <w:rPr/>
        <w:t>SLIDE 2</w:t>
      </w:r>
    </w:p>
    <w:p>
      <w:pPr>
        <w:pStyle w:val="Normal"/>
        <w:numPr>
          <w:ilvl w:val="0"/>
          <w:numId w:val="2"/>
        </w:numPr>
        <w:spacing w:lineRule="auto" w:line="360"/>
        <w:ind w:left="360" w:hanging="0"/>
        <w:jc w:val="both"/>
        <w:rPr>
          <w:rFonts w:ascii="Verdana" w:hAnsi="Verdana" w:cs="Verdana"/>
          <w:sz w:val="20"/>
          <w:highlight w:val="yellow"/>
          <w:lang w:val="en-GB"/>
        </w:rPr>
      </w:pPr>
      <w:r>
        <w:rPr>
          <w:rFonts w:cs="Verdana" w:ascii="Verdana" w:hAnsi="Verdana"/>
          <w:sz w:val="20"/>
          <w:highlight w:val="yellow"/>
          <w:lang w:val="en-GB"/>
        </w:rPr>
        <w:t>The prophets strove to disseminate the religion of Allah.</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A believer is charged with explaining the proofs of the existence and oneness of Allah, calling on people to live by the religion that Allah commanded and enjoining what is right and forbidding what is wrong. To communicate our Prophet’s sunnah to all communities in all ages is one of the most important responsibilities of Muslims. </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3</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The Prophet Muhammad (saas) commands:</w:t>
      </w:r>
    </w:p>
    <w:p>
      <w:pPr>
        <w:pStyle w:val="ANAMETN"/>
        <w:spacing w:lineRule="auto" w:line="360"/>
        <w:ind w:left="0" w:right="0" w:hanging="0"/>
        <w:rPr/>
      </w:pPr>
      <w:r>
        <w:rPr>
          <w:rFonts w:cs="Verdana" w:ascii="Verdana" w:hAnsi="Verdana"/>
          <w:i/>
          <w:color w:val="000000"/>
          <w:sz w:val="20"/>
          <w:lang w:val="en-US"/>
        </w:rPr>
        <w:t>"Convey my teaching to the people even if it were a single sentence."</w:t>
      </w:r>
      <w:r>
        <w:rPr>
          <w:rFonts w:cs="Verdana" w:ascii="Verdana" w:hAnsi="Verdana"/>
          <w:color w:val="000000"/>
          <w:sz w:val="20"/>
          <w:lang w:val="en-US"/>
        </w:rPr>
        <w:t xml:space="preserve">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The present age clearly reveals the importance of the spread of religious values and also allows Muslims many opportunities of explaining religious moral values to others.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The current situation in the Islamic world shows that true religious values need to be communicated to as many people as possible, in as short a time as possible and in the most effective and – by the grace of Allah – wisest manner possible. This great responsibility must be shared by all Muslims. Every individual must strive, within his own means, to spread the morality of the Qur’an.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4</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We are told in the accounts of the prophets in the Qur’an that every prophet waged an intellectual struggle with the  elite of the society in question. These people  are those circles who influence all of society with their ideas and lifestyles and can direct it in the form they wish. Any ideological changes in these circles will influence all of society. Muslims who will engage in communicating the message today need to identify under what influences societies have been turned away from religious values and to wage an intellectual struggle against those influences. When we look at present-day societies we see that one of the main elements keeping people from religious values is the damage inflicted on societies’ way of thinking by non-religious ideologies, the most important of which are atheism and materialism.</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r>
    </w:p>
    <w:p>
      <w:pPr>
        <w:pStyle w:val="ANAMETN"/>
        <w:spacing w:lineRule="auto" w:line="360"/>
        <w:ind w:left="0" w:right="0" w:hanging="0"/>
        <w:rPr>
          <w:rFonts w:ascii="Verdana" w:hAnsi="Verdana" w:cs="Verdana"/>
          <w:color w:val="000000"/>
          <w:sz w:val="20"/>
          <w:lang w:val="en-US"/>
        </w:rPr>
      </w:pPr>
      <w:r>
        <w:rPr>
          <w:rFonts w:cs="Verdana" w:ascii="Verdana" w:hAnsi="Verdana"/>
          <w:b/>
          <w:color w:val="000000"/>
          <w:sz w:val="20"/>
          <w:lang w:val="en-US"/>
        </w:rPr>
        <w:t>SLIDE 5</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The roots of materialism go back to the Sumerians. With the theory of evolution put forward by Charles Darwin in the 19th century it gained a so-called scientific foundation, and materialists thought that they would now be able to answer the question “how did life and the universe come into being?,” which they had been unable to answer for hundreds of years, by means of this unscientific theory. Darwin claimed that there was a mechanism in nature which gave life to inanimate matter and afterwards caused all the millions of different species to appear. He managed to convince a great many people to subscribe to that error. Towards the end of the 19th century, atheists established a world view which they imagined could account for everything: they rejected the creation of the universe, saying instead that it had existed for all time, that it had no beginning. They suggested that the order and equilibrium in the universe were the result of chance, and claimed that there was no purpose behind the universe. This twisted belief wreaked considerable harm on societies. This superstitious world view, which denied religious values and the existence of Allah and encouraged the idea that people were responsible to no-one, led to an increase in the numbers of selfish, self-interested, aggressive and ruthless individuals and, even worse, to examples of poor morality being regarded as acceptable. Virtues such as mutual assistance, sacrifice, patience and loyalty, taught by religious values, disappeared almost entirely from the life of society.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6</w:t>
      </w:r>
    </w:p>
    <w:p>
      <w:pPr>
        <w:pStyle w:val="Normal"/>
        <w:spacing w:lineRule="auto" w:line="360"/>
        <w:jc w:val="both"/>
        <w:rPr>
          <w:rFonts w:ascii="Verdana" w:hAnsi="Verdana" w:cs="Verdana"/>
          <w:sz w:val="20"/>
        </w:rPr>
      </w:pPr>
      <w:r>
        <w:rPr>
          <w:rFonts w:cs="Verdana" w:ascii="Verdana" w:hAnsi="Verdana"/>
          <w:sz w:val="20"/>
        </w:rPr>
        <w:t xml:space="preserve">The source of Darwin's inspiration on this matter was the English economist Thomas Malthus's book An Essay on the Principle of Population. This book indicated that a rather dark future awaited mankind. Malthus had calculated that left to itself, the human population would increase at enormous speed. The numbers would double every 25 years. However, food supplies would in no way increase at the same rate. In this event, mankind faced the permanent danger of starvation. The forces keeping population under control were disasters, such as war, famine, and disease. In short, in order for some people to live, it was necessary for others to die. Existence meant "permanent war." </w:t>
      </w:r>
    </w:p>
    <w:p>
      <w:pPr>
        <w:pStyle w:val="Normal"/>
        <w:spacing w:lineRule="auto" w:line="360"/>
        <w:jc w:val="both"/>
        <w:rPr>
          <w:rFonts w:ascii="Verdana" w:hAnsi="Verdana" w:cs="Verdana"/>
          <w:sz w:val="20"/>
        </w:rPr>
      </w:pPr>
      <w:r>
        <w:rPr>
          <w:rFonts w:cs="Verdana" w:ascii="Verdana" w:hAnsi="Verdana"/>
          <w:sz w:val="20"/>
        </w:rPr>
        <w:t xml:space="preserve">Darwin declares that it was Malthus's book which made him think about the struggle for existence:  </w:t>
      </w:r>
    </w:p>
    <w:p>
      <w:pPr>
        <w:pStyle w:val="ANAMETN"/>
        <w:spacing w:lineRule="auto" w:line="360"/>
        <w:ind w:left="0" w:right="0" w:hanging="0"/>
        <w:rPr>
          <w:rFonts w:ascii="Verdana" w:hAnsi="Verdana" w:cs="Verdana"/>
          <w:sz w:val="20"/>
        </w:rPr>
      </w:pPr>
      <w:r>
        <w:rPr>
          <w:rFonts w:cs="Verdana" w:ascii="Verdana" w:hAnsi="Verdana"/>
          <w:sz w:val="20"/>
        </w:rPr>
        <w:t>In October, 1838, that is, fifteen months after I had begun my systematic inquiry, I happened to read for amusement Malthus on population, and being well prepared to appreciate the struggle for existence which everywhere goes on from long continuous observation of the habits of animals and plants, it at once struck me that under these circumstances favourable variations would tend to be preserved and unfavourable ones to be destroyed. The result of this would be the formation of new species. Here, then, I had at last got a theory by which to work.</w:t>
      </w:r>
    </w:p>
    <w:p>
      <w:pPr>
        <w:pStyle w:val="ANAMETN"/>
        <w:spacing w:lineRule="auto" w:line="360"/>
        <w:ind w:left="0" w:right="0" w:hanging="0"/>
        <w:rPr>
          <w:rFonts w:ascii="Verdana" w:hAnsi="Verdana" w:cs="Verdana"/>
          <w:sz w:val="20"/>
        </w:rPr>
      </w:pPr>
      <w:r>
        <w:rPr>
          <w:rFonts w:cs="Verdana" w:ascii="Verdana" w:hAnsi="Verdana"/>
          <w:sz w:val="20"/>
        </w:rPr>
      </w:r>
    </w:p>
    <w:p>
      <w:pPr>
        <w:pStyle w:val="ANAMETN"/>
        <w:spacing w:lineRule="auto" w:line="360"/>
        <w:ind w:left="0" w:right="0" w:hanging="0"/>
        <w:rPr>
          <w:rFonts w:ascii="Verdana" w:hAnsi="Verdana" w:cs="Verdana"/>
          <w:b/>
          <w:b/>
          <w:color w:val="000000"/>
          <w:sz w:val="20"/>
          <w:lang w:val="en-US"/>
        </w:rPr>
      </w:pPr>
      <w:r>
        <w:rPr>
          <w:rFonts w:cs="Verdana" w:ascii="Verdana" w:hAnsi="Verdana"/>
          <w:b/>
          <w:sz w:val="20"/>
        </w:rPr>
        <w:t>SLIDE 7</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Over long years of this propaganda, people came to believe in the deception that Darwinism was a scientific theory. The falsehood that man was descended from apes was propagandized in school lessons, newspaper articles, various television programmes, and even in films, songs and various area of the entertainment sector, as if it were an indisputable fact.</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8</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Advances in the scientific world from the second half of the 20th century on, however, revealed evidence that the theory of evolution was nothing but nonsense. Yet those who believed in this unscientific theory and propagandized it did so from purely ideological concerns. As the invalidity of Darwin’s theory emerged, they realized that their world view would collapse, in other words that materialist and atheist ideologies would be demolished. Someone who sees that the universe and himself are not the work of chance, as maintained by Darwinists and materialists, will naturally seek an answer to the question of how everything came into being, and that search will lead him to one single truth: that a mighty Creator made everything from nothing. A person who realizes that will naturally shape his entire life according to the commands of our Creator, in other words he will start to live by religious values. This, in turn, will mean a major defeat for those who have fought against religious values for centuries. It is this that lies at the root of the stubborn defence of Darwinism in our time.</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It is at this point that important responsibilities fall to Muslims. If they are to explain religious values, Muslims must first do away with the intellectual justifications for people turning away from those values and remove the mental impurities in society. In order for atheism and materialism to collapse intellectually, their foundations have to be done away with. It is clear that ideologies with nothing to cling to, whose foundations have been removed, cannot survive. For that reason, the unmasking of the true face of Darwinism, a full account of its illogicalities and errors, and an explanation of how it lacks any scientific basis, will be an important means of freeing people from a great error and helping them to see the true path.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Many people today lack the means to study the subject, and act in the light of hearsay. They therefore imagine Darwinism to be a valid concept and continue to live far removed from religious values. Explaining to people that Darwinism is a bankrupt ideology will make it possible to prevent that turning away from religious values.</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In addition to this, another important task is that of showing people the proofs of our Lord’s existence, the superior works of His creation, and examples of His matchless artistry. Many Islamic scholars stress the importance of learning and teaching the signs of faith. These consist of proofs which will clearly demonstrate to those who do not believe in Allah His existence, oneness, greatness, superiority and incomparable power. Telling people about these truths, with scientific evidence and using plain and simple language, will, by the will of Allah, be a means whereby many people come to have faith. It must not be forgotten that the supporters of atheistic philosophies are still trying to make people deny Allah. The signs of Allah’s existence, on the other hand, demolish the lie that “everything is the work of chance.” </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 xml:space="preserve">SLIDE 9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These signs need to be explained to people in order to counter the propaganda of the deniers and to reveal the truth of creation and the miracles which they are so eager to cover up. People of good conscience who see the magnificent structures in living things, the sensitive equilibrium in the universe and its extraordinary systems, will understand that these could not have come about by chance and that there is a great and mighty Creator—Allah. </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 xml:space="preserve">SLIDE 10 </w:t>
      </w:r>
    </w:p>
    <w:p>
      <w:pPr>
        <w:pStyle w:val="ANAMETN"/>
        <w:spacing w:lineRule="auto" w:line="360"/>
        <w:ind w:left="0" w:right="0" w:hanging="0"/>
        <w:rPr/>
      </w:pPr>
      <w:r>
        <w:rPr>
          <w:rFonts w:cs="Verdana" w:ascii="Verdana" w:hAnsi="Verdana"/>
          <w:color w:val="000000"/>
          <w:sz w:val="20"/>
          <w:lang w:val="en-US"/>
        </w:rPr>
        <w:t xml:space="preserve">The nonsense of “chance” which the deniers are so eager to spread will be eliminated, as is revealed in the verse, </w:t>
      </w:r>
      <w:r>
        <w:rPr>
          <w:rFonts w:cs="Verdana" w:ascii="Verdana" w:hAnsi="Verdana"/>
          <w:b/>
          <w:color w:val="000000"/>
          <w:sz w:val="20"/>
          <w:lang w:val="en-US"/>
        </w:rPr>
        <w:t>“Truth has come and falsehood has vanished. Falsehood is always bound to vanish.”</w:t>
      </w:r>
      <w:r>
        <w:rPr>
          <w:rFonts w:cs="Verdana" w:ascii="Verdana" w:hAnsi="Verdana"/>
          <w:color w:val="000000"/>
          <w:sz w:val="20"/>
          <w:lang w:val="en-US"/>
        </w:rPr>
        <w:t xml:space="preserve"> (Qur’an, 17: 81).</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Certain circles today are spreading the error that science and religion conflict with one another, and are deliberately trying to keep that propaganda on the agenda. Yet the values of the Qur’an direct people to consider the entities which they see around them, to study and research them. The contributions of Islam to the world of science are an important example which reflects Muslims’ attitudes towards science. Muslim scientists’ work in such fields as medicine, chemistry and mathematics was used by Westerners for many years and represents the modern foundation of these sciences. There is no doubt that this is a result of Muslim scientists’ work being aimed at coming to know our Creator better and studying His works. Deniers, on the other hand, present their superstitious beliefs as if they derived from “reason and science,” attempt to portray science as a monopoly of atheism and materialism and thus spread the deception that devout people have no conception of science. The fact is, however, that just about every advance in the world of science has once again proven that everything in the universe is the work of a superior Creator, and this is turning ever more people in the direction of belief. Someone who realizes this can easily recognize and confound the atheists’ lies and falsehoods. Knowing about, understanding and telling others about the scientific facts and signs of Allah’s existence which reveal the truth of creation will raise that person above all atheistic philosophies. It is of great importance for all people to have access to this information.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11</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It is of the greatest importance for Muslims to make use of the latest technology as they communicate these facts to others. In this regard, the Internet is a most important tool. Many Muslim communities use the Internet in a very useful and effective manner. Their numbers need to be raised, however. Young people now obtain a great deal of information from the Internet. An increase in the number of sites which explain the fact of creation, call people to the Divine path and describe true Islamic values will raise the number of people being reached. It is also important for all the details to be carefully prepared when using the Internet or other written and visual material. It must not be forgotten that someone exploring a web site, reading a book or watching a documentary film may by these means be encountering religious values and Muslims for the first time. The person studying these will both learn the information presented and also come to have an idea about Muslims’ lives and world view by means of the style employed in these works. The book this person reads, the website he enters, the documentary he watches, the conference he attends must show that a Muslim living by Islamic values possesses an intellectual, open-minded, forward-looking and developed aesthetic understanding. We must not forget that our prophet, Muhammad (saas) was the most modern, illuminated, elevated and noble man of his time. We who take his life and values as models for ourselves must also try to incorporate these excellent characteristics. People must see that true quality, nobility and modernity are only possible by living by religious values. </w:t>
      </w:r>
      <w:bookmarkStart w:id="0" w:name="OLE_LINK39"/>
      <w:bookmarkStart w:id="1" w:name="OLE_LINK36"/>
      <w:r>
        <w:rPr>
          <w:rFonts w:cs="Verdana" w:ascii="Verdana" w:hAnsi="Verdana"/>
          <w:color w:val="000000"/>
          <w:sz w:val="20"/>
          <w:lang w:val="en-US"/>
        </w:rPr>
        <w:t xml:space="preserve">For that reason the quality of the works prepared must be of a kind to attract </w:t>
      </w:r>
      <w:bookmarkEnd w:id="1"/>
      <w:r>
        <w:rPr>
          <w:rFonts w:cs="Verdana" w:ascii="Verdana" w:hAnsi="Verdana"/>
          <w:color w:val="000000"/>
          <w:sz w:val="20"/>
          <w:lang w:val="en-US"/>
        </w:rPr>
        <w:t xml:space="preserve">the attention </w:t>
      </w:r>
      <w:bookmarkStart w:id="2" w:name="OLE_LINK37"/>
      <w:r>
        <w:rPr>
          <w:rFonts w:cs="Verdana" w:ascii="Verdana" w:hAnsi="Verdana"/>
          <w:color w:val="000000"/>
          <w:sz w:val="20"/>
          <w:lang w:val="en-US"/>
        </w:rPr>
        <w:t xml:space="preserve">of those predisposed against religious values </w:t>
      </w:r>
      <w:bookmarkEnd w:id="2"/>
      <w:r>
        <w:rPr>
          <w:rFonts w:cs="Verdana" w:ascii="Verdana" w:hAnsi="Verdana"/>
          <w:color w:val="000000"/>
          <w:sz w:val="20"/>
          <w:lang w:val="en-US"/>
        </w:rPr>
        <w:t xml:space="preserve">and must dispose of many excuses they ignorantly put forward. </w:t>
      </w:r>
      <w:bookmarkEnd w:id="0"/>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16</w:t>
      </w:r>
    </w:p>
    <w:p>
      <w:pPr>
        <w:pStyle w:val="ANAMETN"/>
        <w:spacing w:lineRule="auto" w:line="360"/>
        <w:ind w:left="0" w:right="0" w:hanging="0"/>
        <w:rPr/>
      </w:pPr>
      <w:r>
        <w:rPr>
          <w:rFonts w:cs="Verdana" w:ascii="Verdana" w:hAnsi="Verdana"/>
          <w:color w:val="000000"/>
          <w:sz w:val="20"/>
          <w:lang w:val="en-US"/>
        </w:rPr>
        <w:t xml:space="preserve">The style employed when communicating the message is also of the greatest importance. The only thing a Muslim wants from someone else is for that person to believe in Allah and live by proper ethical values. This is made possible by Allah leading that person to the true path. No matter what we may do, no matter how much we tell people the facts, their hearts are still in the hands of Allah. Allah reminds Muslims of this most important truth in the verse, </w:t>
      </w:r>
      <w:r>
        <w:rPr>
          <w:rFonts w:cs="Verdana" w:ascii="Verdana" w:hAnsi="Verdana"/>
          <w:b/>
          <w:color w:val="000000"/>
          <w:sz w:val="20"/>
          <w:lang w:val="en-US"/>
        </w:rPr>
        <w:t>“Do those who believe not know that if Allah had wanted to He could have guided all mankind?”</w:t>
      </w:r>
      <w:r>
        <w:rPr>
          <w:rFonts w:cs="Verdana" w:ascii="Verdana" w:hAnsi="Verdana"/>
          <w:color w:val="000000"/>
          <w:sz w:val="20"/>
          <w:lang w:val="en-US"/>
        </w:rPr>
        <w:t xml:space="preserve"> (Qur’an, 13: 31). Another verse which emphasizes the same point reads, </w:t>
      </w:r>
      <w:r>
        <w:rPr>
          <w:rFonts w:cs="Verdana" w:ascii="Verdana" w:hAnsi="Verdana"/>
          <w:b/>
          <w:color w:val="000000"/>
          <w:sz w:val="20"/>
          <w:lang w:val="en-US"/>
        </w:rPr>
        <w:t xml:space="preserve">“If your Lord had willed, all the people on the earth would have believed. Do you think you can force people to be believers?” </w:t>
      </w:r>
      <w:r>
        <w:rPr>
          <w:rFonts w:cs="Verdana" w:ascii="Verdana" w:hAnsi="Verdana"/>
          <w:color w:val="000000"/>
          <w:sz w:val="20"/>
          <w:lang w:val="en-US"/>
        </w:rPr>
        <w:t>(Qur’an, 10: 99)</w:t>
      </w:r>
      <w:r>
        <w:rPr>
          <w:rFonts w:cs="Verdana" w:ascii="Verdana" w:hAnsi="Verdana"/>
          <w:b/>
          <w:color w:val="000000"/>
          <w:sz w:val="20"/>
          <w:lang w:val="en-US"/>
        </w:rPr>
        <w:t>.</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17</w:t>
      </w:r>
    </w:p>
    <w:p>
      <w:pPr>
        <w:pStyle w:val="ANAMETN"/>
        <w:spacing w:lineRule="auto" w:line="360"/>
        <w:ind w:left="0" w:right="0" w:hanging="0"/>
        <w:rPr/>
      </w:pPr>
      <w:r>
        <w:rPr>
          <w:rFonts w:cs="Verdana" w:ascii="Verdana" w:hAnsi="Verdana"/>
          <w:color w:val="000000"/>
          <w:sz w:val="20"/>
          <w:lang w:val="en-US"/>
        </w:rPr>
        <w:t xml:space="preserve">The duty of a Muslim is therefore merely to explain the facts and invite people to accept these truths. Whether or not people accept these is entirely a matter for their own consciences. Allah again emphasizes this in the Qur’an, saying that “there can be no compulsion in religion.” For that reason no compulsion can be used to make people believe and become Muslims, to make Muslims fulfill their religious obligations or avoid sin. Only advice can be given. All Muslims must avoid adopting the kind of harsh, angry and aggressive attitude which can sometimes be seen in some of our Muslim brothers as a result of a lack of knowledge, and which violates the spirit and essence of the Qur’an. Instead, they should adopt the moderate, soft, tolerant, calm and friendly style Allah describes in the Qur’an. With their maturity, tolerance, moderation, humility and tranquillity, Muslims must set an example to the world and leave other people impressed with them, and thus with Islamic values. They must live Islam in the best possible way, not just in this area but by great advances and pleasing works in such areas as science, culture, art and the social order, and represent it to the world. The way to explain Islam to people, to combat anti-Islamic ideas, lies in these concepts we have just enumerated. In the verse </w:t>
      </w:r>
      <w:r>
        <w:rPr>
          <w:rFonts w:cs="Verdana" w:ascii="Verdana" w:hAnsi="Verdana"/>
          <w:b/>
          <w:color w:val="000000"/>
          <w:sz w:val="20"/>
          <w:lang w:val="en-US"/>
        </w:rPr>
        <w:t>“Call to the way of your Lord with wisdom and fair admonition, and argue with them in the kindest way. Your Lord knows best who is misguided from His way. And He knows best who are guided.”</w:t>
      </w:r>
      <w:r>
        <w:rPr>
          <w:rFonts w:cs="Verdana" w:ascii="Verdana" w:hAnsi="Verdana"/>
          <w:color w:val="000000"/>
          <w:sz w:val="20"/>
          <w:lang w:val="en-US"/>
        </w:rPr>
        <w:t xml:space="preserve"> (Qur’an, 16: 125), Allah clearly describes the attitude to be adopted towards other people by a Muslim. </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r>
    </w:p>
    <w:p>
      <w:pPr>
        <w:pStyle w:val="ANAMETN"/>
        <w:spacing w:lineRule="auto" w:line="360"/>
        <w:ind w:left="0" w:right="0" w:hanging="0"/>
        <w:rPr>
          <w:rFonts w:ascii="Verdana" w:hAnsi="Verdana" w:cs="Verdana"/>
          <w:color w:val="000000"/>
          <w:sz w:val="20"/>
          <w:lang w:val="en-US"/>
        </w:rPr>
      </w:pPr>
      <w:r>
        <w:rPr>
          <w:rFonts w:cs="Verdana" w:ascii="Verdana" w:hAnsi="Verdana"/>
          <w:b/>
          <w:color w:val="000000"/>
          <w:sz w:val="20"/>
          <w:lang w:val="en-US"/>
        </w:rPr>
        <w:t>SLIDE 18</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Finally, another important point we need to concentrate on is the support which Muslims offer each other in their communication work. As a requirement of Islamic values, Muslims must treat their brothers in religion in a unifying manner and cooperate with and support them. In the same way that divisions and conflicts weaken Muslims, so unity and solidarity will strengthen them.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 xml:space="preserve">SLIDE 19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Our Prophet (saas) also educated Muslims in this way and always called them to exhibit unity. In a hadith, he said, </w:t>
      </w:r>
      <w:r>
        <w:rPr>
          <w:rFonts w:cs="Verdana" w:ascii="Verdana" w:hAnsi="Verdana"/>
          <w:i/>
          <w:color w:val="000000"/>
          <w:sz w:val="20"/>
          <w:lang w:val="en-US"/>
        </w:rPr>
        <w:t>"Make things easy for the people, and do not make it difficult for them, and make them calm (with glad tidings) and do not repulse (them). Get on well with each other, don’t fall into conflict."</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The fundamental basis of Muslims’ relations with one another is not features such as the race, ethnicity or language of the other person, not his means, position or rank, but his faith and moral values. The love between sincere believers is formed according to the other person’s fear of Allah, his genuine love of our Lord, the good works he performs and the moral values he evinces. If a person proves by means of his attitudes and behavior that he has devoted his whole life to Allah, if he constantly behaves in such a way as to win the good pleasure and compassion of Allah, then the faithful will love and respect that person. They will not evaluate that person in terms of the color of his skin, the nation he belongs to or his material possessions, for these have no effect on that love, neither negative nor positive. The same criteria must apply in relations between Muslim communities. The essence of the relationship between two Muslim societies must be as revealed in the Qur’an: Muslims are one anothers’ helpmates and guardians.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Of course there will be regional, cultural and traditional differences in practice and understanding between Muslim communities. There will be different interpretations, opinions and sects. This is entirely natural. </w:t>
      </w:r>
      <w:bookmarkStart w:id="3" w:name="OLE_LINK40"/>
      <w:r>
        <w:rPr>
          <w:rFonts w:cs="Verdana" w:ascii="Verdana" w:hAnsi="Verdana"/>
          <w:color w:val="000000"/>
          <w:sz w:val="20"/>
          <w:lang w:val="en-US"/>
        </w:rPr>
        <w:t>What must not happen is for one Muslim community or group to oppose another, to cease dialogue with it or to regard it as so foreign and even hostile as to be unable to find any common ground with it. That is unacceptable.</w:t>
      </w:r>
    </w:p>
    <w:p>
      <w:pPr>
        <w:pStyle w:val="ANAMETN"/>
        <w:spacing w:lineRule="auto" w:line="360"/>
        <w:ind w:left="0" w:right="0" w:hanging="0"/>
        <w:rPr>
          <w:rFonts w:ascii="Verdana" w:hAnsi="Verdana" w:cs="Verdana"/>
          <w:color w:val="000000"/>
          <w:sz w:val="20"/>
          <w:lang w:val="en-US"/>
        </w:rPr>
      </w:pPr>
      <w:bookmarkEnd w:id="3"/>
      <w:r>
        <w:rPr>
          <w:rFonts w:cs="Verdana" w:ascii="Verdana" w:hAnsi="Verdana"/>
          <w:color w:val="000000"/>
          <w:sz w:val="20"/>
          <w:lang w:val="en-US"/>
        </w:rPr>
        <w:t>As in all matters, Muslims must engage in communication of the message in a spirit of unity and togetherness. Today, however, there is considerable division and fragmentation in the Islamic world. This may pose an obstacle to Muslims fulfilling their duty to communicate their message. Yet there has recently been a turning towards Islam in other civilizations, and the importance of explaining true Qur’anic moral values to others has become even clearer. Subjects such as the existence and oneness of Allah; the requirements of Islamic values; the life of our Prophet (saas); the rules set out in the Qur’an; and the proper nature of Islamic society have recently become matters widely discussed in the Western world. There is no doubt that people interested in Islam can obtain the most accurate information from Muslims themselves. Muslims must therefore represent Islam in the best possible way.</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 xml:space="preserve">SLIDE 20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It is for these reasons that one of the most urgent responsibilities facing the Muslims of the world is to set aside their own misunderstandings and to spread the values of the Qur’an and to call people to the way of Allah. Our Lord reveals this important task to believers in these words: </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Those who do not believe are the friends and protectors of one another. If you do not act in this way [protect each other], there will be turmoil in the land and great corruption. (Qur’an, 8: 73)</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 xml:space="preserve">For Muslims, to act in a spirit of unity and togetherness will give an impetus to all activity aimed at spreading the moral values of the Qur’an and the Sunnah of our Prophet (saas). It will make those activities more productive. Accurate information will reach all people in the fastest and best manner possible. At the moment, Muslims are engaged in various activities to spread and introduce Islam in different parts of the world, on an individual and communal basis. The formation of an Islamic Union would make these activities better organized and permit a systematic campaign to spread the moral values of the Qur’an. It will also form an obstacle to those people who allegedly act in the name of Islam and who display aggression and crudeness, which is in fact totally un-Islamic, and will do away with those unfortunate images that are portrayed as representing the true face of Islam.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21</w:t>
      </w:r>
    </w:p>
    <w:p>
      <w:pPr>
        <w:pStyle w:val="ANAMETN"/>
        <w:spacing w:lineRule="auto" w:line="360"/>
        <w:ind w:left="0" w:right="0" w:hanging="0"/>
        <w:rPr/>
      </w:pPr>
      <w:r>
        <w:rPr>
          <w:rFonts w:cs="Verdana" w:ascii="Verdana" w:hAnsi="Verdana"/>
          <w:color w:val="000000"/>
          <w:sz w:val="20"/>
          <w:lang w:val="en-US"/>
        </w:rPr>
        <w:t xml:space="preserve">It must not be forgotten that very important and major developments await the Islamic world. Allah has set out the destiny of Islamic societies, as He has of all things. As is revealed in the verse </w:t>
      </w:r>
      <w:r>
        <w:rPr>
          <w:rFonts w:cs="Verdana" w:ascii="Verdana" w:hAnsi="Verdana"/>
          <w:b/>
          <w:color w:val="000000"/>
          <w:sz w:val="20"/>
          <w:lang w:val="en-US"/>
        </w:rPr>
        <w:t>“Allah will perfect His Light”</w:t>
      </w:r>
      <w:r>
        <w:rPr>
          <w:rFonts w:cs="Verdana" w:ascii="Verdana" w:hAnsi="Verdana"/>
          <w:color w:val="000000"/>
          <w:sz w:val="20"/>
          <w:lang w:val="en-US"/>
        </w:rPr>
        <w:t xml:space="preserve"> (Qur’an, 9: 32), Allah has given us the glad tidings that the spread of Qur’anic moral values will undermine anti-religious ideologies, and that when the discord in the world is healed the future of mankind will be one of peace and salvation. By the will of Allah, the spread of the moral values of the Qur’an over the world and the time when mankind will attain peace and security are not far off. </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22</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Allah’s promise to the faithful is to “make them successors in the land as He made those before them successors”. The relevant verse reads:</w:t>
      </w:r>
    </w:p>
    <w:p>
      <w:pPr>
        <w:pStyle w:val="ANAMETN"/>
        <w:spacing w:lineRule="auto" w:line="360"/>
        <w:ind w:left="540" w:right="0" w:hanging="0"/>
        <w:rPr>
          <w:rFonts w:ascii="Verdana" w:hAnsi="Verdana" w:cs="Verdana"/>
          <w:b/>
          <w:b/>
          <w:color w:val="000000"/>
          <w:sz w:val="20"/>
          <w:lang w:val="en-US"/>
        </w:rPr>
      </w:pPr>
      <w:r>
        <w:rPr>
          <w:rFonts w:cs="Verdana" w:ascii="Verdana" w:hAnsi="Verdana"/>
          <w:b/>
          <w:color w:val="000000"/>
          <w:sz w:val="20"/>
          <w:lang w:val="en-US"/>
        </w:rPr>
        <w:t>Allah has promised those of you who believe and do right actions that He will make them successors in the land as He made those before them successors, and will firmly establish for them their religion with which He is pleased and give them, in place of their fear, security. “They worship Me, not associating anything with Me.” Any who disbelieve after that, such people are deviators. (Qur’an, 24: 55)</w:t>
      </w:r>
    </w:p>
    <w:p>
      <w:pPr>
        <w:pStyle w:val="ANAMETN"/>
        <w:spacing w:lineRule="auto" w:line="360"/>
        <w:ind w:left="0" w:right="0" w:hanging="0"/>
        <w:rPr>
          <w:rFonts w:ascii="Verdana" w:hAnsi="Verdana" w:cs="Verdana"/>
          <w:color w:val="000000"/>
          <w:sz w:val="20"/>
          <w:lang w:val="en-US"/>
        </w:rPr>
      </w:pPr>
      <w:r>
        <w:rPr>
          <w:rFonts w:cs="Verdana" w:ascii="Verdana" w:hAnsi="Verdana"/>
          <w:color w:val="000000"/>
          <w:sz w:val="20"/>
          <w:lang w:val="en-US"/>
        </w:rPr>
        <w:t>Every Muslim must do all he can to increase the number of deeds he performs for the benefit of Islam and Muslims, and prepare himself in the best way for this blessed period by improving his own moral values. One of the most important preparations Muslims must make for the days when people enter the religion of Allah in droves to come as soon as possible is for them to engage in activities to communicate the message and to strive to enhance the effectiveness of those same activities.</w:t>
      </w:r>
    </w:p>
    <w:p>
      <w:pPr>
        <w:pStyle w:val="ANAMETN"/>
        <w:spacing w:lineRule="auto" w:line="360"/>
        <w:ind w:left="0" w:right="0" w:hanging="0"/>
        <w:rPr>
          <w:rFonts w:ascii="Verdana" w:hAnsi="Verdana" w:cs="Verdana"/>
          <w:b/>
          <w:b/>
          <w:color w:val="000000"/>
          <w:sz w:val="20"/>
          <w:lang w:val="en-US"/>
        </w:rPr>
      </w:pPr>
      <w:r>
        <w:rPr>
          <w:rFonts w:cs="Verdana" w:ascii="Verdana" w:hAnsi="Verdana"/>
          <w:b/>
          <w:color w:val="000000"/>
          <w:sz w:val="20"/>
          <w:lang w:val="en-US"/>
        </w:rPr>
        <w:t>SLIDE 23</w:t>
      </w:r>
    </w:p>
    <w:p>
      <w:pPr>
        <w:pStyle w:val="ANAMETN"/>
        <w:spacing w:lineRule="auto" w:line="360"/>
        <w:ind w:left="0" w:right="0" w:hanging="0"/>
        <w:rPr>
          <w:rFonts w:ascii="Verdana" w:hAnsi="Verdana" w:cs="Verdana"/>
          <w:color w:val="0000FF"/>
          <w:sz w:val="20"/>
          <w:lang w:val="en-US"/>
        </w:rPr>
      </w:pPr>
      <w:r>
        <w:rPr>
          <w:rFonts w:cs="Verdana" w:ascii="Verdana" w:hAnsi="Verdana"/>
          <w:color w:val="000000"/>
          <w:sz w:val="20"/>
          <w:highlight w:val="yellow"/>
          <w:lang w:val="en-US"/>
        </w:rPr>
        <w:t>2) The prophets governed with the Qur’an. All Muslims in history who governed by the Qur’an lived in plenty and well-being, and led lives full of peace and contentment by governing with justice.</w:t>
      </w:r>
    </w:p>
    <w:p>
      <w:pPr>
        <w:pStyle w:val="ANAMETIN"/>
        <w:spacing w:lineRule="auto" w:line="360"/>
        <w:ind w:left="0" w:right="0" w:hanging="0"/>
        <w:rPr>
          <w:rFonts w:ascii="Verdana" w:hAnsi="Verdana" w:cs="Verdana"/>
          <w:sz w:val="20"/>
          <w:lang w:val="en-GB"/>
        </w:rPr>
      </w:pPr>
      <w:bookmarkStart w:id="4" w:name="_Hlk11426511"/>
      <w:bookmarkStart w:id="5" w:name="OLE_LINK4"/>
      <w:bookmarkStart w:id="6" w:name="OLE_LINK3"/>
      <w:r>
        <w:rPr>
          <w:rFonts w:cs="Verdana" w:ascii="Verdana" w:hAnsi="Verdana"/>
          <w:sz w:val="20"/>
          <w:lang w:val="en-GB"/>
        </w:rPr>
        <w:t xml:space="preserve">Looking at history, we see that the true justice established during the time of the prophets continued to exist under the rule of other leaders who exercised justice. After the period of Prophet Muhammad (saas), too, just administrators who strictly adhered to the teachings of the Qur'an and followed in the footsteps of the messengers managed to establish societies marked by peace. The true justice described in the Qur'an, the righteousness and honesty, also prevailed in the time of these administrators, making their policies an example to follow for their successors.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rPr>
      </w:pPr>
      <w:r>
        <w:rPr>
          <w:rFonts w:cs="Verdana" w:ascii="Verdana" w:hAnsi="Verdana"/>
          <w:b/>
          <w:sz w:val="20"/>
        </w:rPr>
        <w:t>The Crusaders' Savagery and Saladin's Justice</w:t>
      </w:r>
    </w:p>
    <w:p>
      <w:pPr>
        <w:pStyle w:val="Normal"/>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rPr>
      </w:pPr>
      <w:r>
        <w:rPr>
          <w:rFonts w:cs="Verdana" w:ascii="Verdana" w:hAnsi="Verdana"/>
          <w:sz w:val="20"/>
        </w:rPr>
        <w:t>The Crusaders captured Jerusalem after a five-week siege, and proceeded to loot the city's treasures and slaughter its Jews and Muslims.</w:t>
      </w:r>
    </w:p>
    <w:p>
      <w:pPr>
        <w:pStyle w:val="Normal"/>
        <w:spacing w:lineRule="auto" w:line="360"/>
        <w:jc w:val="both"/>
        <w:rPr>
          <w:rFonts w:ascii="Verdana" w:hAnsi="Verdana" w:cs="Verdana"/>
          <w:sz w:val="20"/>
        </w:rPr>
      </w:pPr>
      <w:r>
        <w:rPr>
          <w:rFonts w:cs="Verdana" w:ascii="Verdana" w:hAnsi="Verdana"/>
          <w:sz w:val="20"/>
        </w:rPr>
        <w:t xml:space="preserve">Saladin (Salah ud-Din al-Ayyubi), who defeated the Crusaders in the battle of Hattin, was noted in historical sources for his justice, courage, and honorable character. </w:t>
      </w:r>
    </w:p>
    <w:p>
      <w:pPr>
        <w:pStyle w:val="Normal"/>
        <w:spacing w:lineRule="auto" w:line="360"/>
        <w:jc w:val="both"/>
        <w:rPr>
          <w:rFonts w:ascii="Verdana" w:hAnsi="Verdana" w:cs="Verdana"/>
          <w:sz w:val="20"/>
        </w:rPr>
      </w:pPr>
      <w:r>
        <w:rPr>
          <w:rFonts w:cs="Verdana" w:ascii="Verdana" w:hAnsi="Verdana"/>
          <w:sz w:val="20"/>
        </w:rPr>
        <w:t>In 2 days, the Crusader army killed some 40,000 Muslims in the barbaric manner just described.</w:t>
      </w:r>
    </w:p>
    <w:p>
      <w:pPr>
        <w:pStyle w:val="Normal"/>
        <w:spacing w:lineRule="auto" w:line="360"/>
        <w:jc w:val="both"/>
        <w:rPr>
          <w:rFonts w:ascii="Verdana" w:hAnsi="Verdana" w:cs="Verdana"/>
          <w:sz w:val="20"/>
        </w:rPr>
      </w:pPr>
      <w:r>
        <w:rPr>
          <w:rFonts w:cs="Verdana" w:ascii="Verdana" w:hAnsi="Verdana"/>
          <w:sz w:val="20"/>
        </w:rPr>
        <w:t xml:space="preserve">Three months after Hattin, and on the very same day that Prophet Muhammad (pbuh) had been taken from Mecca to Jerusalem for his night journey through the heavens, Saladin entered Jerusalem and freed it from 88 years of Crusader occupation. In contrast to the Crusaders' "liberation" of Jerusalem, Saladin did not touch one Christian in the city, thereby turning aside their fear that they would all be massacred. He merely ordered all Latin (Catholic) Christians to leave Jerusalem. The Orthodox Christians, who were not Crusaders, were allowed to stay and worship as they chose. </w:t>
      </w:r>
    </w:p>
    <w:p>
      <w:pPr>
        <w:pStyle w:val="Heading1"/>
        <w:rPr>
          <w:lang w:val="tr-TR"/>
        </w:rPr>
      </w:pPr>
      <w:r>
        <w:rPr>
          <w:lang w:val="tr-TR"/>
        </w:rPr>
        <w:t>SLIDE 24</w:t>
      </w:r>
    </w:p>
    <w:p>
      <w:pPr>
        <w:pStyle w:val="Normal"/>
        <w:spacing w:lineRule="auto" w:line="360"/>
        <w:jc w:val="both"/>
        <w:rPr>
          <w:rFonts w:ascii="Verdana" w:hAnsi="Verdana" w:cs="Verdana"/>
          <w:sz w:val="20"/>
        </w:rPr>
      </w:pPr>
      <w:r>
        <w:rPr>
          <w:rFonts w:cs="Verdana" w:ascii="Verdana" w:hAnsi="Verdana"/>
          <w:sz w:val="20"/>
        </w:rPr>
        <w:t>Karen Armstrong describes the second capture of Jerusalem in these words:</w:t>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t>On 2 October 1187 Saladin and his army entered Jerusalem as conquerors and for the next 800 years Jerusalem would remain a Muslim city. Saladin kept his word, and conquered the city according to the highest Islamic ideals. He did not take revenge for the 1099 massacre, as the Qur'an advised (16:127), and now that hostilities had ceased he ended the killing (2:193-194). Not a single Christian was killed and there was no plunder. The ransoms were deliberately very low ... Saladin was moved to tears by the plight of families who were rent asunder and he released many of them freely, as the Qur'an urged, though to the despair of his long-suffering treasurers. His brother al-Adil was so distressed by the plight of the prisoners that he asked Saladin for a thousand of them for his own use and then released them on the spot... All the Muslim leaders were scandalised to see the rich Christians escaping with their wealth, which could have been used to ransom all the prisoners… [The Patriarch] Heraclius paid his ten-dinar ransom like everybody else and was even provided with a special escort to keep his treasure safe during the journey to Tyre.</w:t>
      </w:r>
    </w:p>
    <w:p>
      <w:pPr>
        <w:pStyle w:val="Normal"/>
        <w:spacing w:lineRule="auto" w:line="360"/>
        <w:jc w:val="both"/>
        <w:rPr>
          <w:rFonts w:ascii="Verdana" w:hAnsi="Verdana" w:cs="Verdana"/>
          <w:sz w:val="20"/>
          <w:lang w:val="en-GB"/>
        </w:rPr>
      </w:pPr>
      <w:r>
        <w:rPr>
          <w:rFonts w:cs="Verdana" w:ascii="Verdana" w:hAnsi="Verdana"/>
          <w:sz w:val="20"/>
          <w:lang w:val="en-GB"/>
        </w:rPr>
      </w:r>
    </w:p>
    <w:p>
      <w:pPr>
        <w:pStyle w:val="Heading1"/>
        <w:rPr/>
      </w:pPr>
      <w:r>
        <w:rPr/>
        <w:t>SLIDE 25</w:t>
      </w:r>
    </w:p>
    <w:p>
      <w:pPr>
        <w:pStyle w:val="ANAMETIN"/>
        <w:spacing w:lineRule="auto" w:line="360"/>
        <w:ind w:left="0" w:right="0" w:hanging="0"/>
        <w:rPr>
          <w:rFonts w:ascii="Verdana" w:hAnsi="Verdana" w:cs="Verdana"/>
          <w:sz w:val="20"/>
          <w:lang w:val="en-GB"/>
        </w:rPr>
      </w:pPr>
      <w:r>
        <w:rPr>
          <w:rFonts w:cs="Verdana" w:ascii="Verdana" w:hAnsi="Verdana"/>
          <w:b/>
          <w:sz w:val="20"/>
          <w:lang w:val="en-GB"/>
        </w:rPr>
        <w:t>True Justice was Established in the Time of Sultan Mehmed the Conqueror</w:t>
      </w:r>
    </w:p>
    <w:p>
      <w:pPr>
        <w:pStyle w:val="ANAMETIN"/>
        <w:spacing w:lineRule="auto" w:line="360"/>
        <w:ind w:left="0" w:right="0" w:hanging="0"/>
        <w:rPr>
          <w:rFonts w:ascii="Verdana" w:hAnsi="Verdana" w:cs="Verdana"/>
          <w:sz w:val="20"/>
          <w:lang w:val="en-GB"/>
        </w:rPr>
      </w:pPr>
      <w:r>
        <w:rPr>
          <w:rFonts w:cs="Verdana" w:ascii="Verdana" w:hAnsi="Verdana"/>
          <w:sz w:val="20"/>
          <w:lang w:val="en-GB"/>
        </w:rPr>
        <w:t xml:space="preserve">The conquests during the time of Sultan Mehmed the Conqueror extended the borders of the empire to three continents, and the capture of modern-day Istanbul marked the beginning of a new age. This conquest was a milestone in European as well as Ottoman history. Sultan Mehmed also administered the justice and tolerance of Islam to the peoples of the lands he conquered. </w:t>
      </w:r>
    </w:p>
    <w:p>
      <w:pPr>
        <w:pStyle w:val="ANAMETIN"/>
        <w:spacing w:lineRule="auto" w:line="360"/>
        <w:ind w:left="0" w:right="0" w:hanging="0"/>
        <w:rPr>
          <w:rFonts w:ascii="Verdana" w:hAnsi="Verdana" w:cs="Verdana"/>
          <w:sz w:val="20"/>
          <w:lang w:val="en-GB"/>
        </w:rPr>
      </w:pPr>
      <w:r>
        <w:rPr>
          <w:rFonts w:cs="Verdana" w:ascii="Verdana" w:hAnsi="Verdana"/>
          <w:sz w:val="20"/>
          <w:lang w:val="en-GB"/>
        </w:rPr>
      </w:r>
    </w:p>
    <w:p>
      <w:pPr>
        <w:pStyle w:val="ANAMETIN"/>
        <w:spacing w:lineRule="auto" w:line="360"/>
        <w:ind w:left="0" w:right="0" w:hanging="0"/>
        <w:rPr>
          <w:rFonts w:ascii="Verdana" w:hAnsi="Verdana" w:cs="Verdana"/>
          <w:b/>
          <w:b/>
          <w:sz w:val="20"/>
          <w:lang w:val="en-GB"/>
        </w:rPr>
      </w:pPr>
      <w:r>
        <w:rPr>
          <w:rFonts w:cs="Verdana" w:ascii="Verdana" w:hAnsi="Verdana"/>
          <w:b/>
          <w:sz w:val="20"/>
          <w:lang w:val="en-GB"/>
        </w:rPr>
        <w:t>SLIDE 26</w:t>
      </w:r>
    </w:p>
    <w:p>
      <w:pPr>
        <w:pStyle w:val="ANAMETIN"/>
        <w:spacing w:lineRule="auto" w:line="360"/>
        <w:ind w:left="0" w:right="0" w:hanging="0"/>
        <w:rPr>
          <w:rFonts w:ascii="Verdana" w:hAnsi="Verdana" w:cs="Verdana"/>
          <w:sz w:val="20"/>
          <w:lang w:val="en-GB"/>
        </w:rPr>
      </w:pPr>
      <w:r>
        <w:rPr>
          <w:rFonts w:cs="Verdana" w:ascii="Verdana" w:hAnsi="Verdana"/>
          <w:sz w:val="20"/>
          <w:lang w:val="en-GB"/>
        </w:rPr>
        <w:t xml:space="preserve">Sultan Mehmed's tolerance towards the People of the Book is documented by the agreements he signed. His tolerant administration stemmed from Islamic tenets and included everyone: Jews, Armenians and Syrian Orthodox communities. That is why during his reign many nations were pleased to be under his rule. A statement by the Grand Duke Lucas Notaras, the Byzantine commander, </w:t>
      </w:r>
      <w:r>
        <w:rPr>
          <w:rFonts w:cs="Verdana" w:ascii="Verdana" w:hAnsi="Verdana"/>
          <w:i/>
          <w:sz w:val="20"/>
          <w:lang w:val="en-GB"/>
        </w:rPr>
        <w:t>"I would rather see the Muslim turban in the midst of the city than the Latin mitre"</w:t>
      </w:r>
      <w:r>
        <w:rPr>
          <w:rFonts w:cs="Verdana" w:ascii="Verdana" w:hAnsi="Verdana"/>
          <w:sz w:val="20"/>
          <w:lang w:val="en-GB"/>
        </w:rPr>
        <w:t xml:space="preserve"> confirms that fact. </w:t>
      </w:r>
      <w:r>
        <w:rPr>
          <w:rFonts w:cs="Verdana" w:ascii="Verdana" w:hAnsi="Verdana"/>
          <w:i/>
          <w:sz w:val="20"/>
          <w:lang w:val="en-GB"/>
        </w:rPr>
        <w:t>(Karl E. Meyer, The New York Times, March 30, 1997.)</w:t>
      </w:r>
    </w:p>
    <w:p>
      <w:pPr>
        <w:pStyle w:val="ANAMETIN"/>
        <w:spacing w:lineRule="auto" w:line="360"/>
        <w:ind w:left="0" w:right="0" w:hanging="0"/>
        <w:rPr>
          <w:rFonts w:ascii="Verdana" w:hAnsi="Verdana" w:cs="Verdana"/>
          <w:sz w:val="20"/>
          <w:lang w:val="en-GB"/>
        </w:rPr>
      </w:pPr>
      <w:r>
        <w:rPr>
          <w:rFonts w:cs="Verdana" w:ascii="Verdana" w:hAnsi="Verdana"/>
          <w:sz w:val="20"/>
          <w:lang w:val="en-GB"/>
        </w:rPr>
        <w:t xml:space="preserve">The capture of Istanbul by Sultan Mehmed was initially a cause of great fear among non-Muslims. The majority of these feared they would suffer discrimination, oppression and attacks, and so fled from the city or sought shelter in St. Sophia Church. However, Sultan Mehmed, who treated them with justice and tolerance, relieved them of all their fears and allowed them to return to their homes and go on with their daily lives. He allowed non-Muslims to live according to their own religions and their own rules, and, furthermore, brought in conditions under which people of different creeds could carry out their religious obligations without hindrance. In the palace, Muslim and Christian scholars lived side by side and discussed issues in an atmosphere of tolerance. </w:t>
      </w:r>
    </w:p>
    <w:p>
      <w:pPr>
        <w:pStyle w:val="ANAMETIN"/>
        <w:spacing w:lineRule="auto" w:line="360"/>
        <w:ind w:left="0" w:right="0" w:hanging="0"/>
        <w:rPr>
          <w:rFonts w:ascii="Verdana" w:hAnsi="Verdana" w:cs="Verdana"/>
          <w:sz w:val="20"/>
          <w:lang w:val="en-GB"/>
        </w:rPr>
      </w:pPr>
      <w:r>
        <w:rPr>
          <w:rFonts w:cs="Verdana" w:ascii="Verdana" w:hAnsi="Verdana"/>
          <w:sz w:val="20"/>
          <w:lang w:val="en-GB"/>
        </w:rPr>
        <w:t xml:space="preserve">These developments that occurred following the capture of Istanbul by Sultan Mehmed also characterized the reigns of the succeeding Ottoman sultans. The Ottoman army extended the empire’s borders as far as Vienna. They conquered the whole of the Balkans. Serbia, Albania, Bosnia-Herzegovina, Wallachia and Moldavia passed to the Ottoman Empire and Hungary was taken under its protection. Ottoman influence was also felt in lands bordering on the sea. The Black Sea became a Turkish lake. Many Aegean islands and territories, such as the Mora Peninsula, Rhodes, Crete and Chios, the Caucasus, and places such as Baghdad, Tabriz, Yemen, Syria, Iraq, Lebanon, Egypt, Palestine, Jerusalem, Morocco, Tunisia, Algeria, eastern Anatolia, the Spice Road, Poland and many other regions were included within the territories of the Ottoman Empire. People of different religions lived in peace in these conquered lands. Nobody was oppressed because of his religion, language or race. </w:t>
      </w:r>
    </w:p>
    <w:p>
      <w:pPr>
        <w:pStyle w:val="ANAMETIN"/>
        <w:spacing w:lineRule="auto" w:line="360"/>
        <w:ind w:left="0" w:right="0" w:hanging="0"/>
        <w:rPr>
          <w:rFonts w:ascii="Verdana" w:hAnsi="Verdana" w:cs="Verdana"/>
          <w:sz w:val="20"/>
          <w:lang w:val="en-GB"/>
        </w:rPr>
      </w:pPr>
      <w:r>
        <w:rPr>
          <w:rFonts w:cs="Verdana" w:ascii="Verdana" w:hAnsi="Verdana"/>
          <w:sz w:val="20"/>
          <w:lang w:val="en-GB"/>
        </w:rPr>
      </w:r>
    </w:p>
    <w:p>
      <w:pPr>
        <w:pStyle w:val="ANAMETIN"/>
        <w:spacing w:lineRule="auto" w:line="360"/>
        <w:ind w:left="0" w:right="0" w:hanging="0"/>
        <w:rPr>
          <w:rFonts w:ascii="Verdana" w:hAnsi="Verdana" w:cs="Verdana"/>
          <w:b/>
          <w:b/>
          <w:sz w:val="20"/>
          <w:lang w:val="en-GB"/>
        </w:rPr>
      </w:pPr>
      <w:r>
        <w:rPr>
          <w:rFonts w:cs="Verdana" w:ascii="Verdana" w:hAnsi="Verdana"/>
          <w:b/>
          <w:sz w:val="20"/>
          <w:lang w:val="en-GB"/>
        </w:rPr>
        <w:t>SLIDE 27</w:t>
      </w:r>
    </w:p>
    <w:p>
      <w:pPr>
        <w:pStyle w:val="ANAMETIN"/>
        <w:spacing w:lineRule="auto" w:line="360"/>
        <w:ind w:left="0" w:right="0" w:hanging="0"/>
        <w:rPr>
          <w:rFonts w:ascii="Verdana" w:hAnsi="Verdana" w:cs="Verdana"/>
          <w:sz w:val="20"/>
          <w:lang w:val="en-GB"/>
        </w:rPr>
      </w:pPr>
      <w:r>
        <w:rPr>
          <w:rFonts w:cs="Verdana" w:ascii="Verdana" w:hAnsi="Verdana"/>
          <w:sz w:val="20"/>
          <w:lang w:val="en-GB"/>
        </w:rPr>
        <w:t xml:space="preserve">A model in which such justice and tolerance prevails is what is most desired in our world today. The only way to attain such a society is to live by the values of the Qur'an. As these examples confirm, the leaders who adopted the Qur'anic injunctions and the societies they led attained great prosperity. Since the values of the Qur'an were adopted by everyone, from all sections of society, justice, compassion, tolerance, love, mercy and honesty pervaded the whole of society and brought peace and harmony to social life. </w:t>
      </w:r>
    </w:p>
    <w:p>
      <w:pPr>
        <w:pStyle w:val="ANAMETIN"/>
        <w:spacing w:lineRule="auto" w:line="360"/>
        <w:ind w:left="0" w:right="0" w:hanging="0"/>
        <w:rPr>
          <w:rFonts w:ascii="Verdana" w:hAnsi="Verdana" w:cs="Verdana"/>
          <w:sz w:val="20"/>
          <w:lang w:val="en-GB"/>
        </w:rPr>
      </w:pPr>
      <w:bookmarkStart w:id="7" w:name="_Hlk11426511"/>
      <w:bookmarkStart w:id="8" w:name="OLE_LINK4"/>
      <w:bookmarkStart w:id="9" w:name="OLE_LINK3"/>
      <w:r>
        <w:rPr>
          <w:rFonts w:cs="Verdana" w:ascii="Verdana" w:hAnsi="Verdana"/>
          <w:sz w:val="20"/>
          <w:lang w:val="en-GB"/>
        </w:rPr>
        <w:t>There is no reason why such a society cannot be established again. The only prerequisite for such a society is a sincere intention to live by the values of the Qur'an and to make serious efforts to spread these values to the whole of society.</w:t>
      </w:r>
      <w:bookmarkEnd w:id="7"/>
      <w:bookmarkEnd w:id="8"/>
      <w:bookmarkEnd w:id="9"/>
    </w:p>
    <w:p>
      <w:pPr>
        <w:pStyle w:val="Normal"/>
        <w:spacing w:lineRule="auto" w:line="360"/>
        <w:jc w:val="both"/>
        <w:rPr>
          <w:rFonts w:ascii="Verdana" w:hAnsi="Verdana" w:cs="Verdana"/>
          <w:sz w:val="20"/>
          <w:lang w:val="en-GB"/>
        </w:rPr>
      </w:pPr>
      <w:r>
        <w:rPr>
          <w:rFonts w:cs="Verdana" w:ascii="Verdana" w:hAnsi="Verdana"/>
          <w:sz w:val="20"/>
          <w:lang w:val="en-GB"/>
        </w:rPr>
      </w:r>
    </w:p>
    <w:p>
      <w:pPr>
        <w:pStyle w:val="Normal"/>
        <w:spacing w:lineRule="auto" w:line="360"/>
        <w:jc w:val="both"/>
        <w:rPr>
          <w:rFonts w:ascii="Verdana" w:hAnsi="Verdana" w:cs="Verdana"/>
          <w:sz w:val="20"/>
          <w:lang w:val="en-GB"/>
        </w:rPr>
      </w:pPr>
      <w:r>
        <w:rPr>
          <w:rFonts w:cs="Verdana" w:ascii="Verdana" w:hAnsi="Verdana"/>
          <w:sz w:val="20"/>
          <w:lang w:val="en-GB"/>
        </w:rPr>
      </w:r>
    </w:p>
    <w:p>
      <w:pPr>
        <w:pStyle w:val="Normal"/>
        <w:spacing w:lineRule="auto" w:line="360"/>
        <w:jc w:val="both"/>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New York">
    <w:charset w:val="00"/>
    <w:family w:val="auto"/>
    <w:pitch w:val="variable"/>
  </w:font>
  <w:font w:name="Font1829">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erdana" w:hAnsi="Verdana" w:cs="Verdana"/>
      <w:b/>
      <w:sz w:val="20"/>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ascii="New York" w:hAnsi="New York" w:cs="New York"/>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METN">
    <w:name w:val="ANA METİN"/>
    <w:basedOn w:val="Normal"/>
    <w:qFormat/>
    <w:pPr>
      <w:spacing w:lineRule="exact" w:line="320"/>
      <w:ind w:left="1049" w:right="1049" w:firstLine="340"/>
      <w:jc w:val="both"/>
    </w:pPr>
    <w:rPr>
      <w:rFonts w:ascii="Font1829;Times New Roman" w:hAnsi="Font1829;Times New Roman" w:cs="Font1829;Times New Roman"/>
      <w:sz w:val="22"/>
      <w:szCs w:val="22"/>
      <w:lang w:val="en-US"/>
    </w:rPr>
  </w:style>
  <w:style w:type="paragraph" w:styleId="ANAMETIN">
    <w:name w:val="ANA METIN"/>
    <w:basedOn w:val="Normal"/>
    <w:qFormat/>
    <w:pPr>
      <w:spacing w:lineRule="exact" w:line="320"/>
      <w:ind w:left="170" w:right="170" w:firstLine="340"/>
      <w:jc w:val="both"/>
    </w:pPr>
    <w:rPr>
      <w:rFonts w:ascii="New York" w:hAnsi="New York" w:cs="New York"/>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2:33:00Z</dcterms:created>
  <dc:creator>xxx</dc:creator>
  <dc:description/>
  <dc:language>en-US</dc:language>
  <cp:lastModifiedBy>s k</cp:lastModifiedBy>
  <dcterms:modified xsi:type="dcterms:W3CDTF">2007-06-13T00:46:00Z</dcterms:modified>
  <cp:revision>6</cp:revision>
  <dc:subject/>
  <dc:title>Dear Guests,</dc:title>
</cp:coreProperties>
</file>