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Zor şartlarda rahatça yaşayabilen bitkiler</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Verdana" w:hAnsi="Verdana"/>
                <w:color w:val="000000"/>
                <w:sz w:val="20"/>
                <w:szCs w:val="20"/>
              </w:rPr>
              <w:t>Çöl bitkilerine taklit yeteneğini ve zor şartlarda yaşama özelliklerini veren alemlerin Rabbi Allah'tır.Çölün kurak ortamına yakından baktığımızda çeşitli özelliklere sahip bitkiler dikkatimizi çeker. Bu bitkiler, özel tasarımları ve farklı çeşitleriyle çok zor şartlarda rahatça yaşayabilmektedirler. Onlar bu iklim şartları için özel olarak yaratılmış birer mucizele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Çöl bitkileri, aşırı sıcakla ve susuzlukla başa çıkmak için iki yola başvururlar. Birincisi, sahip oldukları dayanıklı yapıyı kullanmak, ikincisi de uykuda kalmaktır. İlginç yapıları ve özel tasarımları sayesinde kurak iklimlerden zarar görmeyen bu bitkilerde yaprak; hem gövde, hem fotosentez organı, hem bir besin ve su deposu hem de kalın yapısıyla bir savunma organı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azı depo görevi gören yapraklar ise etrafta bulunan kayaları taklit eden yapılarıyla birer kamuflaj uzmanıdırlar. Çeşitli hayvanların kamuflaj yapması sık karşılaştığımız mucizelerden biridir. Ancak bir bitkinin kamuflaj yapması fazla alışık olmadığımız bir durumdur. Çevresindeki kayaları taklit edebilen bir bitkinin hangi özelliklere sahip olması gerektiğini düşünürsek, ne kadar hayret verici bir olayla karşı karşıya olduğumuzu daha iyi anlayabiliriz. Her şeyden önce bu bitkinin, çöl ortamını çok iyi bilmesi, çevre koşullarından haberdar olması gerekir. Buna göre etraftaki bazı hayvanlardan kurtulmak ve aynı zamanda aşırı sıcaklara karşı koymak için belirli bir şekil ve savunma sistemi planlamalıdır. Sonuç olarak kayaların kendisi için en ideal model olduğuna karar vermelidir. Kendini kayalara benzetirse göze batmayacağını ve taş gibi hacimli bir yapının depo görevini rahatça yerine getirebileceğini düşünmeli ve bütün kimyasal yapısını bu kararına göre değiştirmelidir. Ne bir akla, ne bir şuura, ne bir göze sahip olmayan bitkilerin, kendileri için böyle hayati önemi olan kararlar alamayacakları ve bu kararlarını uygulayamayacakları çok açıktır. Peki, bitkileri bulundukları ortam için en uygun yapıya ve şekle kavuşturan nedir? Tüm canlıların tesadüfler sonucunda meydana geldiğini iddia eden evrimciler, kaya taklidi yapan çöl bitkilerinin de, bu özelliğe tesadüfen sahip olduklarını iddia ederler. Bu iddiaları yukarıda anlatılan senaryodan çok daha mantıksızdır. Tesadüfen meydana gelen hangi olay, bir bitkiye kusursuz bir taklit yeteneği ve çöl sıcağında en çok ihtiyacı olan su deposunu kazandırabilir? Bu bitkileri tüm bu özellikleri ile yaratanın üstün bir ilim ve akıl sahibi olan Allah olduğu çok açıktır.</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Yapraklardaki su deposu</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Çöl bitkilerinin su ve besin maddelerini depo edecek şekilde tasarlanmış olan depo yaprakları, dam koruğu (Sedum) bitkisinde olduğu gibi silindir şeklinde veya makas otunda (Carpobrotus) olduğu gibi prizma şeklinde olabilir. Kurak bölgelerde yaşayan bu bitkiler su depolama özelliklerinden dolayı taze bir görünüme sahiptirler. Su, gövde ya da yapraklarda geniş, ince duvarlı hücrelerde korunmaktadır. Bu yaprakların kalın üst tabakası su kaybını azaltır. Çöl bitkilerinin kusursuz tasarımlarının bir başka özelliği ise küre şeklinde olmalarıdır. Çünkü küre, en küçük yüzey alanına sahip olması nedeniyle en etkili su depolama şeklidir. Çöl bitkilerinin kalın gövdeleri, küre şekilleri ve gündüzleri kapalı, geceleri açık olan gözenekleri, buharlaşma ile su kaybını azaltan bir yapı meydana getir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Her bitki suyu farklı bölümlerinde depo eder. Örneğin, Yüzyıl bitkileri yapraklarında, gece açan Cereus bitkisi yeraltındaki soğanında, kaktüs ise tombul gövdesinde su depolar. Sabır otu gibi bitkiler ise nadir olarak yağan yağmurları yakalamak için oluk şekilli yapraklarını açık tutarlar. Bunun tam tersine Sarracenia minor gibi yağışlı bölgelerde bulunan bitkilerin yaprakları, aşırı yağmurdan korunmak için şemsiye gibidir. Her bitkinin bulunduğu koşullara uygun bir şekle sahip olması, Allah'ın kusursuz yaratışının bir gösterges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ktüslerin hepsinin uzunlamasına çizgileri ya da yüzeylerinde çok sayıda dikenimsi çıkıntıları vardır. Bu bitkilerin, çizgili yüzeyleri içlerinde depo edilen suyun miktarına göre daralma ve gevşeme özelliğine sahiptir. Kaktüs ısıyı yayabilen, su dolu gövdesini hayvanlardan koruyan ve dikleşen iğnelere sahiptir. Mumlu üst tabaka, sıcağın bitkinin içine işlemesini azaltarak bitkiyi korur. Ayrıca bu bitkilerin renkleri solgun ve parlaktır. Böylece üzerlerine düşen ışının çoğunu yansıtırlar; bazıları da güneş ışığını yansıtacak beyaz tüylerle kaplanmıştır. Her insan mutlaka bir kaktüs görmüştür. Ancak, kaktüse ait özelliklerin estetik dışında, birçok amaca yönelik olarak yaratılmış olması büyük bir mucizedir. Kaktüsün dikenlerinden üzerindeki beyaz tüylere kadar her bir parçasında bir plan, tasarım ve amaç vardır. Tüm bunlar kaktüslerin tesadüfen meydana gelmiş bitkiler olamayacağını, üstün bir akıl tarafından tasarlanarak yaratıldıklarını gösteren önemli delille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bitkilerin bazı türleri, özellikle "pencere yaprağı" bitkisi, tüm gövdesini toprağın altına gömer ve sadece yaprak uçlarını dış yüzeye çıkarıp gösterir. Yaprak uçları saydamdır ancak yaprak uçlarının biraz içeri tarafında fotosentez yapan hücreler bulunur. İnce çizgiler şeklinde dizilmiş olan bu hücreler pencere denilen yaprak uçlarından giren ışığı yakalayıp fotosentez işlemi için kullanırlar. Bu çok özel tasarımları sonucunda su kaybını büyük miktarda azaltan ve toprağın altında kalarak kızgın güneşten kurtulan bitki, birçok canlının kısa bir süre bile dayanamadığı çöl sıcaklarında hiç sıkıntı duymadan yaşar. (Harun Yahya, Yeşil Mucize Fotosentez)</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 xml:space="preserve">Elbette ki her bitki ilk yaratıldığı günden itibaren, onu yaratan sonsuz ilim ve akıl sahibi Allah'ın ilham ettiği şekilde hareket etmektedir. Bitkinin her hücresinin, hatta her atomunun nasıl hareket etmesi gerektiği, an ve an ona bildirilmektedir. Bu gerçek bir Kuran ayetinde şöyle açıklanmaktadır: </w:t>
            </w:r>
            <w:r>
              <w:rPr>
                <w:rStyle w:val="Ayetler"/>
                <w:rFonts w:cs="Tahoma" w:ascii="Verdana" w:hAnsi="Verdana"/>
                <w:b/>
                <w:bCs/>
                <w:color w:val="000000"/>
                <w:sz w:val="20"/>
                <w:szCs w:val="20"/>
              </w:rPr>
              <w:t>"Allah, yedi göğü ve yerden de onların benzerini yarattı. Emir, bunların arasında durmadan iner; sizin gerçekten Allah'ın her şeye güç yetirdiğini ve gerçekten Allah'ın ilmiyle her şeyi kuşattığını bilmeniz, öğrenmeniz için." (Talak Suresi, 12)</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Ekim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yetler">
    <w:name w:val="ayetle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10:00Z</dcterms:created>
  <dc:creator>ysk3404</dc:creator>
  <dc:description/>
  <cp:keywords/>
  <dc:language>en-US</dc:language>
  <cp:lastModifiedBy>ysk3404</cp:lastModifiedBy>
  <dcterms:modified xsi:type="dcterms:W3CDTF">2010-06-10T10:10:00Z</dcterms:modified>
  <cp:revision>3</cp:revision>
  <dc:subject/>
  <dc:title/>
</cp:coreProperties>
</file>