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Strateji uzmanı yer sincabı</w:t>
            </w:r>
          </w:p>
        </w:tc>
      </w:tr>
      <w:tr>
        <w:trPr/>
        <w:tc>
          <w:tcPr>
            <w:tcW w:w="8962" w:type="dxa"/>
            <w:tcBorders/>
          </w:tcPr>
          <w:p>
            <w:pPr>
              <w:pStyle w:val="NormalWeb"/>
              <w:spacing w:lineRule="atLeast" w:line="330" w:before="0" w:after="280"/>
              <w:rPr>
                <w:rFonts w:ascii="Tahoma" w:hAnsi="Tahoma" w:cs="Tahoma"/>
                <w:color w:val="000000"/>
                <w:sz w:val="23"/>
                <w:szCs w:val="23"/>
              </w:rPr>
            </w:pPr>
            <w:r>
              <w:rPr>
                <w:rFonts w:cs="Tahoma" w:ascii="Verdana" w:hAnsi="Verdana"/>
                <w:color w:val="000000"/>
              </w:rPr>
              <w:t>Science dergisinin 15 Ağustos 2006 tarihli yayınında yer alan bir habere göre, California Üniversitesi'nden Aaron Rundus'un ortaya çıkardığı bir gerçek evrendeki benzersiz yaratılış örneklerinden birini daha gözler önüne serdi.</w:t>
            </w:r>
          </w:p>
          <w:p>
            <w:pPr>
              <w:pStyle w:val="NormalWeb"/>
              <w:spacing w:lineRule="atLeast" w:line="330"/>
              <w:rPr>
                <w:rFonts w:ascii="Tahoma" w:hAnsi="Tahoma" w:cs="Tahoma"/>
                <w:color w:val="000000"/>
                <w:sz w:val="23"/>
                <w:szCs w:val="23"/>
              </w:rPr>
            </w:pPr>
            <w:r>
              <w:rPr>
                <w:rFonts w:cs="Tahoma" w:ascii="Verdana" w:hAnsi="Verdana"/>
                <w:color w:val="000000"/>
              </w:rPr>
              <w:t>Hayvan davranışlarını inceleyen bilim adamı, yer sincaplarının çıngıraklı yılanların göz çukurlarının altındaki enfraruj ısı sensörlerini yanıltmak için ilginç bir strateji uyguladıklarını fark etti. Laboratuvar deneylerinde anne sincaplarla çıngıraklı yılanlar karşı karşıya getirildiklerinde, sincaplar yılanlara doğru kuyruklarını sallıyorlardı ve bunu yaparken de kuyrukları ısınıyordu. Enfraruj sensörlere sahip olmayan keseli yılanlarla karşı karşıya geldiklerinde ise kuyrukları ısınmıyordu.</w:t>
            </w:r>
            <w:r>
              <w:rPr>
                <w:rFonts w:cs="Tahoma" w:ascii="Verdana" w:hAnsi="Verdana"/>
                <w:color w:val="000000"/>
                <w:vertAlign w:val="superscript"/>
              </w:rPr>
              <w:t>1</w:t>
            </w:r>
          </w:p>
          <w:p>
            <w:pPr>
              <w:pStyle w:val="NormalWeb"/>
              <w:spacing w:lineRule="atLeast" w:line="330"/>
              <w:rPr>
                <w:rFonts w:ascii="Tahoma" w:hAnsi="Tahoma" w:cs="Tahoma"/>
                <w:color w:val="000000"/>
                <w:sz w:val="23"/>
                <w:szCs w:val="23"/>
              </w:rPr>
            </w:pPr>
            <w:r>
              <w:rPr>
                <w:rFonts w:cs="Tahoma" w:ascii="Verdana" w:hAnsi="Verdana"/>
                <w:color w:val="000000"/>
              </w:rPr>
              <w:t>Aaron Rundus sincapların, kuyruklarındaki bu ısınmayı kan damarlarını genişleterek elde ettiklerini düşündü. Isınan kuyruğun yılanı etkisiz hale getirdiğinden emin olabilmek için ise bir robot-sincap üretti. Bunun için gerçek sincap kürkü ve uzaktan kumanda edilip ısınabilen bir kuyruk kullandı. Çıngıraklı yılanlar gerçeği çok andıran robot-kuyruğu inandırıcı bulmuşlardı. Rundus bazı denemelerde kuyruğu oda sıcaklığında tuttu. Bazılarında ise ısıyı sincabın kuyruğunun ısındığı an ulaştığı derece olan 28 dereceye kadar çıkardı. Sonuç başarılıydı. Yılanlar ısı yükseldiğinde robot-sincabın uzağında kalmaya büyük bir dikkat gösteriyorlardı.</w:t>
            </w:r>
            <w:r>
              <w:rPr>
                <w:rFonts w:cs="Tahoma" w:ascii="Verdana" w:hAnsi="Verdana"/>
                <w:color w:val="000000"/>
                <w:vertAlign w:val="superscript"/>
              </w:rPr>
              <w:t>2</w:t>
            </w:r>
          </w:p>
          <w:p>
            <w:pPr>
              <w:pStyle w:val="NormalWeb"/>
              <w:spacing w:lineRule="atLeast" w:line="330"/>
              <w:rPr>
                <w:rFonts w:ascii="Tahoma" w:hAnsi="Tahoma" w:cs="Tahoma"/>
                <w:color w:val="000000"/>
                <w:sz w:val="23"/>
                <w:szCs w:val="23"/>
              </w:rPr>
            </w:pPr>
            <w:r>
              <w:rPr>
                <w:rFonts w:cs="Tahoma" w:ascii="Verdana" w:hAnsi="Verdana"/>
                <w:color w:val="000000"/>
              </w:rPr>
              <w:t xml:space="preserve">Bu keşfin ardından Chicago Üniversitesi'nde sincap davranışları üzerine çalışan davranış ekolojisi uzmanı Jill Mateo, "Bu çalışma, doğa hakkında ne kadar az şey bildiğimizi gösterdi." </w:t>
            </w:r>
            <w:r>
              <w:rPr>
                <w:rFonts w:cs="Tahoma" w:ascii="Verdana" w:hAnsi="Verdana"/>
                <w:color w:val="000000"/>
                <w:vertAlign w:val="superscript"/>
              </w:rPr>
              <w:t>3</w:t>
            </w:r>
            <w:r>
              <w:rPr>
                <w:rFonts w:cs="Tahoma" w:ascii="Verdana" w:hAnsi="Verdana"/>
                <w:color w:val="000000"/>
              </w:rPr>
              <w:t xml:space="preserve"> demiştir.</w:t>
            </w:r>
          </w:p>
          <w:p>
            <w:pPr>
              <w:pStyle w:val="NormalWeb"/>
              <w:spacing w:lineRule="atLeast" w:line="330"/>
              <w:rPr>
                <w:rFonts w:ascii="Tahoma" w:hAnsi="Tahoma" w:cs="Tahoma"/>
                <w:color w:val="000000"/>
                <w:sz w:val="23"/>
                <w:szCs w:val="23"/>
              </w:rPr>
            </w:pPr>
            <w:r>
              <w:rPr>
                <w:rFonts w:cs="Tahoma" w:ascii="Verdana" w:hAnsi="Verdana"/>
                <w:color w:val="000000"/>
              </w:rPr>
              <w:t>Hiç kuşku yok Aaron Rundus'un bu keşfi yer sincaplarının kendilerini ve yavrularını çıngıraklı yılanlara karşı savunmak için son derece zekice düşünülmüş bir yöntem kullandıklarını gözler önüne sererken pek çok soruyu da beraberinde getirmiştir. Bunların başında kuşkusuz şu soru gelmektedir: Yer sincabı kuyruğunu ısıtıp sensörleri yanıltacak bir sistemi nasıl geliştirmiştir? Hayvan, bunun etkili bir savunma yöntemi olduğunu nereden bilmektedir? Öte yandan, bu sistemi hangi hayvana karşı kullanacağını nasıl tespit edebilmekte, enfraruj sensörü olan hayvanı olmayandan nasıl ayırt edebilmektedir?</w:t>
            </w:r>
          </w:p>
          <w:p>
            <w:pPr>
              <w:pStyle w:val="NormalWeb"/>
              <w:spacing w:lineRule="atLeast" w:line="330"/>
              <w:rPr>
                <w:rFonts w:ascii="Tahoma" w:hAnsi="Tahoma" w:cs="Tahoma"/>
                <w:color w:val="000000"/>
                <w:sz w:val="23"/>
                <w:szCs w:val="23"/>
              </w:rPr>
            </w:pPr>
            <w:r>
              <w:rPr>
                <w:rFonts w:cs="Tahoma" w:ascii="Verdana" w:hAnsi="Verdana"/>
                <w:color w:val="000000"/>
              </w:rPr>
              <w:t>Cevap ise çok açıktır: Hiç şüphesiz bir yer sincabı düşmanını nasıl etkisiz hale getireceğini kendiliğinden bilemez. Düşmanına karşı kendi kendine savunma taktikleri geliştiremez. Ve bunların yanında, bu savunma metodunu kullanmak için uygun olan yapıyı da kendiliğinden bedeninde var edemez. Evrendeki her şeyi mükemmel bir kusursuzluk içinde yaratan Rabbimiz Allah'ın yaratışındaki sanatın detaylarından biri olan mucizevi özellik yer sincabıyla birlikte var olmuş, yani onunla beraber yaratılmıştır. Bir Kuran ayetinde bildirildiği gibi, "… Göklerin, yerin ve bunlar arasındakilerin tümünün mülkü Allah'ındır; dilediğini yaratır. Allah her şeye güç yetirendir." (Maide Suresi, 17)</w:t>
            </w:r>
          </w:p>
          <w:p>
            <w:pPr>
              <w:pStyle w:val="NormalWeb"/>
              <w:spacing w:lineRule="atLeast" w:line="330"/>
              <w:rPr>
                <w:rFonts w:ascii="Tahoma" w:hAnsi="Tahoma" w:cs="Tahoma"/>
                <w:color w:val="000000"/>
                <w:sz w:val="23"/>
                <w:szCs w:val="23"/>
              </w:rPr>
            </w:pPr>
            <w:r>
              <w:rPr>
                <w:rFonts w:cs="Tahoma" w:ascii="Verdana" w:hAnsi="Verdana"/>
                <w:color w:val="000000"/>
                <w:sz w:val="15"/>
                <w:szCs w:val="15"/>
              </w:rPr>
              <w:t>KAYNAKLAR:</w:t>
              <w:br/>
              <w:t>1. ScienceNOW Daily News, Betsy Mason, A Tail of Self Defense, 15 Ağustos 2006.</w:t>
              <w:br/>
              <w:t>2. ScienceNOW Daily News, Betsy Mason, A Tail of Self Defense, 15 Ağustos 2006.</w:t>
              <w:br/>
              <w:t>3 ScienceNOW Daily News, Betsy Mason, A Tail of Self Defense, 15 Ağustos 2006.</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13 Ağustos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3:09:00Z</dcterms:created>
  <dc:creator>ysk3404</dc:creator>
  <dc:description/>
  <cp:keywords/>
  <dc:language>en-US</dc:language>
  <cp:lastModifiedBy>ysk3404</cp:lastModifiedBy>
  <dcterms:modified xsi:type="dcterms:W3CDTF">2010-06-10T13:10:00Z</dcterms:modified>
  <cp:revision>3</cp:revision>
  <dc:subject/>
  <dc:title/>
</cp:coreProperties>
</file>