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Kamil iman sahibi müminin Allah sevgisi</w:t>
            </w:r>
          </w:p>
        </w:tc>
      </w:tr>
      <w:tr>
        <w:trPr/>
        <w:tc>
          <w:tcPr>
            <w:tcW w:w="8962" w:type="dxa"/>
            <w:tcBorders/>
          </w:tcPr>
          <w:p>
            <w:pPr>
              <w:pStyle w:val="Normal"/>
              <w:spacing w:lineRule="atLeast" w:line="275"/>
              <w:rPr>
                <w:rFonts w:ascii="Tahoma" w:hAnsi="Tahoma" w:cs="Tahoma"/>
                <w:color w:val="000000"/>
                <w:sz w:val="19"/>
                <w:szCs w:val="19"/>
              </w:rPr>
            </w:pPr>
            <w:r>
              <w:rPr>
                <w:rStyle w:val="StrongEmphasis"/>
                <w:rFonts w:cs="Tahoma" w:ascii="Verdana" w:hAnsi="Verdana"/>
                <w:color w:val="000000"/>
                <w:sz w:val="20"/>
                <w:szCs w:val="20"/>
              </w:rPr>
              <w:t xml:space="preserve">Onlar, ... "Allah bize yeter, O ne güzel vekildir" diyenlerdir. </w:t>
            </w:r>
            <w:r>
              <w:rPr>
                <w:rFonts w:cs="Tahoma" w:ascii="Verdana" w:hAnsi="Verdana"/>
                <w:color w:val="000000"/>
                <w:sz w:val="20"/>
                <w:szCs w:val="20"/>
              </w:rPr>
              <w:t>(Al-i İmran Suresi, 173)</w:t>
            </w:r>
          </w:p>
          <w:p>
            <w:pPr>
              <w:pStyle w:val="Normal"/>
              <w:spacing w:lineRule="atLeast" w:line="275" w:before="0" w:after="240"/>
              <w:rPr>
                <w:rFonts w:ascii="Tahoma" w:hAnsi="Tahoma" w:cs="Tahoma"/>
                <w:color w:val="000000"/>
                <w:sz w:val="19"/>
                <w:szCs w:val="19"/>
              </w:rPr>
            </w:pPr>
            <w:r>
              <w:rPr>
                <w:rFonts w:cs="Tahoma" w:ascii="Verdana" w:hAnsi="Verdana"/>
                <w:color w:val="000000"/>
                <w:sz w:val="20"/>
                <w:szCs w:val="20"/>
              </w:rPr>
              <w:br/>
              <w:t>Kamil iman sahiplerinin Allah korkuları gibi Allah'a olan sevgileri de çok güçlüdür. Kendilerini yoktan var edenin, sayısız nimetleri hizmetlerine verenin, onları her an gözetip kollayan ve koruyanın Allah olduğunu bilirler. Allah'ın dışında yaratılmış olan tüm varlıkların ancak O'nun izniyle hayat bulduklarına ve yine O'nun dilemesiyle bir gün mutlaka yok olacaklarına, baki kalacak olanın yalnız Allah olduğuna iman ederler. Bu gerçeği kavradıkları için tüm sevgilerini kendilerini yaratan ve tek sahipleri olan Allah'a yöneltirler. Allah'ı gördükleri, bildikleri, kavradıkları herşeyden ve herkesten çok daha fazla severler.</w:t>
              <w:br/>
              <w:br/>
            </w:r>
            <w:r>
              <w:rPr>
                <w:rStyle w:val="StrongEmphasis"/>
                <w:rFonts w:cs="Tahoma" w:ascii="Verdana" w:hAnsi="Verdana"/>
                <w:color w:val="000000"/>
                <w:sz w:val="20"/>
                <w:szCs w:val="20"/>
              </w:rPr>
              <w:t xml:space="preserve">"... O, ne güzel mevladır (sahip) ve ne güzel yardımcıdır" </w:t>
            </w:r>
            <w:r>
              <w:rPr>
                <w:rFonts w:cs="Tahoma" w:ascii="Verdana" w:hAnsi="Verdana"/>
                <w:color w:val="000000"/>
                <w:sz w:val="20"/>
                <w:szCs w:val="20"/>
              </w:rPr>
              <w:t xml:space="preserve">(Enfal Suresi, 40) ayetinde de bildirildiği gibi Allah'tan daha güzel bir veli ve yardımcı olamayacağının bilincindedirler. Üstün bir imana sahip olan Hz. İbrahim'in bir duasında da bu kavrayış çok açık bir biçimde görülür: </w:t>
            </w:r>
          </w:p>
          <w:p>
            <w:pPr>
              <w:pStyle w:val="Normal"/>
              <w:spacing w:lineRule="atLeast" w:line="275"/>
              <w:rPr>
                <w:rFonts w:ascii="Tahoma" w:hAnsi="Tahoma" w:cs="Tahoma"/>
                <w:color w:val="000000"/>
                <w:sz w:val="19"/>
                <w:szCs w:val="19"/>
              </w:rPr>
            </w:pPr>
            <w:r>
              <w:rPr>
                <w:rStyle w:val="StrongEmphasis"/>
                <w:rFonts w:cs="Tahoma" w:ascii="Verdana" w:hAnsi="Verdana"/>
                <w:color w:val="000000"/>
                <w:sz w:val="20"/>
                <w:szCs w:val="20"/>
              </w:rPr>
              <w:t>Ki beni yaratan ve bana hidayet veren O'dur; Bana yediren ve içiren O'dur; Hastalandığım zaman bana şifa veren O'dur; Beni öldürecek, sonra diriltecek olan da O'dur; Din (ceza) günü hatalarımı bağışlayacağını umduğum da O'dur; Rabbim, bana hüküm (ve hikmet) bağışla ve beni salih olanlara kat.</w:t>
            </w:r>
            <w:r>
              <w:rPr>
                <w:rFonts w:cs="Tahoma" w:ascii="Verdana" w:hAnsi="Verdana"/>
                <w:color w:val="000000"/>
                <w:sz w:val="20"/>
                <w:szCs w:val="20"/>
              </w:rPr>
              <w:t xml:space="preserve"> (Şuara Suresi, 78-83)</w:t>
            </w:r>
          </w:p>
          <w:p>
            <w:pPr>
              <w:pStyle w:val="Normal"/>
              <w:spacing w:lineRule="atLeast" w:line="275" w:before="0" w:after="240"/>
              <w:rPr>
                <w:rFonts w:ascii="Tahoma" w:hAnsi="Tahoma" w:cs="Tahoma"/>
                <w:color w:val="000000"/>
                <w:sz w:val="19"/>
                <w:szCs w:val="19"/>
              </w:rPr>
            </w:pPr>
            <w:r>
              <w:rPr>
                <w:rFonts w:cs="Tahoma" w:ascii="Verdana" w:hAnsi="Verdana"/>
                <w:color w:val="000000"/>
                <w:sz w:val="20"/>
                <w:szCs w:val="20"/>
              </w:rPr>
              <w:br/>
              <w:t>Görüldüğü gibi Hz. İbrahim de kendisine can verenin, yeryüzündeki her olayı evirip çevirenin, rızkı verenin, hastalığı ve ona şifa olacak imkanı yaratanın ve yeryüzünün tek hakiminin Allah olduğunu çok iyi bilmektedir. Bu nedenle de Allah'a gönülden bir sevgiyle bağlanmıştır. İşte kamil iman sahiplerinin örnek aldıkları Allah sevgisi budur.</w:t>
              <w:br/>
              <w:br/>
              <w:t xml:space="preserve">Kamil iman sahipleri, yaratılmış olan diğer tüm varlıkları da, Allah'a olan sevgileri ve bağlılıklarıyla doğru orantılı olarak severler. İnsanlara olan sevgilerindeki ölçü, onların Allah'ın emrettiği ahlakı üzerlerinde ne derece taşıdıklarına bağlıdır. Allah'ın emir ve yasaklarına en fazla titizlik gösteren, O'nun emrettiği ahlakı en güzel şekilde yaşayan kimselere, derin bir sevgi beslerler. Bu kimseleri sevmelerinin altında yatan asıl neden onların da Allah'ı çok seven, yalnızca Allah'ı dost ve veli edinen kimseler olmalarıdır. </w:t>
              <w:br/>
              <w:br/>
              <w:t xml:space="preserve">Gerçek iman, müminlere dünyada gördükleri her türlü güzelliğin, aklın ve tüm yeteneğin Allah'a ait olduğunu fark ettirir. Sözgelimi güzel, akıllı ya da yetenekli bir insanla karşılaşan müminler, onun bu özelliklerinden çok zevk alırlar, ama tüm bunların asıl kaynağının, asıl Yaratıcısı'nın Allah olduğunu da unutmazlar. Bu nedenle bu özelliklerden aldıkları zevk, kişilere karşı müstakil bir sevgi oluşturmaz. Aksine kalplerinde yine Allah'a karşı derin bir saygı ve derin bir sevgi oluşur. </w:t>
              <w:br/>
              <w:br/>
              <w:t>Derin bir imana sahip olmayan kimselerin ise, Allah sevgisinde bir zayıflık olduğu görülür. Bu kimseler, kendilerini yaratan ve hayat verenin, her yerde gözetip kollayanın, sayısız nimetleri önlerine serenin Allah olduğunu aslında bilirler. Ancak hayatlarının büyük bir bölümünde bu gerçeği unutur veya gözardı ederek yaşarlar. Allah'ın yarattığı varlıkların Allah'tan bağımsız bir güce sahip olduklarını zannederler. Bu nedenle de bu varlıklara Allah'tan bağımsız bir sevgi duyarlar. Kuran'da bu kimselerin durumu şöyle haber verilir:</w:t>
            </w:r>
          </w:p>
          <w:p>
            <w:pPr>
              <w:pStyle w:val="Normal"/>
              <w:spacing w:lineRule="atLeast" w:line="275" w:before="0" w:after="240"/>
              <w:rPr>
                <w:rFonts w:ascii="Tahoma" w:hAnsi="Tahoma" w:cs="Tahoma"/>
                <w:color w:val="000000"/>
                <w:sz w:val="19"/>
                <w:szCs w:val="19"/>
              </w:rPr>
            </w:pPr>
            <w:r>
              <w:rPr>
                <w:rStyle w:val="StrongEmphasis"/>
                <w:rFonts w:cs="Tahoma" w:ascii="Verdana" w:hAnsi="Verdana"/>
                <w:color w:val="000000"/>
                <w:sz w:val="20"/>
                <w:szCs w:val="20"/>
              </w:rPr>
              <w:t>İnsanlar içinde, Allah'tan başkasını 'eş ve ortak' tutanlar vardır ki, onlar (bunları), Allah'ı sever gibi severler. İman edenlerin ise Allah'a olan sevgileri daha güçlüdür...</w:t>
            </w:r>
            <w:r>
              <w:rPr>
                <w:rFonts w:cs="Tahoma" w:ascii="Verdana" w:hAnsi="Verdana"/>
                <w:color w:val="000000"/>
                <w:sz w:val="20"/>
                <w:szCs w:val="20"/>
              </w:rPr>
              <w:t xml:space="preserve"> (Bakara Suresi, 165) </w:t>
              <w:br/>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05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14:00Z</dcterms:created>
  <dc:creator>ysk3404</dc:creator>
  <dc:description/>
  <cp:keywords/>
  <dc:language>en-US</dc:language>
  <cp:lastModifiedBy>ysk3404</cp:lastModifiedBy>
  <dcterms:modified xsi:type="dcterms:W3CDTF">2010-06-16T13:14:00Z</dcterms:modified>
  <cp:revision>3</cp:revision>
  <dc:subject/>
  <dc:title/>
</cp:coreProperties>
</file>