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200"/>
        <w:gridCol w:w="2390"/>
        <w:gridCol w:w="2482"/>
      </w:tblGrid>
      <w:tr>
        <w:trPr/>
        <w:tc>
          <w:tcPr>
            <w:tcW w:w="4200" w:type="dxa"/>
            <w:tcBorders/>
            <w:vAlign w:val="center"/>
          </w:tcPr>
          <w:p>
            <w:pPr>
              <w:pStyle w:val="Normal"/>
              <w:snapToGrid w:val="false"/>
              <w:spacing w:lineRule="atLeast" w:line="330"/>
              <w:rPr>
                <w:rFonts w:ascii="Tahoma" w:hAnsi="Tahoma" w:cs="Tahoma"/>
                <w:color w:val="000000"/>
                <w:sz w:val="17"/>
                <w:szCs w:val="17"/>
              </w:rPr>
            </w:pPr>
            <w:r>
              <w:rPr>
                <w:rFonts w:cs="Tahoma" w:ascii="Tahoma" w:hAnsi="Tahoma"/>
                <w:color w:val="000000"/>
                <w:sz w:val="17"/>
                <w:szCs w:val="17"/>
              </w:rPr>
            </w:r>
          </w:p>
        </w:tc>
        <w:tc>
          <w:tcPr>
            <w:tcW w:w="2390"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2482"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Darwin'in seyahati sonrasında önemli bilimsel(!) buluşunu yaptığı iddiası bir aldatmacadır</w:t>
            </w:r>
          </w:p>
        </w:tc>
      </w:tr>
      <w:tr>
        <w:trPr/>
        <w:tc>
          <w:tcPr>
            <w:tcW w:w="8962" w:type="dxa"/>
            <w:tcBorders/>
          </w:tcPr>
          <w:p>
            <w:pPr>
              <w:pStyle w:val="Normal"/>
              <w:spacing w:lineRule="atLeast" w:line="330" w:before="0" w:after="240"/>
              <w:rPr>
                <w:rFonts w:ascii="Tahoma" w:hAnsi="Tahoma" w:cs="Tahoma"/>
                <w:color w:val="000000"/>
                <w:sz w:val="23"/>
                <w:szCs w:val="23"/>
              </w:rPr>
            </w:pPr>
            <w:r>
              <w:rPr>
                <w:rFonts w:cs="Tahoma" w:ascii="Verdana" w:hAnsi="Verdana"/>
                <w:color w:val="000000"/>
              </w:rPr>
              <w:t xml:space="preserve">Darwinistler, Darwin’in Beagle gemisi ile yaptığı yolculuk sonrasında muhteşem keşifler yaptığını ve evrim fikrini bu şekilde geliştirdiğini zannediyor olabilir. </w:t>
              <w:br/>
              <w:br/>
              <w:t xml:space="preserve">Oysa Darwin’in Beagle gemisinde yaptığı şudur: Darwin, sarhoş tayfalarla birlikte aylarca süren gemi yolculuğunda naralar atarak bir maceraya gitmiştir. Orada çiçek böcek toplamış, onlara bakma zahmetinde bile bulunmamış, onları da bir kenara atmıştır. (Kendi otobiyografisinde bunu okumak mümkündür). İnsanların bilimsel araştırma zannettikleri şey, Darwin’in denizci tayfalarıyla şarap içip sarhoş olduğu bir gemi seyahatinden ibarettir. Daha sonra Darwin, mason olan dedesinin sapkın fikirlerini büyük bir buluşmuş gibi ortaya atmış ve kitleleri bir pagan dinine sürüklemiştir. </w:t>
            </w:r>
          </w:p>
          <w:p>
            <w:pPr>
              <w:pStyle w:val="Normal"/>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5713730" cy="413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4" r="-10" b="-14"/>
                          <a:stretch>
                            <a:fillRect/>
                          </a:stretch>
                        </pic:blipFill>
                        <pic:spPr bwMode="auto">
                          <a:xfrm>
                            <a:off x="0" y="0"/>
                            <a:ext cx="5713730" cy="4133850"/>
                          </a:xfrm>
                          <a:prstGeom prst="rect">
                            <a:avLst/>
                          </a:prstGeom>
                        </pic:spPr>
                      </pic:pic>
                    </a:graphicData>
                  </a:graphic>
                </wp:inline>
              </w:drawing>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jc w:val="center"/>
                    <w:rPr>
                      <w:rFonts w:ascii="Tahoma" w:hAnsi="Tahoma" w:cs="Tahoma"/>
                      <w:sz w:val="17"/>
                      <w:szCs w:val="17"/>
                    </w:rPr>
                  </w:pPr>
                  <w:r>
                    <w:rPr>
                      <w:rFonts w:cs="Tahoma" w:ascii="Verdana" w:hAnsi="Verdana"/>
                      <w:sz w:val="20"/>
                      <w:szCs w:val="20"/>
                    </w:rPr>
                    <w:t xml:space="preserve">Darwinistlerin iddiaları eğer doğru olsaydı, fosil kayıtlarında resimde görüldüğü gibi anormal şekilde gelişmiş, pek çok garip canlının izlerine rastlanması gerekirdi. Ancak 150 yıldır yapılan çalışmalar neticesinde böyle bir fosile hiç rastlanmamıştır. Tam tersine elde edilen bütün fosiller, tüm canlıların, var oldukları ilk andan itibaren kusursuz ve eksiksiz olduklarını ve hiç değişmediklerini yani yaratıldıklarını göstermektedir. </w:t>
                  </w:r>
                </w:p>
              </w:tc>
            </w:tr>
          </w:tbl>
          <w:p>
            <w:pPr>
              <w:pStyle w:val="Normal"/>
              <w:spacing w:lineRule="atLeast" w:line="330"/>
              <w:rPr>
                <w:rFonts w:ascii="Tahoma" w:hAnsi="Tahoma" w:cs="Tahoma"/>
                <w:color w:val="000000"/>
                <w:sz w:val="23"/>
                <w:szCs w:val="23"/>
              </w:rPr>
            </w:pPr>
            <w:r>
              <w:rPr>
                <w:rFonts w:cs="Tahoma" w:ascii="Verdana" w:hAnsi="Verdana"/>
                <w:color w:val="000000"/>
              </w:rPr>
              <w:br/>
              <w:t xml:space="preserve">Ne bu seyahatte, ne de sonrasında Darwin’in elinde bilimsel hiçbir bulgu ve delil yoktur. O yalnızca, mason dedesi Erasmus Darwin’den miras kalan bir sapkınlığı devam ettirme peşindedir. Darwin, hücrenin o dönemde içi su dolu bir baloncuk olduğunu zannetmektedir. Genetik biliminden haberi yoktur. Elektron mikroskobunu tanımaz bile. Tek bildiği şey vardır, iddiasının doğru çıkabilmesi için ara fosil gerektiği. Fakat böyle bir şeyin yeryüzünde bulunmadığını da bilmektedir. O yüzden “gelecek nesillerin” bu bulunamayan hayali ara formları bulacaklarını, AKSİ TAKDİRDE TEORİSİNİN ÇÖKMÜŞ OLACAĞINI açıkça söylemiştir. Darwin’in bu sözleri şöyledir: </w:t>
            </w:r>
          </w:p>
          <w:p>
            <w:pPr>
              <w:pStyle w:val="Normal"/>
              <w:spacing w:lineRule="atLeast" w:line="330"/>
              <w:rPr>
                <w:rFonts w:ascii="Tahoma" w:hAnsi="Tahoma" w:cs="Tahoma"/>
                <w:color w:val="000000"/>
                <w:sz w:val="23"/>
                <w:szCs w:val="23"/>
              </w:rPr>
            </w:pPr>
            <w:r>
              <w:rPr>
                <w:rStyle w:val="Emphasis"/>
                <w:rFonts w:cs="Tahoma" w:ascii="Verdana" w:hAnsi="Verdana"/>
                <w:color w:val="000000"/>
              </w:rPr>
              <w:t xml:space="preserve">Eğer gerçekten türler öbür türlerden yavaş gelişmelerle türemişse, NEDEN SAYISIZ ARA GEÇİŞ FORMUNA RASTLAMIYORUZ? Neden bütün doğa bir KARMAŞA HALİNDE DEĞİL DE, TAM OLARAK TANIMLANMIŞ VE YERLİ YERİNDE? Sayısız ara geçiş formu olmalı, fakat niçin yeryüzünün sayılamayacak kadar çok katmanında GÖMÜLÜ OLARAK BULAMIYORUZ?.. Niçin her jeolojik yapı ve her tabaka BÖYLE BAĞLANTILARLA DOLU DEĞİL? Jeoloji iyi derecelendirilmiş bir süreç ortaya çıkarmamaktadır ve belki de </w:t>
            </w:r>
            <w:r>
              <w:rPr>
                <w:rStyle w:val="StrongEmphasis"/>
                <w:rFonts w:cs="Tahoma" w:ascii="Verdana" w:hAnsi="Verdana"/>
                <w:i/>
                <w:iCs/>
                <w:color w:val="000000"/>
              </w:rPr>
              <w:t>BU BENİM TEORİME KARŞI İLERİ SÜRÜLECEK EN BÜYÜK İTİRAZ OLACAKTIR.</w:t>
            </w:r>
            <w:r>
              <w:rPr>
                <w:rStyle w:val="Emphasis"/>
                <w:rFonts w:cs="Tahoma" w:ascii="Verdana" w:hAnsi="Verdana"/>
                <w:color w:val="000000"/>
              </w:rPr>
              <w:t xml:space="preserve"> (Charles Darwin, The Origin of Species, s. 172, 280)</w:t>
            </w:r>
          </w:p>
          <w:p>
            <w:pPr>
              <w:pStyle w:val="Normal"/>
              <w:spacing w:lineRule="atLeast" w:line="330"/>
              <w:rPr>
                <w:rFonts w:ascii="Tahoma" w:hAnsi="Tahoma" w:cs="Tahoma"/>
                <w:color w:val="000000"/>
                <w:sz w:val="23"/>
                <w:szCs w:val="23"/>
              </w:rPr>
            </w:pPr>
            <w:r>
              <w:rPr>
                <w:rFonts w:cs="Tahoma" w:ascii="Verdana" w:hAnsi="Verdana"/>
                <w:color w:val="000000"/>
              </w:rPr>
              <w:t xml:space="preserve">Şu anda, tam da Darwin’in itiraf ettiği gibi, ARA FOSİL DİYE BİR ŞEY YOKTUR. Darwinistler şok içindedirler. Darwin’in kehaneti doğru çıkmıştır. Bunun üstüne üstlük de, gelişen bilim doğal seleksiyonun evrimleştirici gücü olmadığını, canlıların genetik yapılarının olağanüstü derecede kompleks olduğunu, bu mükemmel yapıya hiçbir şekilde rastgele bir müdahalenin yapılamayacağını ve yeni bir genetik bilgi eklenemeyeceğini ve canlılığın cansız maddelerden asla meydana gelemeyeceğini de ortaya çıkarmıştır. Bunlar Darwin’in hiç bilmedikleridir. Ayrıca ve belki de fosil kayıtlarının ardından Darwinistlerin başlarına en büyük yıkım, TEK BİR PROTEİNİ OLUŞTURAMADIKLARINDA gelmiştir. Laboratuvarda oluşturamadıkları proteinin –yani hücrenin temel yapı taşının– bilinçsiz bir ortamda TESADÜFEN MEYDANA GELMESİ İMKANSIZDIR. İşte tüm bu gerçekler Darwinizm’in çöküşü olmuştur.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2 Haziran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7:00Z</dcterms:created>
  <dc:creator>ysk3404</dc:creator>
  <dc:description/>
  <cp:keywords/>
  <dc:language>en-US</dc:language>
  <cp:lastModifiedBy>ysk3404</cp:lastModifiedBy>
  <cp:lastPrinted>2010-03-11T10:55:00Z</cp:lastPrinted>
  <dcterms:modified xsi:type="dcterms:W3CDTF">2010-06-21T13:13:00Z</dcterms:modified>
  <cp:revision>6</cp:revision>
  <dc:subject/>
  <dc:title/>
</cp:coreProperties>
</file>