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amarlardaki gizli haberci nitrik oksit</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2857500"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33" r="-24" b="-33"/>
                          <a:stretch>
                            <a:fillRect/>
                          </a:stretch>
                        </pic:blipFill>
                        <pic:spPr bwMode="auto">
                          <a:xfrm>
                            <a:off x="0" y="0"/>
                            <a:ext cx="2857500" cy="2105025"/>
                          </a:xfrm>
                          <a:prstGeom prst="rect">
                            <a:avLst/>
                          </a:prstGeom>
                        </pic:spPr>
                      </pic:pic>
                    </a:graphicData>
                  </a:graphic>
                </wp:anchor>
              </w:drawing>
            </w:r>
            <w:r>
              <w:rPr>
                <w:rFonts w:cs="Tahoma" w:ascii="Verdana" w:hAnsi="Verdana"/>
                <w:color w:val="000000"/>
              </w:rPr>
              <w:t xml:space="preserve">Birçok insanın hayatı boyunca adını birkaç kez duyduğu ancak ne olduğunu tam olarak bilmediği bu bileşim, insan hayatının devam etmesine vesile olan çok önemli maddelerden birisidir. </w:t>
              <w:br/>
              <w:br/>
              <w:t xml:space="preserve">Nitrik oksit (NO); nitrojenin oksitlenmesiyle elde edilen, renksiz, zehirli bir gaz olarak tanımlanır. Bir nitrojen ile bir oksijen atomunun bileşiminden meydana gelen bir moleküldür. </w:t>
              <w:br/>
              <w:br/>
              <w:t xml:space="preserve">Son yirmi yılda yapılan yoğun araştırmalar, bu molekülün hücreler arası haberleşmede temel bir görev üstlendiğini ortaya çıkarmıştır. Nitrik oksit, insan vücudunda doğal olarak üretilen bir hormon, yani kimyasal bir habercidir; sinir, dolaşım, savunma, solunum ve üreme sistemlerinin hayati fonksiyonlarının düzenlenmesinde stratejik bir rol oynamaktadır. Nitrik oksidin çok önemli bir görev üstlendiği yerlerden biri de damarlarımızdır. </w:t>
              <w:br/>
              <w:br/>
              <w:t xml:space="preserve">Mükemmel molekül nitrik oksit sayesinde, vücudun farklı ortamlara göre değişen ihtiyaçları otomatik olarak sağlanır. Kan damarlarının, spor yaparken genişleyerek artan kan ihtiyacını sağlaması veya yaralanma sonrasında daralarak kanamayı azaltması sözü edilen kusursuz sistemin bir sonucudur. </w:t>
              <w:br/>
              <w:br/>
            </w:r>
            <w:r>
              <w:rPr>
                <w:rStyle w:val="StrongEmphasis"/>
                <w:rFonts w:cs="Tahoma" w:ascii="Verdana" w:hAnsi="Verdana"/>
                <w:color w:val="000000"/>
              </w:rPr>
              <w:t>Nitrik Oksitin Damarlardaki Görevi Nasıl Keşfedildi?</w:t>
            </w:r>
            <w:r>
              <w:rPr>
                <w:rFonts w:cs="Tahoma" w:ascii="Verdana" w:hAnsi="Verdana"/>
                <w:color w:val="000000"/>
              </w:rPr>
              <w:t xml:space="preserve"> </w:t>
              <w:br/>
              <w:br/>
              <w:t xml:space="preserve">1998 yılında Nobel Fizyoloji ve Tıp Ödülü'nü paylaşan üç bilim adamı, kanda bulunan nitrik oksit (NO) adlı molekülün damarda gevşetici bir etkisi olduğunu keşfetmişlerdir. </w:t>
              <w:br/>
              <w:br/>
            </w:r>
            <w:r>
              <w:rPr>
                <w:rStyle w:val="StrongEmphasis"/>
                <w:rFonts w:cs="Tahoma" w:ascii="Verdana" w:hAnsi="Verdana"/>
                <w:color w:val="000000"/>
              </w:rPr>
              <w:t>Peki, bu molekülün yaptığı etki insana ne kazandırıyordu?</w:t>
            </w:r>
            <w:r>
              <w:rPr>
                <w:rFonts w:cs="Tahoma" w:ascii="Verdana" w:hAnsi="Verdana"/>
                <w:color w:val="000000"/>
              </w:rPr>
              <w:t xml:space="preserve"> </w:t>
              <w:br/>
              <w:br/>
              <w:t xml:space="preserve">Bu sorunun cevabı çok kısa ve net olmuştur. Hayatta kalmak. Çünkü nitrik oksit iki hayati organımız olan beynimiz ve kalbimizin çalışmasında düzenleyici rol oynar. Bu düzenleyici rolünü, kanın damarlarda rahat bir şekilde akmasını ve tüm organlarımızda rahat bir şekilde dolaşmasını sağlayarak gerçekleştirir. Böylece kan akışını düzenleyip rahatlattığı için beyin kanaması ve kalp krizi riski düşer. </w:t>
              <w:br/>
              <w:br/>
              <w:t xml:space="preserve">Bu molekülün üretilmesi ve işlevsel özelliklerini kazanması, bilimsel delillerle çürütülmüş olan evrim teorisini hala savunabilen bazı Darwinist bilim adamlarının iddia ettiği gibi tesadüfen oluşmadığını, Yüce Allah’ın yaratışının eseri olduğunu kanıtlayan delillerden yalnızca birini oluşturmaktadır. </w:t>
              <w:br/>
              <w:br/>
            </w:r>
            <w:r>
              <w:rPr>
                <w:rStyle w:val="StrongEmphasis"/>
                <w:rFonts w:cs="Tahoma" w:ascii="Verdana" w:hAnsi="Verdana"/>
                <w:color w:val="000000"/>
              </w:rPr>
              <w:t>Kaslar Nasıl Çalışıyor?</w:t>
            </w:r>
          </w:p>
          <w:p>
            <w:pPr>
              <w:pStyle w:val="NormalWeb"/>
              <w:spacing w:lineRule="atLeast" w:line="330"/>
              <w:rPr>
                <w:rFonts w:ascii="Tahoma" w:hAnsi="Tahoma" w:cs="Tahoma"/>
                <w:color w:val="000000"/>
                <w:sz w:val="23"/>
                <w:szCs w:val="23"/>
              </w:rPr>
            </w:pPr>
            <w:r>
              <w:rPr>
                <w:rFonts w:cs="Tahoma" w:ascii="Verdana" w:hAnsi="Verdana"/>
                <w:color w:val="000000"/>
              </w:rPr>
              <w:t xml:space="preserve">1. Uyarı iletici veya hormon, atardamar üzerinde bulunan alıcılara bağlanır. Bu bağlanmanın ardından nitrik oksit (NO) açığa çıkar. </w:t>
              <w:br/>
              <w:br/>
              <w:t xml:space="preserve">2. Endotel tabakadaki NO molekülleri düz kaslara doğru ilerler ve burada guanil siklaz (GC) enzimini harekete geçirirler. </w:t>
              <w:br/>
              <w:br/>
              <w:t xml:space="preserve">3. GC, guanozin trifosfatı (GTP) siklik guanozin monofosfata çevirir (cGMP). </w:t>
              <w:br/>
              <w:br/>
              <w:t xml:space="preserve">4. cGMP, kalsiyum iyonlarının hücredeki depo alanlarına gitmesine neden olur. Azaltılmış konsantrasyonlu kalsiyum iyonları (Ca++), aktin ve miyozinin kayarak birbirlerinden ayrılmalarını sağlayan hücresel reaksiyonları gerçekleştirir. </w:t>
              <w:br/>
              <w:br/>
              <w:t xml:space="preserve">5. Düz kas hücreleri gevşer. </w:t>
              <w:br/>
              <w:br/>
              <w:t>6. Kan damarları genişler.</w:t>
            </w:r>
          </w:p>
          <w:p>
            <w:pPr>
              <w:pStyle w:val="NormalWeb"/>
              <w:spacing w:lineRule="atLeast" w:line="330"/>
              <w:rPr>
                <w:rFonts w:ascii="Tahoma" w:hAnsi="Tahoma" w:cs="Tahoma"/>
                <w:color w:val="000000"/>
                <w:sz w:val="23"/>
                <w:szCs w:val="23"/>
              </w:rPr>
            </w:pPr>
            <w:r>
              <w:rPr>
                <w:rFonts w:cs="Tahoma" w:ascii="Verdana" w:hAnsi="Verdana"/>
                <w:color w:val="000000"/>
              </w:rPr>
              <w:t xml:space="preserve">Nitrik oksit molekülünün hızı, günümüzün internet teknolojisiyle veya "e-mail" yoluyla iletişim kurmayı çağrıştırmaktadır. Gerçekten de nitrik oksit, adeta elektronik posta sistemi gibi hareket etmekte; büyük bir süratle çok sayıda mesajı yerlerine iletmektedir. </w:t>
              <w:br/>
              <w:br/>
            </w:r>
            <w:r>
              <w:rPr>
                <w:rStyle w:val="StrongEmphasis"/>
                <w:rFonts w:cs="Tahoma" w:ascii="Verdana" w:hAnsi="Verdana"/>
                <w:color w:val="000000"/>
              </w:rPr>
              <w:t>Nitrik Oksit Nasıl Üretilir?</w:t>
            </w:r>
            <w:r>
              <w:rPr>
                <w:rFonts w:cs="Tahoma" w:ascii="Verdana" w:hAnsi="Verdana"/>
                <w:color w:val="000000"/>
              </w:rPr>
              <w:t xml:space="preserve"> </w:t>
              <w:br/>
              <w:br/>
              <w:t xml:space="preserve">İnsan yaşamı için hayati bir önem taşıyan nitrik oksidin üretim merkezi, endotel hücresidir. İsmi L-arjinin olan bir amino asit, nitrik oksit sentez enzimi, nikotinamid adenin dinükleotid fosfat, kalmodulin, oksijen, flavin mononükleotid, flavin adenin dinükleotid, tetrahidrobiyopterin… Bu kelimelerin büyük bir çoğunluğunu hayatınızda ilk defa duyuyor olabilirsiniz. Ancak endotel hücresi bu mikroskobik maddeleri çok iyi tanır ve bunları nitrik oksit molekülünü üretmek için kullanır. </w:t>
              <w:br/>
              <w:br/>
              <w:t>Endotel hücresi, nitrik oksit molekülünü üretmek için hangi kimyasal maddeden ne oranda kullanması gerektiğini çok iyi bilir. Yanlış veya hatalı bir üretim söz konusu olmaz. Örneğin, nitrik oksit (NO) yerine güldürücü gaz olarak bilinen nitröz oksit (N</w:t>
            </w:r>
            <w:r>
              <w:rPr>
                <w:rFonts w:cs="Tahoma" w:ascii="Verdana" w:hAnsi="Verdana"/>
                <w:color w:val="000000"/>
                <w:vertAlign w:val="subscript"/>
              </w:rPr>
              <w:t>2</w:t>
            </w:r>
            <w:r>
              <w:rPr>
                <w:rFonts w:cs="Tahoma" w:ascii="Verdana" w:hAnsi="Verdana"/>
                <w:color w:val="000000"/>
              </w:rPr>
              <w:t xml:space="preserve">O) üretmez. </w:t>
              <w:br/>
              <w:br/>
              <w:t xml:space="preserve">Nitrik oksit üretiminde çok hassas dengeler mevcuttur. Sözü edilen hücreler hayatımızın her anında üretim için hazır durumdadır; ihtiyaç baş gösterdiğinde hemen devreye girerek üretime başlarlar. </w:t>
              <w:br/>
              <w:br/>
              <w:t xml:space="preserve">Damarlarımızın derinliklerindeki bu olağanüstü fabrikaların istenmeyen zararlı yan ürünleri yoktur. Küresel ısınma, asit yağmurları, çevre kirliliği gibi dünya gündemindeki pek çok sorunun kimyasal atıklardan kaynaklandığı düşünülürse, endotel hücrelerinin ne kadar başarılı bir üretim tesisi olduğu daha iyi anlaşılır. Çünkü nitrik oksit molekülleri 10 saniye gibi kısa bir süre içinde görevlerini tamamlayarak "parçalanırlar". Böylece vücutta birikerek zararlı yan etkiler meydana getirmezler. Tüm bunlar şu anlama gelir ki, endotel hücreleri kimyasal mamullerin üretiminde, olabilecek en ideal yöntemi kullanırlar. </w:t>
              <w:br/>
              <w:br/>
              <w:t>Endotel hücreleri gerekenden az haberci üretseydi damarlarımız daralır, kan basıncımız hızla yükselir, bu da kalp krizine yol açardı. Fazla üretim yapması durumundaysa, damarlarımız aşırı genişler, kan basıncımız düşer, bu da şok durumuna neden olurdu. Ancak Yüce Allah’ın ilhamı ile hareket eden endotel hücreleri, ölümümüze neden olabilecek böyle oran hatalarını hiçbir zaman yapmazlar. Yüce Allah Kuran’da her şeyi belli bir ölçü ile yarattığını şöyle bildirir:</w:t>
            </w:r>
          </w:p>
          <w:p>
            <w:pPr>
              <w:pStyle w:val="NormalWeb"/>
              <w:spacing w:lineRule="atLeast" w:line="330"/>
              <w:rPr>
                <w:rFonts w:ascii="Tahoma" w:hAnsi="Tahoma" w:cs="Tahoma"/>
                <w:color w:val="000000"/>
                <w:sz w:val="23"/>
                <w:szCs w:val="23"/>
              </w:rPr>
            </w:pPr>
            <w:r>
              <w:rPr>
                <w:rFonts w:cs="Tahoma" w:ascii="Verdana" w:hAnsi="Verdana"/>
                <w:color w:val="000000"/>
              </w:rPr>
              <w:t> </w:t>
            </w:r>
            <w:r>
              <w:rPr>
                <w:rStyle w:val="StrongEmphasis"/>
                <w:rFonts w:cs="Tahoma" w:ascii="Verdana" w:hAnsi="Verdana"/>
                <w:color w:val="000000"/>
              </w:rPr>
              <w:t>“…</w:t>
            </w:r>
            <w:r>
              <w:rPr>
                <w:rStyle w:val="StrongEmphasis"/>
                <w:rFonts w:eastAsia="Verdana" w:cs="Verdana" w:ascii="Verdana" w:hAnsi="Verdana"/>
                <w:color w:val="000000"/>
              </w:rPr>
              <w:t xml:space="preserve"> </w:t>
            </w:r>
            <w:r>
              <w:rPr>
                <w:rStyle w:val="StrongEmphasis"/>
                <w:rFonts w:cs="Tahoma" w:ascii="Verdana" w:hAnsi="Verdana"/>
                <w:color w:val="000000"/>
              </w:rPr>
              <w:t>Allah, herşey için bir ölçü kılmıştır.”</w:t>
            </w:r>
            <w:r>
              <w:rPr>
                <w:rFonts w:cs="Tahoma" w:ascii="Verdana" w:hAnsi="Verdana"/>
                <w:color w:val="000000"/>
              </w:rPr>
              <w:t xml:space="preserve"> (Talak Suresi, 3) </w:t>
            </w:r>
          </w:p>
          <w:p>
            <w:pPr>
              <w:pStyle w:val="NormalWeb"/>
              <w:spacing w:lineRule="atLeast" w:line="33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Nitrik Oksit Seviyesi Vücutta Nasıl Artırılır?</w:t>
            </w:r>
            <w:r>
              <w:rPr>
                <w:rFonts w:cs="Tahoma" w:ascii="Verdana" w:hAnsi="Verdana"/>
                <w:color w:val="000000"/>
              </w:rPr>
              <w:t xml:space="preserve">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Doymuş yağ tüketimi azaltılarak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Düzenli olarak spor yapılarak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Sağlıklı beslenilerek. Bunun için kırmızı et tüketimini azaltmak, bol sebze ve meyve yemek, protein gereksinimini özellikle soya fasulyesi ve haftada bir balık yiyerek karşılamak oldukça önemlidir. </w:t>
            </w:r>
          </w:p>
          <w:p>
            <w:pPr>
              <w:pStyle w:val="Normal"/>
              <w:numPr>
                <w:ilvl w:val="0"/>
                <w:numId w:val="2"/>
              </w:numPr>
              <w:spacing w:lineRule="atLeast" w:line="330" w:before="0" w:after="280"/>
              <w:rPr>
                <w:rFonts w:ascii="Tahoma" w:hAnsi="Tahoma" w:cs="Tahoma"/>
                <w:color w:val="000000"/>
                <w:sz w:val="23"/>
                <w:szCs w:val="23"/>
              </w:rPr>
            </w:pPr>
            <w:r>
              <w:rPr>
                <w:rFonts w:cs="Tahoma" w:ascii="Verdana" w:hAnsi="Verdana"/>
                <w:color w:val="000000"/>
              </w:rPr>
              <w:t>Nitrik oksit üretimi için ayrıca antioksidan alınarak. Özellikle C ve E vitamini alınmalıdır. Çünkü antioksidanlar vücuttaki nitrik oksiti korumaktadır.</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Style w:val="StrongEmphasis"/>
                <w:rFonts w:cs="Tahoma" w:ascii="Verdana" w:hAnsi="Verdana"/>
                <w:color w:val="000000"/>
              </w:rPr>
              <w:t>Nitrik Oksit Damarları Nasıl Gevşetir?</w:t>
            </w:r>
            <w:r>
              <w:rPr>
                <w:rFonts w:cs="Tahoma" w:ascii="Verdana" w:hAnsi="Verdana"/>
                <w:color w:val="000000"/>
              </w:rPr>
              <w:t xml:space="preserve"> </w:t>
            </w:r>
            <w:r>
              <w:drawing>
                <wp:anchor behindDoc="0" distT="47625" distB="47625" distL="47625" distR="0" simplePos="0" locked="0" layoutInCell="1" allowOverlap="1" relativeHeight="5">
                  <wp:simplePos x="0" y="0"/>
                  <wp:positionH relativeFrom="column">
                    <wp:align>right</wp:align>
                  </wp:positionH>
                  <wp:positionV relativeFrom="line">
                    <wp:posOffset>635</wp:posOffset>
                  </wp:positionV>
                  <wp:extent cx="2857500" cy="2028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2857500" cy="2028825"/>
                          </a:xfrm>
                          <a:prstGeom prst="rect">
                            <a:avLst/>
                          </a:prstGeom>
                        </pic:spPr>
                      </pic:pic>
                    </a:graphicData>
                  </a:graphic>
                </wp:anchor>
              </w:drawing>
            </w:r>
            <w:r>
              <w:rPr>
                <w:rFonts w:cs="Tahoma" w:ascii="Verdana" w:hAnsi="Verdana"/>
                <w:color w:val="000000"/>
              </w:rPr>
              <w:br/>
              <w:br/>
              <w:t xml:space="preserve">Damarın gevşemesi için öncelikle kanda bulunan bazı uyarı iletici hormonlar devreye girerler. Bunlar damar zarındaki alıcılara bağlanarak bu işlemi başlatırlar. Bunu ilk domino taşının düşmesiyle diğer tüm taşların birbirini etkileyerek sırayla düşmesine benzetebiliriz. </w:t>
              <w:br/>
              <w:br/>
              <w:t xml:space="preserve">İlk taş harekete geçtikten, yani kandaki uyarı iletici hormon damar zarındaki alıcılara bağlandıktan hemen sonra hücre zarı adeta ne yapması gerektiğini "anlar" ve nitrik oksit üretmeye başlar. </w:t>
              <w:br/>
              <w:br/>
              <w:t xml:space="preserve">Üretildikleri anda ne yapmaları gerektiğini "bilen" nitrik oksit moleküllerinden bazıları hızla damar düz kas hücrelerine gelirler. Burada hücreye girerek GTP adlı enzimle birleşirler. Bu, ikinci aşamadır. Ancak damarın gevşemesi için bir sonraki aşamaya geçilmesi gerekmektedir. </w:t>
              <w:br/>
              <w:br/>
              <w:t xml:space="preserve">Nitrik oksit GTP ile birleştikten sonra cGMP isimli bir başka enzim üretilmeye başlanır. Elbette üretilen bu yeni maddenin de bu zincirde bir görevi vardır ve bunu gerçekleştirmek için miyozine giderek, onu harekete geçirir. </w:t>
              <w:br/>
              <w:br/>
              <w:t xml:space="preserve">Miyozin, kas hücrelerinin kasılıp gevşemesi için gerekli olan bir etkendir. Artık son aşamaya gelinmiştir. Miyozinin de harekete geçmesiyle son taş da düşer ve kas hücreleri gevşer. </w:t>
              <w:br/>
              <w:br/>
              <w:t xml:space="preserve">Damarın gevşemesi işlemini olabildiğince kolaylaştırarak anlatırsak, enzimlerin faaliyetleri sonucunda kas hücreleri içinde kalsiyum konsantrasyonu azalır ki bu, liflerin ayrılmasına ve kas hücrelerinin gevşemesine yol açar. Böylece damarlar genişler. Kısacası damarlarımızdaki basıncın düzenlenmesinde nitrik oksit molekülünün taşıdığı haberlerin hayati önemi vardır. </w:t>
              <w:br/>
              <w:br/>
            </w:r>
            <w:r>
              <w:rPr>
                <w:rStyle w:val="StrongEmphasis"/>
                <w:rFonts w:cs="Tahoma" w:ascii="Verdana" w:hAnsi="Verdana"/>
                <w:color w:val="000000"/>
              </w:rPr>
              <w:t>Damarların Gerginliğini Düzenleyen Bilinç Yüce Rabbimize Aittir</w:t>
            </w:r>
            <w:r>
              <w:rPr>
                <w:rFonts w:cs="Tahoma" w:ascii="Verdana" w:hAnsi="Verdana"/>
                <w:color w:val="000000"/>
              </w:rPr>
              <w:t xml:space="preserve"> </w:t>
              <w:br/>
              <w:br/>
              <w:t xml:space="preserve">Damarın duvar gerginliğini düzenleyen nitrik oksidin, bu kompleks işleyişi tek başına gerçekleştirmesi mümkün değildir. Nitrik oksit damar duvarının gevşetilmesinde bir aracı olarak görev yapar. Bu gevşetilme olayı bir dizi zincirleme işlemin gerçekleşmesi ile ortaya çıkar. Şimdi bu aşamaların tümünü kısaca maddeler halinde inceleyelim: </w:t>
            </w:r>
          </w:p>
          <w:p>
            <w:pPr>
              <w:pStyle w:val="Normal"/>
              <w:numPr>
                <w:ilvl w:val="0"/>
                <w:numId w:val="3"/>
              </w:numPr>
              <w:spacing w:lineRule="atLeast" w:line="330" w:before="0" w:after="0"/>
              <w:rPr>
                <w:rFonts w:ascii="Tahoma" w:hAnsi="Tahoma" w:cs="Tahoma"/>
                <w:color w:val="000000"/>
                <w:sz w:val="23"/>
                <w:szCs w:val="23"/>
              </w:rPr>
            </w:pPr>
            <w:r>
              <w:rPr>
                <w:rFonts w:cs="Tahoma" w:ascii="Verdana" w:hAnsi="Verdana"/>
                <w:color w:val="000000"/>
              </w:rPr>
              <w:t xml:space="preserve">Dikkat edilirse bu işlemde rol alan hormon ve hücreler adeta bilinçli bir şekilde hareket etmektedirler. </w:t>
            </w:r>
          </w:p>
          <w:p>
            <w:pPr>
              <w:pStyle w:val="Normal"/>
              <w:numPr>
                <w:ilvl w:val="0"/>
                <w:numId w:val="3"/>
              </w:numPr>
              <w:spacing w:lineRule="atLeast" w:line="330" w:before="0" w:after="0"/>
              <w:rPr>
                <w:rFonts w:ascii="Tahoma" w:hAnsi="Tahoma" w:cs="Tahoma"/>
                <w:color w:val="000000"/>
                <w:sz w:val="23"/>
                <w:szCs w:val="23"/>
              </w:rPr>
            </w:pPr>
            <w:r>
              <w:rPr>
                <w:rFonts w:cs="Tahoma" w:ascii="Verdana" w:hAnsi="Verdana"/>
                <w:color w:val="000000"/>
              </w:rPr>
              <w:t xml:space="preserve">Kandaki uyarı iletici hormonlar, damar zarında kendileri için uygun olan yere giderek, o bölgeyi etkiler ve bu süreci başlatırlar. </w:t>
            </w:r>
          </w:p>
          <w:p>
            <w:pPr>
              <w:pStyle w:val="Normal"/>
              <w:numPr>
                <w:ilvl w:val="0"/>
                <w:numId w:val="3"/>
              </w:numPr>
              <w:spacing w:lineRule="atLeast" w:line="330" w:before="0" w:after="280"/>
              <w:rPr>
                <w:rFonts w:ascii="Tahoma" w:hAnsi="Tahoma" w:cs="Tahoma"/>
                <w:color w:val="000000"/>
                <w:sz w:val="23"/>
                <w:szCs w:val="23"/>
              </w:rPr>
            </w:pPr>
            <w:r>
              <w:rPr>
                <w:rFonts w:cs="Tahoma" w:ascii="Verdana" w:hAnsi="Verdana"/>
                <w:color w:val="000000"/>
              </w:rPr>
              <w:t>Bundan sonraki işlemlerde de aynı bilinç gözlenmektedir. Her uyarı, kapkaranlık insan bedeninin içinde asla yolunu şaşırmadan, hep doğru yere iletilerek başarılı bir sonuç elde edilir.</w:t>
            </w:r>
          </w:p>
          <w:p>
            <w:pPr>
              <w:pStyle w:val="NormalWeb"/>
              <w:spacing w:lineRule="atLeast" w:line="330"/>
              <w:rPr>
                <w:rFonts w:ascii="Tahoma" w:hAnsi="Tahoma" w:cs="Tahoma"/>
                <w:color w:val="000000"/>
                <w:sz w:val="23"/>
                <w:szCs w:val="23"/>
              </w:rPr>
            </w:pPr>
            <w:r>
              <w:rPr>
                <w:rFonts w:cs="Tahoma" w:ascii="Verdana" w:hAnsi="Verdana"/>
                <w:color w:val="000000"/>
              </w:rPr>
              <w:t xml:space="preserve">Hücreler, hormonlar ve moleküllerin bu adeta şuurlu hareketleri nasıl gerçekleşmektedir? </w:t>
              <w:br/>
              <w:br/>
              <w:t xml:space="preserve">Nasıl olur da harekete geçmeleri gereken zamanı ya da durmaları gereken zamanı saniyesine kadar bilirler? </w:t>
              <w:br/>
              <w:br/>
              <w:t xml:space="preserve">Üretilir üretilmez, sanki bir yerden emir almış gibi, mesajlarını doğru adreslere tam zamanında eksiksiz olarak nasıl ulaştırabilirler? </w:t>
              <w:br/>
              <w:br/>
              <w:t xml:space="preserve">Bu bilinç kendilerine ait olabilir mi? Elbette olamaz. Bir hücrenin ne zaman, ne üreteceğini ona bildiren, hormonun veya molekülün doğru adrese gidebilmesi için onlara yolu gösteren, adresin doğru olduğunu onaylayan, kısaca tüm bunları yönlendiren bir akla ve şuura ihtiyaç vardır. Bu sonsuz akıl, hücreyi, hormonları, molekülleri yaratan, ne şekilde hareket etmeleri gerektiğini onlara ilham eden Allah'a aittir. Her şeyi kusursuzca var eden Allah, bu özel molekülü de sayısız yaratılış delillerinden bir tanesi olarak var etmiştir. Kuran'da Allah'ın her şeye hakim olduğu şu şekilde bildiril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en gerçekten, benim de Rabbim, sizin de Rabbiniz olan Allah'a tevekkül ettim. O'nun, alnından yakalayıp-denetlemediği hiçbir canlı yoktur. Muhakkak benim Rabbim, dosdoğru bir yol üzerinedir (dosdoğru yolda olanı korumaktadır.)"</w:t>
            </w:r>
            <w:r>
              <w:rPr>
                <w:rFonts w:cs="Tahoma" w:ascii="Verdana" w:hAnsi="Verdana"/>
                <w:color w:val="000000"/>
              </w:rPr>
              <w:t xml:space="preserve"> (Hud Suresi, 56)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Nitrik Oksit Evrim Teorisini Tek Başına Yalanlıyor</w:t>
            </w:r>
            <w:r>
              <w:rPr>
                <w:rFonts w:cs="Tahoma" w:ascii="Verdana" w:hAnsi="Verdana"/>
                <w:color w:val="000000"/>
              </w:rPr>
              <w:t xml:space="preserve"> </w:t>
              <w:br/>
              <w:br/>
              <w:t xml:space="preserve">Yeryüzü, kainat ya da insan vücudu biraz derinlemesine incelendiğinde, evrim teorisinin ne kadar büyük bir yanılgı olduğu rahatlıkla anlaşılabilir. Kandaki moleküllerden sadece biri olan nitrik oksit bile öylesine detaylı ve akılcı hareket eder ki, bunların tesadüflerle meydana gelmesi imkansızdır. </w:t>
              <w:br/>
              <w:br/>
              <w:t xml:space="preserve">Bu durumda şöyle bir soru sorulabilir: Tesadüfler, nasıl olmuş da kan içinde nitrik oksidi "özel bir üretimle" geliştirebilmişlerdir? Damarlara gevşetici etkiyi veren hormonlara, hücrelere ve enzimlere teker teker görevler dağıtan, onlar için belli bir güzergah belirleyen, acaba hangi tesadüftür? Bu tesadüflerin tümünün mekanizmaya faydalı bir şeyler eklemiş olması gerekir, çünkü hatasız ve mükemmel bir sistem oluşsa bile, sadece tek bir yanlış müdahale, sistemi tamamen ortadan kaldırmaya yetecektir. Peki bu durumda tümüyle şuurlu gerçekleşen bu olaylara "tesadüf" denmesi mümkün olur mu? Şu halde sistemin her parçasında, her detayında görünen bir şuur vardır. Bilim adamları, bu konunun detaylarını henüz birkaç yıl önce keşfedebilmişlerdir. Bu mükemmel sistemi, bu sistem içindeki en küçük detayına kadar herşeyi yaratan, üstün, sonsuz güç sahibi olan Yüce Allah'tır. </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Style w:val="StrongEmphasis"/>
                <w:rFonts w:cs="Tahoma" w:ascii="Verdana" w:hAnsi="Verdana"/>
                <w:color w:val="000000"/>
              </w:rPr>
              <w:t>“Gökleri ve yeri (bir örnek edinmeksizin) yaratandır. O, bir işin olmasına karar verirse, ona yalnızca "Ol" der, o da hemen oluverir.”</w:t>
            </w:r>
            <w:r>
              <w:rPr>
                <w:rFonts w:cs="Tahoma" w:ascii="Verdana" w:hAnsi="Verdana"/>
                <w:color w:val="000000"/>
              </w:rPr>
              <w:t xml:space="preserve"> (Bakara Suresi, 11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0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3:00Z</dcterms:created>
  <dc:creator>ysk3404</dc:creator>
  <dc:description/>
  <cp:keywords/>
  <dc:language>en-US</dc:language>
  <cp:lastModifiedBy>ysk3404</cp:lastModifiedBy>
  <dcterms:modified xsi:type="dcterms:W3CDTF">2010-06-10T13:23:00Z</dcterms:modified>
  <cp:revision>3</cp:revision>
  <dc:subject/>
  <dc:title/>
</cp:coreProperties>
</file>