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HRTimes;Times New Roman" w:ascii="HRTimes;Times New Roman" w:hAnsi="HRTimes;Times New Roman"/>
          <w:b/>
          <w:sz w:val="28"/>
          <w:szCs w:val="28"/>
          <w:lang w:val="hr-HR"/>
        </w:rPr>
        <w:t xml:space="preserve">FENOMEN KREACIJE U </w:t>
      </w:r>
      <w:r>
        <w:rPr>
          <w:rFonts w:cs="TimelTEE;Times New Roman" w:ascii="TimelTEE;Times New Roman" w:hAnsi="TimelTEE;Times New Roman"/>
          <w:b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b/>
          <w:sz w:val="28"/>
          <w:szCs w:val="28"/>
          <w:lang w:val="hr-HR"/>
        </w:rPr>
        <w:t>ELIJI</w:t>
      </w:r>
    </w:p>
    <w:p>
      <w:pPr>
        <w:pStyle w:val="Normal"/>
        <w:jc w:val="both"/>
        <w:rPr>
          <w:rFonts w:ascii="HRTimes;Times New Roman" w:hAnsi="HRTimes;Times New Roman" w:cs="HRTimes;Times New Roman"/>
          <w:b/>
          <w:b/>
          <w:sz w:val="28"/>
          <w:szCs w:val="28"/>
          <w:lang w:val="hr-HR"/>
        </w:rPr>
      </w:pPr>
      <w:r>
        <w:rPr>
          <w:rFonts w:cs="HRTimes;Times New Roman" w:ascii="HRTimes;Times New Roman" w:hAnsi="HRTimes;Times New Roman"/>
          <w:b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  <w:t>Teoriju evolucije iznio je sredinom XIX stolje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a engleski prirodnjak Charles Darwin. U pore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đ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nju sa dana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š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njicom, najistaknutija odlika tog vremena je ta da je nauka i tehnologija bila na veoma niskom nivou.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8"/>
          <w:szCs w:val="28"/>
          <w:lang w:val="hr-HR"/>
        </w:rPr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  <w:t>U veoma prostim laboratorijama, nau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nici XIX stolje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a su radili sa prili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no primitivnim aparatima. Aparatima koje su koristili nemogu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e je bilo vidjeti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ak ni postojanje bakterija.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Š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tavi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š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, mnoga sujevjerja koja su poticala jo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š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 od srednjeg vijeka jo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š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 uvijek su pod svojim utjecajem dr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ž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ale nau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nike tog vremena. 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8"/>
          <w:szCs w:val="28"/>
          <w:lang w:val="hr-HR"/>
        </w:rPr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  <w:t>Jedno od ovih sujevjerja je bilo mi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š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ljenje da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ž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iva bi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a u biti posjeduju jednu jednostavnu gra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đ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u. Prema ovom mi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š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ljenju, koje se prote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ž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 do starogr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kog mislioca Aristotela,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ž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ivot je nastao sam od sebe, slu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ajnim pribli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ž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avanjem odre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đ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nih ne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ž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ivih materija u vla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ž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nom okru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ž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nju.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8"/>
          <w:szCs w:val="28"/>
          <w:lang w:val="hr-HR"/>
        </w:rPr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  <w:t>Razvijaju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i svoju teoriju, Darwin je svoje tvrdnje zasnovao na ovom uvjerenju, to jest da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ž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ivot u biti posjeduje jednu jednostavnu konstrukciju. Na isti na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in su, tako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đ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r, razmi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š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ljali i ostali biolozi koji su prihvatili i branili Darwinovu taoriju.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8"/>
          <w:szCs w:val="28"/>
          <w:lang w:val="hr-HR"/>
        </w:rPr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Ilustracije radi,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Ö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rnst Hekel, koji je bio najve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a potpora darwinizma u Njema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koj, mislio je da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ž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iva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elija, koja je pod mikroskopima tog vremena izgledala samo kao tamna mrlja, ima veoma jednostavnu konstrukciju. U jednom tekstu je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eliju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ak jasno okarakterizirao kao "jednostavni balon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i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 ispunjen gelom". Eto, teorija evolucije je zasnovana na ovoj i sli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nim pretpostavkama.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8"/>
          <w:szCs w:val="28"/>
          <w:lang w:val="hr-HR"/>
        </w:rPr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Imena poput Heackela, Darwina ili Huxleya, mislili su da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ž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iva bi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a posjeduju jednu veoma jednostavnu gra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đ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u i da se, prema tome, ova jednostavna konstrukcija mogla formirati slu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ajno i sama od sebe. Bili su, me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đ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utim, u zabludi.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8"/>
          <w:szCs w:val="28"/>
          <w:lang w:val="hr-HR"/>
        </w:rPr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  <w:t>Tokom stolje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a i po, koliko je pro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š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lo od Darwina od danas, na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injeni su ogromni koraci u nauci i tehnologiji. Nau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nici su otkrili stvarnu gra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đ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u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lije za koju je Hekel rekao da je "jednostavni balon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i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 ispunjen gelom". I, sa velikim zapanjenjem, uvidjeli su da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lija nema jednostavnu gra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đ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u kako se to prije vjerovalo. Ispostavilo se da u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eliji postoji jedan kompleksan sistem, je bio nepojmljiv za vrijeme u kome je Darwin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ž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ivio.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8"/>
          <w:szCs w:val="28"/>
          <w:lang w:val="hr-HR"/>
        </w:rPr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  <w:t>Da bi objasnio gra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đ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u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lije, poznati profesor molekularne biologije, Michael Denton, je na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inio slijede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 pore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đ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enje: 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8"/>
          <w:szCs w:val="28"/>
          <w:lang w:val="hr-HR"/>
        </w:rPr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rFonts w:cs="HRTimes;Times New Roman" w:ascii="HRTimes;Times New Roman" w:hAnsi="HRTimes;Times New Roman"/>
          <w:i/>
          <w:sz w:val="28"/>
          <w:szCs w:val="28"/>
          <w:lang w:val="hr-HR"/>
        </w:rPr>
        <w:t xml:space="preserve">"Potrebno je jednu </w:t>
      </w:r>
      <w:r>
        <w:rPr>
          <w:rFonts w:cs="TimelTEE;Times New Roman" w:ascii="TimelTEE;Times New Roman" w:hAnsi="TimelTEE;Times New Roman"/>
          <w:i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i/>
          <w:sz w:val="28"/>
          <w:szCs w:val="28"/>
          <w:lang w:val="hr-HR"/>
        </w:rPr>
        <w:t>eliju uve</w:t>
      </w:r>
      <w:r>
        <w:rPr>
          <w:rFonts w:cs="TimelTEE;Times New Roman" w:ascii="TimelTEE;Times New Roman" w:hAnsi="TimelTEE;Times New Roman"/>
          <w:i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i/>
          <w:sz w:val="28"/>
          <w:szCs w:val="28"/>
          <w:lang w:val="hr-HR"/>
        </w:rPr>
        <w:t>ati oko milion puta da bi bilo mogu</w:t>
      </w:r>
      <w:r>
        <w:rPr>
          <w:rFonts w:cs="TimelTEE;Times New Roman" w:ascii="TimelTEE;Times New Roman" w:hAnsi="TimelTEE;Times New Roman"/>
          <w:i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i/>
          <w:sz w:val="28"/>
          <w:szCs w:val="28"/>
          <w:lang w:val="hr-HR"/>
        </w:rPr>
        <w:t xml:space="preserve">e poimati </w:t>
      </w:r>
      <w:r>
        <w:rPr>
          <w:rFonts w:cs="TimelTEE;Times New Roman" w:ascii="TimelTEE;Times New Roman" w:hAnsi="TimelTEE;Times New Roman"/>
          <w:i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i/>
          <w:sz w:val="28"/>
          <w:szCs w:val="28"/>
          <w:lang w:val="hr-HR"/>
        </w:rPr>
        <w:t xml:space="preserve">injenicu </w:t>
      </w:r>
      <w:r>
        <w:rPr>
          <w:rFonts w:cs="TimelTEE;Times New Roman" w:ascii="TimelTEE;Times New Roman" w:hAnsi="TimelTEE;Times New Roman"/>
          <w:i/>
          <w:sz w:val="28"/>
          <w:szCs w:val="28"/>
          <w:lang w:val="hr-HR"/>
        </w:rPr>
        <w:t>ž</w:t>
      </w:r>
      <w:r>
        <w:rPr>
          <w:rFonts w:cs="HRTimes;Times New Roman" w:ascii="HRTimes;Times New Roman" w:hAnsi="HRTimes;Times New Roman"/>
          <w:i/>
          <w:sz w:val="28"/>
          <w:szCs w:val="28"/>
          <w:lang w:val="hr-HR"/>
        </w:rPr>
        <w:t>ivota, predo</w:t>
      </w:r>
      <w:r>
        <w:rPr>
          <w:rFonts w:cs="TimelTEE;Times New Roman" w:ascii="TimelTEE;Times New Roman" w:hAnsi="TimelTEE;Times New Roman"/>
          <w:i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i/>
          <w:sz w:val="28"/>
          <w:szCs w:val="28"/>
          <w:lang w:val="hr-HR"/>
        </w:rPr>
        <w:t xml:space="preserve">enu od strane molekularne biologije. </w:t>
      </w:r>
    </w:p>
    <w:p>
      <w:pPr>
        <w:pStyle w:val="Normal"/>
        <w:jc w:val="both"/>
        <w:rPr>
          <w:rFonts w:ascii="HRTimes;Times New Roman" w:hAnsi="HRTimes;Times New Roman" w:cs="HRTimes;Times New Roman"/>
          <w:i/>
          <w:i/>
          <w:sz w:val="28"/>
          <w:szCs w:val="28"/>
          <w:lang w:val="hr-HR"/>
        </w:rPr>
      </w:pPr>
      <w:r>
        <w:rPr>
          <w:rFonts w:cs="HRTimes;Times New Roman" w:ascii="HRTimes;Times New Roman" w:hAnsi="HRTimes;Times New Roman"/>
          <w:i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rFonts w:cs="HRTimes;Times New Roman" w:ascii="HRTimes;Times New Roman" w:hAnsi="HRTimes;Times New Roman"/>
          <w:i/>
          <w:sz w:val="28"/>
          <w:szCs w:val="28"/>
          <w:lang w:val="hr-HR"/>
        </w:rPr>
        <w:t>U tom slu</w:t>
      </w:r>
      <w:r>
        <w:rPr>
          <w:rFonts w:cs="TimelTEE;Times New Roman" w:ascii="TimelTEE;Times New Roman" w:hAnsi="TimelTEE;Times New Roman"/>
          <w:i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i/>
          <w:sz w:val="28"/>
          <w:szCs w:val="28"/>
          <w:lang w:val="hr-HR"/>
        </w:rPr>
        <w:t xml:space="preserve">aju </w:t>
      </w:r>
      <w:r>
        <w:rPr>
          <w:rFonts w:cs="TimelTEE;Times New Roman" w:ascii="TimelTEE;Times New Roman" w:hAnsi="TimelTEE;Times New Roman"/>
          <w:i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i/>
          <w:sz w:val="28"/>
          <w:szCs w:val="28"/>
          <w:lang w:val="hr-HR"/>
        </w:rPr>
        <w:t xml:space="preserve">elija </w:t>
      </w:r>
      <w:r>
        <w:rPr>
          <w:rFonts w:cs="TimelTEE;Times New Roman" w:ascii="TimelTEE;Times New Roman" w:hAnsi="TimelTEE;Times New Roman"/>
          <w:i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i/>
          <w:sz w:val="28"/>
          <w:szCs w:val="28"/>
          <w:lang w:val="hr-HR"/>
        </w:rPr>
        <w:t>e li</w:t>
      </w:r>
      <w:r>
        <w:rPr>
          <w:rFonts w:cs="TimelTEE;Times New Roman" w:ascii="TimelTEE;Times New Roman" w:hAnsi="TimelTEE;Times New Roman"/>
          <w:i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i/>
          <w:sz w:val="28"/>
          <w:szCs w:val="28"/>
          <w:lang w:val="hr-HR"/>
        </w:rPr>
        <w:t>iti na ogromni lete</w:t>
      </w:r>
      <w:r>
        <w:rPr>
          <w:rFonts w:cs="TimelTEE;Times New Roman" w:ascii="TimelTEE;Times New Roman" w:hAnsi="TimelTEE;Times New Roman"/>
          <w:i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i/>
          <w:sz w:val="28"/>
          <w:szCs w:val="28"/>
          <w:lang w:val="hr-HR"/>
        </w:rPr>
        <w:t>i tanjir koji bi mogao prekriti jedan veliki grad poput poput New Yorka ili Londona.</w:t>
      </w:r>
    </w:p>
    <w:p>
      <w:pPr>
        <w:pStyle w:val="Normal"/>
        <w:jc w:val="both"/>
        <w:rPr>
          <w:rFonts w:ascii="HRTimes;Times New Roman" w:hAnsi="HRTimes;Times New Roman" w:cs="HRTimes;Times New Roman"/>
          <w:i/>
          <w:i/>
          <w:sz w:val="28"/>
          <w:szCs w:val="28"/>
          <w:lang w:val="hr-HR"/>
        </w:rPr>
      </w:pPr>
      <w:r>
        <w:rPr>
          <w:rFonts w:cs="HRTimes;Times New Roman" w:ascii="HRTimes;Times New Roman" w:hAnsi="HRTimes;Times New Roman"/>
          <w:i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rFonts w:cs="HRTimes;Times New Roman" w:ascii="HRTimes;Times New Roman" w:hAnsi="HRTimes;Times New Roman"/>
          <w:i/>
          <w:sz w:val="28"/>
          <w:szCs w:val="28"/>
          <w:lang w:val="hr-HR"/>
        </w:rPr>
        <w:t>Kada bi se potom pribli</w:t>
      </w:r>
      <w:r>
        <w:rPr>
          <w:rFonts w:cs="TimelTEE;Times New Roman" w:ascii="TimelTEE;Times New Roman" w:hAnsi="TimelTEE;Times New Roman"/>
          <w:i/>
          <w:sz w:val="28"/>
          <w:szCs w:val="28"/>
          <w:lang w:val="hr-HR"/>
        </w:rPr>
        <w:t>ž</w:t>
      </w:r>
      <w:r>
        <w:rPr>
          <w:rFonts w:cs="HRTimes;Times New Roman" w:ascii="HRTimes;Times New Roman" w:hAnsi="HRTimes;Times New Roman"/>
          <w:i/>
          <w:sz w:val="28"/>
          <w:szCs w:val="28"/>
          <w:lang w:val="hr-HR"/>
        </w:rPr>
        <w:t xml:space="preserve">ili toj </w:t>
      </w:r>
      <w:r>
        <w:rPr>
          <w:rFonts w:cs="TimelTEE;Times New Roman" w:ascii="TimelTEE;Times New Roman" w:hAnsi="TimelTEE;Times New Roman"/>
          <w:i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i/>
          <w:sz w:val="28"/>
          <w:szCs w:val="28"/>
          <w:lang w:val="hr-HR"/>
        </w:rPr>
        <w:t>eliji susreli bismo se sa milionima malih vrata.</w:t>
      </w:r>
    </w:p>
    <w:p>
      <w:pPr>
        <w:pStyle w:val="Normal"/>
        <w:jc w:val="both"/>
        <w:rPr>
          <w:rFonts w:ascii="HRTimes;Times New Roman" w:hAnsi="HRTimes;Times New Roman" w:cs="HRTimes;Times New Roman"/>
          <w:i/>
          <w:i/>
          <w:sz w:val="28"/>
          <w:szCs w:val="28"/>
          <w:lang w:val="hr-HR"/>
        </w:rPr>
      </w:pPr>
      <w:r>
        <w:rPr>
          <w:rFonts w:cs="HRTimes;Times New Roman" w:ascii="HRTimes;Times New Roman" w:hAnsi="HRTimes;Times New Roman"/>
          <w:i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rFonts w:cs="HRTimes;Times New Roman" w:ascii="HRTimes;Times New Roman" w:hAnsi="HRTimes;Times New Roman"/>
          <w:i/>
          <w:sz w:val="28"/>
          <w:szCs w:val="28"/>
          <w:lang w:val="hr-HR"/>
        </w:rPr>
        <w:t>I kada bismo na bilo koja od ovih vrata u</w:t>
      </w:r>
      <w:r>
        <w:rPr>
          <w:rFonts w:cs="TimelTEE;Times New Roman" w:ascii="TimelTEE;Times New Roman" w:hAnsi="TimelTEE;Times New Roman"/>
          <w:i/>
          <w:sz w:val="28"/>
          <w:szCs w:val="28"/>
          <w:lang w:val="hr-HR"/>
        </w:rPr>
        <w:t>š</w:t>
      </w:r>
      <w:r>
        <w:rPr>
          <w:rFonts w:cs="HRTimes;Times New Roman" w:ascii="HRTimes;Times New Roman" w:hAnsi="HRTimes;Times New Roman"/>
          <w:i/>
          <w:sz w:val="28"/>
          <w:szCs w:val="28"/>
          <w:lang w:val="hr-HR"/>
        </w:rPr>
        <w:t>li unutra, suo</w:t>
      </w:r>
      <w:r>
        <w:rPr>
          <w:rFonts w:cs="TimelTEE;Times New Roman" w:ascii="TimelTEE;Times New Roman" w:hAnsi="TimelTEE;Times New Roman"/>
          <w:i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i/>
          <w:sz w:val="28"/>
          <w:szCs w:val="28"/>
          <w:lang w:val="hr-HR"/>
        </w:rPr>
        <w:t>ili bismo se sa jednom savr</w:t>
      </w:r>
      <w:r>
        <w:rPr>
          <w:rFonts w:cs="TimelTEE;Times New Roman" w:ascii="TimelTEE;Times New Roman" w:hAnsi="TimelTEE;Times New Roman"/>
          <w:i/>
          <w:sz w:val="28"/>
          <w:szCs w:val="28"/>
          <w:lang w:val="hr-HR"/>
        </w:rPr>
        <w:t>š</w:t>
      </w:r>
      <w:r>
        <w:rPr>
          <w:rFonts w:cs="HRTimes;Times New Roman" w:ascii="HRTimes;Times New Roman" w:hAnsi="HRTimes;Times New Roman"/>
          <w:i/>
          <w:sz w:val="28"/>
          <w:szCs w:val="28"/>
          <w:lang w:val="hr-HR"/>
        </w:rPr>
        <w:t>enom tehnologijom i kompleksno</w:t>
      </w:r>
      <w:r>
        <w:rPr>
          <w:rFonts w:cs="TimelTEE;Times New Roman" w:ascii="TimelTEE;Times New Roman" w:hAnsi="TimelTEE;Times New Roman"/>
          <w:i/>
          <w:sz w:val="28"/>
          <w:szCs w:val="28"/>
          <w:lang w:val="hr-HR"/>
        </w:rPr>
        <w:t>šć</w:t>
      </w:r>
      <w:r>
        <w:rPr>
          <w:rFonts w:cs="HRTimes;Times New Roman" w:ascii="HRTimes;Times New Roman" w:hAnsi="HRTimes;Times New Roman"/>
          <w:i/>
          <w:sz w:val="28"/>
          <w:szCs w:val="28"/>
          <w:lang w:val="hr-HR"/>
        </w:rPr>
        <w:t xml:space="preserve">u koja bi nas krajnje zapanjila." 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(Michael Denton, </w:t>
      </w:r>
      <w:r>
        <w:rPr>
          <w:rFonts w:cs="HRTimes;Times New Roman" w:ascii="HRTimes;Times New Roman" w:hAnsi="HRTimes;Times New Roman"/>
          <w:i/>
          <w:sz w:val="28"/>
          <w:szCs w:val="28"/>
          <w:lang w:val="hr-HR"/>
        </w:rPr>
        <w:t xml:space="preserve">Evolution: A Theory in Crisis. 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London: Burnett Books, 1985, str. 242)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8"/>
          <w:szCs w:val="28"/>
          <w:lang w:val="hr-HR"/>
        </w:rPr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  <w:t>Sada, kroz animiranje prof. Dentonovog pore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đ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nja sa lete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im tanjirom, malo pobli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ž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e pogledajmo kompleksnost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elije... </w:t>
      </w:r>
    </w:p>
    <w:p>
      <w:pPr>
        <w:pStyle w:val="Normal"/>
        <w:jc w:val="both"/>
        <w:rPr>
          <w:rFonts w:ascii="HRTimes;Times New Roman" w:hAnsi="HRTimes;Times New Roman" w:eastAsia="HRTimes;Times New Roman" w:cs="HRTimes;Times New Roman"/>
          <w:sz w:val="28"/>
          <w:szCs w:val="28"/>
          <w:lang w:val="hr-HR"/>
        </w:rPr>
      </w:pPr>
      <w:r>
        <w:rPr>
          <w:rFonts w:eastAsia="HRTimes;Times New Roman" w:cs="HRTimes;Times New Roman" w:ascii="HRTimes;Times New Roman" w:hAnsi="HRTimes;Times New Roman"/>
          <w:sz w:val="28"/>
          <w:szCs w:val="28"/>
          <w:lang w:val="hr-HR"/>
        </w:rPr>
        <w:t xml:space="preserve"> </w:t>
      </w:r>
    </w:p>
    <w:p>
      <w:pPr>
        <w:pStyle w:val="Normal"/>
        <w:jc w:val="both"/>
        <w:rPr>
          <w:rFonts w:ascii="HRTimes;Times New Roman" w:hAnsi="HRTimes;Times New Roman" w:cs="HRTimes;Times New Roman"/>
          <w:b/>
          <w:b/>
          <w:sz w:val="28"/>
          <w:szCs w:val="28"/>
          <w:lang w:val="hr-HR"/>
        </w:rPr>
      </w:pPr>
      <w:r>
        <w:rPr>
          <w:rFonts w:cs="HRTimes;Times New Roman" w:ascii="HRTimes;Times New Roman" w:hAnsi="HRTimes;Times New Roman"/>
          <w:b/>
          <w:sz w:val="28"/>
          <w:szCs w:val="28"/>
          <w:lang w:val="hr-HR"/>
        </w:rPr>
        <w:t>ANIMACIJA</w:t>
      </w:r>
    </w:p>
    <w:p>
      <w:pPr>
        <w:pStyle w:val="Normal"/>
        <w:jc w:val="both"/>
        <w:rPr>
          <w:rFonts w:ascii="HRTimes;Times New Roman" w:hAnsi="HRTimes;Times New Roman" w:cs="HRTimes;Times New Roman"/>
          <w:b/>
          <w:b/>
          <w:sz w:val="28"/>
          <w:szCs w:val="28"/>
          <w:lang w:val="hr-HR"/>
        </w:rPr>
      </w:pPr>
      <w:r>
        <w:rPr>
          <w:rFonts w:cs="HRTimes;Times New Roman" w:ascii="HRTimes;Times New Roman" w:hAnsi="HRTimes;Times New Roman"/>
          <w:b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  <w:t>Na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š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 putovanje po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inje sa hormonima koji sebi tra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ž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e pogodnu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liju... Kada do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đ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u blizu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lije, hormoni prvo tra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ž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e vrata koja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e ih primiti... Vrata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lija funkcioniraju jednim razumnim sistemom. Analiziraju se sve vrste molekula koji do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đ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u do vrata, odre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đ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uju se oni koji su korisni ili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š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tetni po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liju.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8"/>
          <w:szCs w:val="28"/>
          <w:lang w:val="hr-HR"/>
        </w:rPr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Vrata se otvaraju samo za molekule koje su korisne. Situacija se mijenja ako se na vrata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lije usudi u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i neka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š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tetna materija; naprimjer, virusi. Vrata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elije analiziraju ovu materiju, ustanovi da je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š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tetna i kategori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no je odbije. A kada u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đ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mo unutra, bivamo suo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ni sa, kako prof. Denton re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, jednom savr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š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nom tehnologijom i kompleksno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š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u koja bi nas krajnje zapanjuje.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8"/>
          <w:szCs w:val="28"/>
          <w:lang w:val="hr-HR"/>
        </w:rPr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  <w:t>Hormoni koji kroz vrata u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đ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u unutra bivaju odmah podvrgnuti kontroli od strane posebnih proteina zvanih "enzimi", koji organiziraju funkcije unutar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lije. U slu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aju potrebe, enzimi odmah stavljaju u upotrebu hormone koji su tek u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š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li u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liju.  Ako se, pak, u tom trenutku ne osje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a potreba za tim hormonima, oni se tada pa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ž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ljivo pohranjuju u skladi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š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ni dio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lije.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8"/>
          <w:szCs w:val="28"/>
          <w:lang w:val="hr-HR"/>
        </w:rPr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  <w:t>Odre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đ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ene molekule, pak, naprimjer inzulin, koji nosi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š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rne molekule, su toliko velike da ne mogu u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i na vrata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elije.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elija je opremljena jednim specijalnim sistemom kreiranim za ove velike molekule. Da bi mogla primiti inzulin,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lija iz opne vani ispru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ž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a jednu specijalnu pregradu. Inzulin, koji se nalazi vani, uvla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i se u ovu pregradu. I, u me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đ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uvremenu se, naravno, provodi jedna stroga kontrola. Sa inzulina, koji je na takav na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in primljen unutra, posebni enzimi prenosnici pa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ž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ljivo kupe molekule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š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ra.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8"/>
          <w:szCs w:val="28"/>
          <w:lang w:val="hr-HR"/>
        </w:rPr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Molekule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š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ra koje su uzeli od inzulina, enzimi proslje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đ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uju mitohondriji, koja predstavlja energetsku centralu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lije. Zadatak mitohondrije je komadanje isporu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nih molekula koji sadr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ž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 energiju i ponovno sinteziranje na na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in koji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e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liji omogu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iti upotrebu. 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8"/>
          <w:szCs w:val="28"/>
          <w:lang w:val="hr-HR"/>
        </w:rPr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  <w:t>Energetski paketi nazvani "ATP", koji su proizvedeni u ishodu veoma slo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ž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enih reakcija u mitohondriji, se, opet jednim besprijekornim mehanizmom, transferira u potrebne dijelove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elije.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Š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to se ti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e prenosa unutar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lije, on se ostvaruje uz pomo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 posebnih kanala nazvanih "endoplazmik retikulum".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8"/>
          <w:szCs w:val="28"/>
          <w:lang w:val="hr-HR"/>
        </w:rPr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  <w:t>Mozak svog ovog slo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ž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enog sistema u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eliji je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lijsko jezgro, koje li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i na jedan ogroman centar obrade podataka. U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elijskom jezgru nalaze se hromozomi od kojih svaki ponaosob predstavlja ogromnu banku podataka. 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8"/>
          <w:szCs w:val="28"/>
          <w:lang w:val="hr-HR"/>
        </w:rPr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  <w:t>Hromozomi su oformljeni od me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đ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usobno isprepletenih lanaca DNA. Detaljni projekti svih sistema u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liji kodirani su upravo u ovim DNA lancima. DNA lanac je u obliku spiralnih ljestava formiranih od 4 razli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ita molekula nanizanih u odre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đ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nom redoslijedu. Ovi razli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iti molekuli, zapravo, predstavljaju abecedu od 4 slova. Zahvaljuju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i ovoj abecedi, u DNA-u su kodirani ogromani podaci koji mogu ispuniti stotine tomova enciklopedije. 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8"/>
          <w:szCs w:val="28"/>
          <w:lang w:val="hr-HR"/>
        </w:rPr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  <w:t>Ovaj kodni sistem sadr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ž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ava detaljne proizvodne projekte hiljadama razli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itih enzima i proteina koji se koriste u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eliji. Projekti svih organskih molekula, koji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 biti izgra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đ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eni u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liji, su jedan po jedan, do u najsitnije detalje, ispisani u DNA. Proizvodnja jedne organske molekule, proteina naprimjer, po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inje utvr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đ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ivanjem gena koji sadr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ž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i potrebne podatke iz DNA u hromozomima. 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8"/>
          <w:szCs w:val="28"/>
          <w:lang w:val="hr-HR"/>
        </w:rPr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  <w:t>Enzim, koji je zadu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ž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n da obavlja samo ovu funkciju, otvara DNA gotovo poput rajsfer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š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lusa. Potom dolazi jedna grupa enzima i DNA ljestve odvajaju na dva dijela. Jedan drugi enzim prolazi iznad jednog od razdvojenih dijelova i brzo o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itava i kopira podatke koji su tu kodirani. Na taj na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in posti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ž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 se besprijekorna kopija projekta proizvodnje u DNA-u. Nakon okon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anja kopiranja, DNA se ponovo zatvara od strane enzima i vra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a u pre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đ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a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š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nje stanje. Kopija koja je ostvarena od DNA naziva se "informativna RNA".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8"/>
          <w:szCs w:val="28"/>
          <w:lang w:val="hr-HR"/>
        </w:rPr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  <w:t>Informativna RNA sadr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ž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i projekat proizvodnje proteina potrebnog za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eliju. A proizvodnja proteina realizira se u drugom centru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lije. Ovaj sklop, koji mo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ž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emo nazvati fabrikom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lije, zove se ribozom. U ribozomu postoji jedna savr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š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na proizvodnja. Informativna RNA ulazi sa jednog kraja ribozoma i polahko se pomijera. U me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đ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uvremenu, prenosnici, zvani transferni RNA, besprijekorno i pravim redoslijedom ribozomu dostavljaju komade, odnosno aminokiseline koje su potrebne za proizvodnju proteina. Ovdje dopremljene aminokiseline se, uz pomo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š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ifre na informativnom RNA, pravim redoslijedom spajaju jedna sa drugom. 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8"/>
          <w:szCs w:val="28"/>
          <w:lang w:val="hr-HR"/>
        </w:rPr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  <w:t>Na svako pomijeranje naprijed informativnog RNA-a, lancu se dodaje aminokiselina koja dolazi kao protivvrijednost podatka koji je tu ispisan. Na taj na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in se na kraju dobije proizveden jedan novi protein. Ako se u nizanju aminokiselina formira i najmanja gre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š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ka, proizvedeni ne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 ni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emu koristiti. 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8"/>
          <w:szCs w:val="28"/>
          <w:lang w:val="hr-HR"/>
        </w:rPr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  <w:t>Ali, gre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š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ka se nikada ne pojavljuje. Da bi po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o svoju funkciju, ovako proizveden protein se odvaja od ribozoma. Svi ovi fenomenalni procesi se ne odvijaju negdje daleko, ve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 u tijelima nas samih. Ove operacije, koje smo upro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š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teno ilustrirali, su u stvarnosti jo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š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 mnogo slo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ž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nije, ali unato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 tome, one se svakog trenutka konstantno ponavljaju u svakoj od 100 triliona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lija u na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š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em tijelu.  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8"/>
          <w:szCs w:val="28"/>
          <w:lang w:val="hr-HR"/>
        </w:rPr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Eto,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lija, za koju su zagovara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i teorije evolucije mislili da je "balon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i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 ispunjen gelom", posjeduje takvu fenomenalnu i slo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ž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nu kreaciju. Naravno, ovaj krajnje zapanjuju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i sistem se nije mogao pojaviti slu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ajno, kako to tvrdi teorija evolucije. 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8"/>
          <w:szCs w:val="28"/>
          <w:lang w:val="hr-HR"/>
        </w:rPr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Uporedo sa otkrivanjem svih ovih detalja u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liji, teorija evolucije do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ž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ivjela je veliki poraz. Danas veoma veliki broj nau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nika u svijetu prihvata da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ž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ivot nije produkt slu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ajnosti, ve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 naprotiv da se u svakom detalju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ž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ivog bi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a nalazi jedna veoma superiorna "kreacija".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8"/>
          <w:szCs w:val="28"/>
          <w:lang w:val="hr-HR"/>
        </w:rPr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  <w:t>Jedan od ovih nau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nika, poznati ameri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ki profesor biohemije, Michael Behe, na slijede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i na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in iznosi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injenicu "kreacije" ustanovljene nau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nim otkri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ima: 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8"/>
          <w:szCs w:val="28"/>
          <w:lang w:val="hr-HR"/>
        </w:rPr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rFonts w:cs="HRTimes;Times New Roman" w:ascii="HRTimes;Times New Roman" w:hAnsi="HRTimes;Times New Roman"/>
          <w:i/>
          <w:sz w:val="28"/>
          <w:szCs w:val="28"/>
          <w:lang w:val="hr-HR"/>
        </w:rPr>
        <w:t>"Mislim da je rezultat kreacije koji smo otkrili nau</w:t>
      </w:r>
      <w:r>
        <w:rPr>
          <w:rFonts w:cs="TimelTEE;Times New Roman" w:ascii="TimelTEE;Times New Roman" w:hAnsi="TimelTEE;Times New Roman"/>
          <w:i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i/>
          <w:sz w:val="28"/>
          <w:szCs w:val="28"/>
          <w:lang w:val="hr-HR"/>
        </w:rPr>
        <w:t>an, zasniva se na apsolutno konkretnim sistemima koje je mogu</w:t>
      </w:r>
      <w:r>
        <w:rPr>
          <w:rFonts w:cs="TimelTEE;Times New Roman" w:ascii="TimelTEE;Times New Roman" w:hAnsi="TimelTEE;Times New Roman"/>
          <w:i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i/>
          <w:sz w:val="28"/>
          <w:szCs w:val="28"/>
          <w:lang w:val="hr-HR"/>
        </w:rPr>
        <w:t>e opa</w:t>
      </w:r>
      <w:r>
        <w:rPr>
          <w:rFonts w:cs="TimelTEE;Times New Roman" w:ascii="TimelTEE;Times New Roman" w:hAnsi="TimelTEE;Times New Roman"/>
          <w:i/>
          <w:sz w:val="28"/>
          <w:szCs w:val="28"/>
          <w:lang w:val="hr-HR"/>
        </w:rPr>
        <w:t>ž</w:t>
      </w:r>
      <w:r>
        <w:rPr>
          <w:rFonts w:cs="HRTimes;Times New Roman" w:ascii="HRTimes;Times New Roman" w:hAnsi="HRTimes;Times New Roman"/>
          <w:i/>
          <w:sz w:val="28"/>
          <w:szCs w:val="28"/>
          <w:lang w:val="hr-HR"/>
        </w:rPr>
        <w:t xml:space="preserve">ati. </w:t>
      </w:r>
    </w:p>
    <w:p>
      <w:pPr>
        <w:pStyle w:val="Normal"/>
        <w:jc w:val="both"/>
        <w:rPr>
          <w:rFonts w:ascii="HRTimes;Times New Roman" w:hAnsi="HRTimes;Times New Roman" w:cs="HRTimes;Times New Roman"/>
          <w:i/>
          <w:i/>
          <w:sz w:val="28"/>
          <w:szCs w:val="28"/>
          <w:lang w:val="hr-HR"/>
        </w:rPr>
      </w:pPr>
      <w:r>
        <w:rPr>
          <w:rFonts w:cs="HRTimes;Times New Roman" w:ascii="HRTimes;Times New Roman" w:hAnsi="HRTimes;Times New Roman"/>
          <w:i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rFonts w:cs="HRTimes;Times New Roman" w:ascii="HRTimes;Times New Roman" w:hAnsi="HRTimes;Times New Roman"/>
          <w:i/>
          <w:sz w:val="28"/>
          <w:szCs w:val="28"/>
          <w:lang w:val="hr-HR"/>
        </w:rPr>
        <w:t xml:space="preserve">Kosmos i </w:t>
      </w:r>
      <w:r>
        <w:rPr>
          <w:rFonts w:cs="TimelTEE;Times New Roman" w:ascii="TimelTEE;Times New Roman" w:hAnsi="TimelTEE;Times New Roman"/>
          <w:i/>
          <w:sz w:val="28"/>
          <w:szCs w:val="28"/>
          <w:lang w:val="hr-HR"/>
        </w:rPr>
        <w:t>ž</w:t>
      </w:r>
      <w:r>
        <w:rPr>
          <w:rFonts w:cs="HRTimes;Times New Roman" w:ascii="HRTimes;Times New Roman" w:hAnsi="HRTimes;Times New Roman"/>
          <w:i/>
          <w:sz w:val="28"/>
          <w:szCs w:val="28"/>
          <w:lang w:val="hr-HR"/>
        </w:rPr>
        <w:t>ivot su smi</w:t>
      </w:r>
      <w:r>
        <w:rPr>
          <w:rFonts w:cs="TimelTEE;Times New Roman" w:ascii="TimelTEE;Times New Roman" w:hAnsi="TimelTEE;Times New Roman"/>
          <w:i/>
          <w:sz w:val="28"/>
          <w:szCs w:val="28"/>
          <w:lang w:val="hr-HR"/>
        </w:rPr>
        <w:t>š</w:t>
      </w:r>
      <w:r>
        <w:rPr>
          <w:rFonts w:cs="HRTimes;Times New Roman" w:ascii="HRTimes;Times New Roman" w:hAnsi="HRTimes;Times New Roman"/>
          <w:i/>
          <w:sz w:val="28"/>
          <w:szCs w:val="28"/>
          <w:lang w:val="hr-HR"/>
        </w:rPr>
        <w:t>ljeni, proizvod su, dakle, jednog svjesnog poretka.</w:t>
      </w:r>
    </w:p>
    <w:p>
      <w:pPr>
        <w:pStyle w:val="Normal"/>
        <w:jc w:val="both"/>
        <w:rPr>
          <w:rFonts w:ascii="HRTimes;Times New Roman" w:hAnsi="HRTimes;Times New Roman" w:cs="HRTimes;Times New Roman"/>
          <w:i/>
          <w:i/>
          <w:sz w:val="28"/>
          <w:szCs w:val="28"/>
          <w:lang w:val="hr-HR"/>
        </w:rPr>
      </w:pPr>
      <w:r>
        <w:rPr>
          <w:rFonts w:cs="HRTimes;Times New Roman" w:ascii="HRTimes;Times New Roman" w:hAnsi="HRTimes;Times New Roman"/>
          <w:i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rFonts w:cs="HRTimes;Times New Roman" w:ascii="HRTimes;Times New Roman" w:hAnsi="HRTimes;Times New Roman"/>
          <w:i/>
          <w:sz w:val="28"/>
          <w:szCs w:val="28"/>
          <w:lang w:val="hr-HR"/>
        </w:rPr>
        <w:t xml:space="preserve">I </w:t>
      </w:r>
      <w:r>
        <w:rPr>
          <w:rFonts w:cs="TimelTEE;Times New Roman" w:ascii="TimelTEE;Times New Roman" w:hAnsi="TimelTEE;Times New Roman"/>
          <w:i/>
          <w:sz w:val="28"/>
          <w:szCs w:val="28"/>
          <w:lang w:val="hr-HR"/>
        </w:rPr>
        <w:t>ž</w:t>
      </w:r>
      <w:r>
        <w:rPr>
          <w:rFonts w:cs="HRTimes;Times New Roman" w:ascii="HRTimes;Times New Roman" w:hAnsi="HRTimes;Times New Roman"/>
          <w:i/>
          <w:sz w:val="28"/>
          <w:szCs w:val="28"/>
          <w:lang w:val="hr-HR"/>
        </w:rPr>
        <w:t>elim naglasiti da se ovo mi</w:t>
      </w:r>
      <w:r>
        <w:rPr>
          <w:rFonts w:cs="TimelTEE;Times New Roman" w:ascii="TimelTEE;Times New Roman" w:hAnsi="TimelTEE;Times New Roman"/>
          <w:i/>
          <w:sz w:val="28"/>
          <w:szCs w:val="28"/>
          <w:lang w:val="hr-HR"/>
        </w:rPr>
        <w:t>š</w:t>
      </w:r>
      <w:r>
        <w:rPr>
          <w:rFonts w:cs="HRTimes;Times New Roman" w:ascii="HRTimes;Times New Roman" w:hAnsi="HRTimes;Times New Roman"/>
          <w:i/>
          <w:sz w:val="28"/>
          <w:szCs w:val="28"/>
          <w:lang w:val="hr-HR"/>
        </w:rPr>
        <w:t>ljenje rodilo napretkom nauke.</w:t>
      </w:r>
    </w:p>
    <w:p>
      <w:pPr>
        <w:pStyle w:val="Normal"/>
        <w:jc w:val="both"/>
        <w:rPr>
          <w:rFonts w:ascii="HRTimes;Times New Roman" w:hAnsi="HRTimes;Times New Roman" w:cs="HRTimes;Times New Roman"/>
          <w:i/>
          <w:i/>
          <w:sz w:val="28"/>
          <w:szCs w:val="28"/>
          <w:lang w:val="hr-HR"/>
        </w:rPr>
      </w:pPr>
      <w:r>
        <w:rPr>
          <w:rFonts w:cs="HRTimes;Times New Roman" w:ascii="HRTimes;Times New Roman" w:hAnsi="HRTimes;Times New Roman"/>
          <w:i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rFonts w:cs="HRTimes;Times New Roman" w:ascii="HRTimes;Times New Roman" w:hAnsi="HRTimes;Times New Roman"/>
          <w:i/>
          <w:sz w:val="28"/>
          <w:szCs w:val="28"/>
          <w:lang w:val="hr-HR"/>
        </w:rPr>
        <w:t xml:space="preserve">Rodilo se, ne iz onoga </w:t>
      </w:r>
      <w:r>
        <w:rPr>
          <w:rFonts w:cs="TimelTEE;Times New Roman" w:ascii="TimelTEE;Times New Roman" w:hAnsi="TimelTEE;Times New Roman"/>
          <w:i/>
          <w:sz w:val="28"/>
          <w:szCs w:val="28"/>
          <w:lang w:val="hr-HR"/>
        </w:rPr>
        <w:t>š</w:t>
      </w:r>
      <w:r>
        <w:rPr>
          <w:rFonts w:cs="HRTimes;Times New Roman" w:ascii="HRTimes;Times New Roman" w:hAnsi="HRTimes;Times New Roman"/>
          <w:i/>
          <w:sz w:val="28"/>
          <w:szCs w:val="28"/>
          <w:lang w:val="hr-HR"/>
        </w:rPr>
        <w:t>to ne znamo, ve</w:t>
      </w:r>
      <w:r>
        <w:rPr>
          <w:rFonts w:cs="TimelTEE;Times New Roman" w:ascii="TimelTEE;Times New Roman" w:hAnsi="TimelTEE;Times New Roman"/>
          <w:i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i/>
          <w:sz w:val="28"/>
          <w:szCs w:val="28"/>
          <w:lang w:val="hr-HR"/>
        </w:rPr>
        <w:t xml:space="preserve"> iz onoga </w:t>
      </w:r>
      <w:r>
        <w:rPr>
          <w:rFonts w:cs="TimelTEE;Times New Roman" w:ascii="TimelTEE;Times New Roman" w:hAnsi="TimelTEE;Times New Roman"/>
          <w:i/>
          <w:sz w:val="28"/>
          <w:szCs w:val="28"/>
          <w:lang w:val="hr-HR"/>
        </w:rPr>
        <w:t>š</w:t>
      </w:r>
      <w:r>
        <w:rPr>
          <w:rFonts w:cs="HRTimes;Times New Roman" w:ascii="HRTimes;Times New Roman" w:hAnsi="HRTimes;Times New Roman"/>
          <w:i/>
          <w:sz w:val="28"/>
          <w:szCs w:val="28"/>
          <w:lang w:val="hr-HR"/>
        </w:rPr>
        <w:t xml:space="preserve">to smo saznali u proteklih 50 godina."  </w:t>
      </w:r>
    </w:p>
    <w:p>
      <w:pPr>
        <w:pStyle w:val="Normal"/>
        <w:jc w:val="both"/>
        <w:rPr>
          <w:rFonts w:ascii="HRTimes;Times New Roman" w:hAnsi="HRTimes;Times New Roman" w:cs="HRTimes;Times New Roman"/>
          <w:i/>
          <w:i/>
          <w:sz w:val="28"/>
          <w:szCs w:val="28"/>
          <w:lang w:val="hr-HR"/>
        </w:rPr>
      </w:pPr>
      <w:r>
        <w:rPr>
          <w:rFonts w:cs="HRTimes;Times New Roman" w:ascii="HRTimes;Times New Roman" w:hAnsi="HRTimes;Times New Roman"/>
          <w:i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I, zaista nauka pokazuje da su sva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ž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iva bi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a postala jednim svjesnim stvaranjem. Kao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š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to nije u stanju objasniti kompleksne sisteme samo jedne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ž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ive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lije, teorija evolucije je isto tako apsolutno nemo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na pred obja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š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njenjem kreacija u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ž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ivim tijelima. Nemo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na je objasniti, naprimjer, aerodinamiku u krilu jedne ptice... 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8"/>
          <w:szCs w:val="28"/>
          <w:lang w:val="hr-HR"/>
        </w:rPr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  <w:t>zapanjuju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 metode lova jednog pauka...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8"/>
          <w:szCs w:val="28"/>
          <w:lang w:val="hr-HR"/>
        </w:rPr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  <w:t>jednog insekta, koji se, s ciljem kamufla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ž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, poistovijetio sa listom...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8"/>
          <w:szCs w:val="28"/>
          <w:lang w:val="hr-HR"/>
        </w:rPr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</w:r>
    </w:p>
    <w:p>
      <w:pPr>
        <w:pStyle w:val="Normal"/>
        <w:jc w:val="both"/>
        <w:rPr>
          <w:rFonts w:ascii="HRTimes;Times New Roman" w:hAnsi="HRTimes;Times New Roman" w:cs="HRTimes;Times New Roman"/>
          <w:sz w:val="28"/>
          <w:szCs w:val="28"/>
          <w:lang w:val="hr-HR"/>
        </w:rPr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  <w:t>kreaciju oka na krilima jednog leptira...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8"/>
          <w:szCs w:val="28"/>
          <w:lang w:val="hr-HR"/>
        </w:rPr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  <w:t>ili osje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aj sa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ž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aljenja uo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en kod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ž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ivotinja.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8"/>
          <w:szCs w:val="28"/>
          <w:lang w:val="hr-HR"/>
        </w:rPr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  <w:t>Sasvim je o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ito da je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ž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ivot,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iji je svaki detalj kreiran na krajnje savr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š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n na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in, postao jednim superiornim stvaranjem.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8"/>
          <w:szCs w:val="28"/>
          <w:lang w:val="hr-HR"/>
        </w:rPr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  <w:t>TAJ SUPERIORNI STVORITELJ JE UZVI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Š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NI ALLAH, D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Ž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.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Š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., GOSPODAR ZEMLJE I NEBESA I ONOGA IZME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Đ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U TOGA DVOGA... 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8"/>
          <w:szCs w:val="28"/>
          <w:lang w:val="hr-HR"/>
        </w:rPr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</w:r>
    </w:p>
    <w:p>
      <w:pPr>
        <w:pStyle w:val="Normal"/>
        <w:jc w:val="both"/>
        <w:rPr>
          <w:rFonts w:ascii="HRTimes;Times New Roman" w:hAnsi="HRTimes;Times New Roman" w:cs="HRTimes;Times New Roman"/>
          <w:b/>
          <w:b/>
          <w:sz w:val="28"/>
          <w:szCs w:val="28"/>
          <w:u w:val="single"/>
          <w:lang w:val="hr-HR"/>
        </w:rPr>
      </w:pPr>
      <w:r>
        <w:rPr>
          <w:rFonts w:cs="HRTimes;Times New Roman" w:ascii="HRTimes;Times New Roman" w:hAnsi="HRTimes;Times New Roman"/>
          <w:b/>
          <w:sz w:val="28"/>
          <w:szCs w:val="28"/>
          <w:u w:val="single"/>
          <w:lang w:val="hr-HR"/>
        </w:rPr>
        <w:t>OKO</w:t>
      </w:r>
    </w:p>
    <w:p>
      <w:pPr>
        <w:pStyle w:val="Normal"/>
        <w:jc w:val="both"/>
        <w:rPr>
          <w:rFonts w:ascii="HRTimes;Times New Roman" w:hAnsi="HRTimes;Times New Roman" w:cs="HRTimes;Times New Roman"/>
          <w:b/>
          <w:b/>
          <w:sz w:val="28"/>
          <w:szCs w:val="28"/>
          <w:u w:val="single"/>
          <w:lang w:val="hr-HR"/>
        </w:rPr>
      </w:pPr>
      <w:r>
        <w:rPr>
          <w:rFonts w:cs="HRTimes;Times New Roman" w:ascii="HRTimes;Times New Roman" w:hAnsi="HRTimes;Times New Roman"/>
          <w:b/>
          <w:sz w:val="28"/>
          <w:szCs w:val="28"/>
          <w:u w:val="single"/>
          <w:lang w:val="hr-HR"/>
        </w:rPr>
      </w:r>
    </w:p>
    <w:p>
      <w:pPr>
        <w:pStyle w:val="Normal"/>
        <w:jc w:val="both"/>
        <w:rPr/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  <w:t>Kada se, na vedrom vremenu i na otvorenom prostoru, osvrnemo oko sebe mi sa lahko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om mo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ž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mo vidjeti sve predmete, i najudaljenije i najbli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ž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, njihove boje, oblike i veli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inu.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8"/>
          <w:szCs w:val="28"/>
          <w:lang w:val="hr-HR"/>
        </w:rPr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  <w:t>Me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đ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utim, ova slika, do koje dolazimo bez ikakvih napora, se realizira nakon bezbrojnih slo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ž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nih reakcija i uzajamnih dejstava u na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š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m tijelu.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8"/>
          <w:szCs w:val="28"/>
          <w:lang w:val="hr-HR"/>
        </w:rPr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  <w:t>Sada malo pobli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ž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 analizirajmo ove slo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ž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ne operacije. Ljudsko oko posjeduje jedan savr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š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n mahanizma koji funkcionira apsolutno automatski. Formiran je od sklopa oko 40 osnovnih dijelova, od kojih svaki posjeduje veoma va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ž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nu funkciju u procesu vida. Nedostatak ili o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š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te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enje samo jednog od ovih dijelova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 onemogu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iti vid. U prednjem dijelu oka nalazi se ro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ž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nica. 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8"/>
          <w:szCs w:val="28"/>
          <w:lang w:val="hr-HR"/>
        </w:rPr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  <w:t>Odmah iza nje dolazi iris. Iris, koji tako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đ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r oku daje boju, uz pomo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 mi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š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i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a, automatski, prema ja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ini svjetlosti, pode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š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ava veli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inu zjenice. Ilustracije radi, ako smo u mra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nom okru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ž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nju, na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š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e zjenice se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š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ire kako bi mogle primiti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š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to je mogu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 vi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š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 svjetlosti. A ako se pove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a svjetlost u na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š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m okru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ž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nju, su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ž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avanjem zjenice smanjuje se koli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ina svjetlosti koja ulazi u oko. 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8"/>
          <w:szCs w:val="28"/>
          <w:lang w:val="hr-HR"/>
        </w:rPr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  <w:t>Ovaj irisov automatski sistem pode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š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avanja radi na slijede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m principu: u trenutku kada svjetlos u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đ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 u oko nervnim upozorenjem mozak se obavje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š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tava o postojanju i ja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ini svjetlosti. Istovremenim slanjem signala nazad, mozak saop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ava koliko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 se skupiti mi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š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i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i koji okru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ž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uju iris. Drugi mehanizam koji radi paralelno sa ovim sklopom je so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ivo.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8"/>
          <w:szCs w:val="28"/>
          <w:lang w:val="hr-HR"/>
        </w:rPr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  <w:t>Funkcija so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iva je usmjeravanje svjetlosnih zraka prema retini, koja se nalazi u zadnjem dijelu oka. Pokretom mi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š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i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a koji okru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ž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uju so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ivo, omogu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ava se konstantno usmjeravanje prema retini svjetlosnih zraka koje do oka dospijevaju iz razli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itih uglova i udaljenosti. Svi ovi sistemi koje smo objasnili su daleko daleko superiorniji i manji od mehani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kih ure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đ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aja proizvedenih najsavremenijom tehnologijom, a s ciljem imitiranja oka.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8"/>
          <w:szCs w:val="28"/>
          <w:lang w:val="hr-HR"/>
        </w:rPr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Kada se sa okom uporedi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ak i, u svijetu, najrazvijeniji vje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š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ta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ki sistem vida uo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ljivo je da je on izuzetno jednostavan i primitivan. A razmislimo li o naporima i znanju utro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š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nom da bi se razvio ovaj vje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š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ta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ki sistem vida, jasno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emo shvatiti i to sa kako superiornom kreacijom je nastalo oko.  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8"/>
          <w:szCs w:val="28"/>
          <w:lang w:val="hr-HR"/>
        </w:rPr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Ako, pak, na mikroskopskom nivou ispitamo samo jednu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liju oka ova superiornost stvaranja ili kreacije jo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š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 o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itije dolazi do izra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ž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aja. Zamislimo da gledamo u kristalnu zdjelu ispunjenu vo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m. Svjetlosni zraci, koji dolaze do oka od zdjele, prolaze kroz ro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ž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nicu i zjenicu i od strane so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iva projeciraju se na retini (mre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ž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nici).  Dobro, ali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š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ta to biva u retini da njene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lije uspijevaju percipirati svjetlost?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8"/>
          <w:szCs w:val="28"/>
          <w:lang w:val="hr-HR"/>
        </w:rPr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  <w:t>U trenutku kada se komadi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i svjetlosti (fotoni) sudare sa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lijama u mre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ž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nici, pokre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u se "domine", koje su majstorski poredane jedna iza druge. Prva od ovih domina, koje se nalaze u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lijama retine (mre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ž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nice), je jedan molekul nazvan </w:t>
      </w:r>
      <w:r>
        <w:rPr>
          <w:rFonts w:cs="HRTimes;Times New Roman" w:ascii="HRTimes;Times New Roman" w:hAnsi="HRTimes;Times New Roman"/>
          <w:i/>
          <w:sz w:val="28"/>
          <w:szCs w:val="28"/>
          <w:lang w:val="hr-HR"/>
        </w:rPr>
        <w:t>11cis retinal.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 Molekul, u koji pogodi foton, mijenja svoj oblik.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8"/>
          <w:szCs w:val="28"/>
          <w:lang w:val="hr-HR"/>
        </w:rPr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  <w:t>Svoj oblik tako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đ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er mijenja i protein zvani </w:t>
      </w:r>
      <w:r>
        <w:rPr>
          <w:rFonts w:cs="HRTimes;Times New Roman" w:ascii="HRTimes;Times New Roman" w:hAnsi="HRTimes;Times New Roman"/>
          <w:i/>
          <w:sz w:val="28"/>
          <w:szCs w:val="28"/>
          <w:lang w:val="hr-HR"/>
        </w:rPr>
        <w:t xml:space="preserve">rodopsin 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koji je za ovaj molekul. Na taj na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in rodopsin dolazi u stanje da se mo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ž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e integrirati sa drugim molekulom zvanim </w:t>
      </w:r>
      <w:r>
        <w:rPr>
          <w:rFonts w:cs="HRTimes;Times New Roman" w:ascii="HRTimes;Times New Roman" w:hAnsi="HRTimes;Times New Roman"/>
          <w:i/>
          <w:sz w:val="28"/>
          <w:szCs w:val="28"/>
          <w:lang w:val="hr-HR"/>
        </w:rPr>
        <w:t xml:space="preserve">transdusin, 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koji se prije nalazio u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liji, ali koji, zbog neskladnosti oblika, nije mogao u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i u uzajamno dejstvo.  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8"/>
          <w:szCs w:val="28"/>
          <w:lang w:val="hr-HR"/>
        </w:rPr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  <w:t>Nakon ove integracije ovoj grupi se, tako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đ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r, pridru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ž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uje i molekul GTP. Na kraju su me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đ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usobno integrirani dva proteina, dakle rodopsin i transdusin, i jedan hemijski molekul, dakle GTP. Proces je, me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đ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utim, tek po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o.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8"/>
          <w:szCs w:val="28"/>
          <w:lang w:val="hr-HR"/>
        </w:rPr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GTP integracija ima strukturu prikladnu za spajanje sa drugim proteinom, zvanim </w:t>
      </w:r>
      <w:r>
        <w:rPr>
          <w:rFonts w:cs="HRTimes;Times New Roman" w:ascii="HRTimes;Times New Roman" w:hAnsi="HRTimes;Times New Roman"/>
          <w:i/>
          <w:sz w:val="28"/>
          <w:szCs w:val="28"/>
          <w:lang w:val="hr-HR"/>
        </w:rPr>
        <w:t xml:space="preserve">fosfordiesteraz, 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koji je ve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 od prije postojao u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eliji. Oblik molekula, koji je nastao u ishodu ovog spajanja,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e pokrenuti mehanizam koji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 zapo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eti jednu seriju hemijskih reakcija unutar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elije. Ovaj mehanizam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 proizveszi elektri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nu energiju koja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 promijeniti ravnote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ž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u jona u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liji.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8"/>
          <w:szCs w:val="28"/>
          <w:lang w:val="hr-HR"/>
        </w:rPr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  <w:t>A uz pomo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 ove energije stimuliraju se nervi koji se nalaze odmah iza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lije mre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ž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nice. Na kraju, slika, koja je do oka do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š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la u vidu svjetlosti, pojavljuje se u obliku elektri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nog signala. Ovaj signal sadr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ž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ava sve vizualne podatke u vezi s vanjskim (posmatranim) tijelom.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8"/>
          <w:szCs w:val="28"/>
          <w:lang w:val="hr-HR"/>
        </w:rPr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  <w:t>Da bi se mogao realizirati proces vida, potrebno je da elektri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ni signali, proizvedeni u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liji mre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ž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nice, dospiju do opti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kog centra u mozgu. Me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đ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utim, nervne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lije se ne nalaze u potpunoj me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đ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usobnoj povezanosti, izme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đ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u ta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aka spajanja nalazi se praznina. Kako, u tom slu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aju, elektri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na upozorenja nastavljaju svoj put?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8"/>
          <w:szCs w:val="28"/>
          <w:lang w:val="hr-HR"/>
        </w:rPr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  <w:t>Upravo u ovoj ta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ki se ponovo realiziraju slo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ž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ne operacije i elektri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na upozorenja se, bez apsolutno ikakvih o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š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te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nja podataka koje prenosi, probra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aju u hemijsku energiju, prebacuju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i se tako sa nerva na nerv. Hemijski prenosnici, koji se nalaze u ta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kama spajanja nervnih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lija, sa nerva na narv uspje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š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no prenose informacije koje sadr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ž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 upozorenja pristigla iz oka.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8"/>
          <w:szCs w:val="28"/>
          <w:lang w:val="hr-HR"/>
        </w:rPr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  <w:t>Kada do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đ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 do slijede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g nerva, upozorenje se ponovo preobra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a u elektri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ni signal i nastavlja do slijede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 ta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ke preskakanja. Signal, koji na takav na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in sti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ž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 do opti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kog sentra u mozgu, upore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đ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uje se sa podacima u centru memorije i okon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ava se proces vida. 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8"/>
          <w:szCs w:val="28"/>
          <w:lang w:val="hr-HR"/>
        </w:rPr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  <w:t>Na kraju, uz pomo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 ovog savr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š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nog sistema, na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injenog od stotina sitnih detalja, uspijevamo vidjeti kristalnu zdjelu sa vo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m. A svi ovi zapanjuju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i procesi se realiziraju u jednom vremenskom periodu mnogo manjem od jedne sekunde.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Š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tavi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š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, ovaj sistem se, u toku na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š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g gledanja, konstanstno ponavlja.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8"/>
          <w:szCs w:val="28"/>
          <w:lang w:val="hr-HR"/>
        </w:rPr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  <w:t>Naprimjer, molekuli, koji uzimaju ulogu u lan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anoj reakciji u oku, svaki put se preobra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aju u svoje originalno stanje i reakcija se svakog trenutka ponovo zapo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inje ispo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tka. Naravno, u me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đ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uvremenu se na mnogim drugim mjestima u tijelu odvijaju nebrojene operacije sli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ne ovoj. Tako da istovremeno sa slikom mi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ujemo i njen glas, miris, ako ima, i okus, ako smo u mogu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nosti i osje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amo dodirom. 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8"/>
          <w:szCs w:val="28"/>
          <w:lang w:val="hr-HR"/>
        </w:rPr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  <w:t>Milioni operacija i reakcija u na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š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m tijelu se u me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đ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uvremenu odvija bez ikakvih zastoja. Unato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 primitivnom nivou nauke vremena u kome je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ž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ivio, Darwin je uo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io ovo savr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š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nstvo u oku i u pismu, koje je 3. aprila 1860. uputio svom prijatelju, biologu Asai Grayu, on priznaje svoju beznade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ž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nost: 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8"/>
          <w:szCs w:val="28"/>
          <w:lang w:val="hr-HR"/>
        </w:rPr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</w:r>
    </w:p>
    <w:p>
      <w:pPr>
        <w:pStyle w:val="Normal"/>
        <w:jc w:val="both"/>
        <w:rPr>
          <w:rFonts w:ascii="HRTimes;Times New Roman" w:hAnsi="HRTimes;Times New Roman" w:cs="HRTimes;Times New Roman"/>
          <w:i/>
          <w:i/>
          <w:sz w:val="28"/>
          <w:szCs w:val="28"/>
          <w:lang w:val="hr-HR"/>
        </w:rPr>
      </w:pPr>
      <w:r>
        <w:rPr>
          <w:rFonts w:cs="HRTimes;Times New Roman" w:ascii="HRTimes;Times New Roman" w:hAnsi="HRTimes;Times New Roman"/>
          <w:i/>
          <w:sz w:val="28"/>
          <w:szCs w:val="28"/>
          <w:lang w:val="hr-HR"/>
        </w:rPr>
        <w:t xml:space="preserve">"Pomisao na oko me je ohladilo od ove teorije." </w:t>
      </w:r>
    </w:p>
    <w:p>
      <w:pPr>
        <w:pStyle w:val="Normal"/>
        <w:jc w:val="both"/>
        <w:rPr>
          <w:rFonts w:ascii="HRTimes;Times New Roman" w:hAnsi="HRTimes;Times New Roman" w:cs="HRTimes;Times New Roman"/>
          <w:i/>
          <w:i/>
          <w:sz w:val="28"/>
          <w:szCs w:val="28"/>
          <w:lang w:val="hr-HR"/>
        </w:rPr>
      </w:pPr>
      <w:r>
        <w:rPr>
          <w:rFonts w:cs="HRTimes;Times New Roman" w:ascii="HRTimes;Times New Roman" w:hAnsi="HRTimes;Times New Roman"/>
          <w:i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Š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to se ti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 biohemijskih odlika oka, otkrivenih u na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š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em dobu, one su darvinizmu zadale udarac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ak mnogo ve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i od onog od kojeg je Darwin strahovao. Proces vida, kojeg smo mi ovdje ukratko rezimirali, u biti, posjeduje mnogo slo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ž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nije detalje. Me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đ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utim,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ak i ovaj rezime je dovoljan da bi se uvidjelo savr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š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nstvo sistema stvoreno u na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š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m tijelu.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8"/>
          <w:szCs w:val="28"/>
          <w:lang w:val="hr-HR"/>
        </w:rPr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Kao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š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to se vidi, u oku se de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š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avaju tako slo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ž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ne operacije, zasnovane na tako preciznim prora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unima da je apsolutno nerazumno misliti da je to proizvod slu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ajnosti, kao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š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to to tvrdi teorija evolucije. U svojoj knjizi </w:t>
      </w:r>
      <w:r>
        <w:rPr>
          <w:rFonts w:cs="HRTimes;Times New Roman" w:ascii="HRTimes;Times New Roman" w:hAnsi="HRTimes;Times New Roman"/>
          <w:i/>
          <w:sz w:val="28"/>
          <w:szCs w:val="28"/>
          <w:lang w:val="hr-HR"/>
        </w:rPr>
        <w:t xml:space="preserve">Crna kutija, 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poznati profesor biohemije Michael Behe daje slijede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i komentar o hemiji oka i teoriji evolucije: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8"/>
          <w:szCs w:val="28"/>
          <w:lang w:val="hr-HR"/>
        </w:rPr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rFonts w:cs="HRTimes;Times New Roman" w:ascii="HRTimes;Times New Roman" w:hAnsi="HRTimes;Times New Roman"/>
          <w:i/>
          <w:sz w:val="28"/>
          <w:szCs w:val="28"/>
          <w:lang w:val="hr-HR"/>
        </w:rPr>
        <w:t>Proces vida i anatomska gra</w:t>
      </w:r>
      <w:r>
        <w:rPr>
          <w:rFonts w:cs="TimelTEE;Times New Roman" w:ascii="TimelTEE;Times New Roman" w:hAnsi="TimelTEE;Times New Roman"/>
          <w:i/>
          <w:sz w:val="28"/>
          <w:szCs w:val="28"/>
          <w:lang w:val="hr-HR"/>
        </w:rPr>
        <w:t>đ</w:t>
      </w:r>
      <w:r>
        <w:rPr>
          <w:rFonts w:cs="HRTimes;Times New Roman" w:ascii="HRTimes;Times New Roman" w:hAnsi="HRTimes;Times New Roman"/>
          <w:i/>
          <w:sz w:val="28"/>
          <w:szCs w:val="28"/>
          <w:lang w:val="hr-HR"/>
        </w:rPr>
        <w:t xml:space="preserve">a oka, </w:t>
      </w:r>
      <w:r>
        <w:rPr>
          <w:rFonts w:cs="TimelTEE;Times New Roman" w:ascii="TimelTEE;Times New Roman" w:hAnsi="TimelTEE;Times New Roman"/>
          <w:i/>
          <w:sz w:val="28"/>
          <w:szCs w:val="28"/>
          <w:lang w:val="hr-HR"/>
        </w:rPr>
        <w:t>š</w:t>
      </w:r>
      <w:r>
        <w:rPr>
          <w:rFonts w:cs="HRTimes;Times New Roman" w:ascii="HRTimes;Times New Roman" w:hAnsi="HRTimes;Times New Roman"/>
          <w:i/>
          <w:sz w:val="28"/>
          <w:szCs w:val="28"/>
          <w:lang w:val="hr-HR"/>
        </w:rPr>
        <w:t>to Darwin u XIX tolje</w:t>
      </w:r>
      <w:r>
        <w:rPr>
          <w:rFonts w:cs="TimelTEE;Times New Roman" w:ascii="TimelTEE;Times New Roman" w:hAnsi="TimelTEE;Times New Roman"/>
          <w:i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i/>
          <w:sz w:val="28"/>
          <w:szCs w:val="28"/>
          <w:lang w:val="hr-HR"/>
        </w:rPr>
        <w:t>u nije mogao objaniti, doista je nemogu</w:t>
      </w:r>
      <w:r>
        <w:rPr>
          <w:rFonts w:cs="TimelTEE;Times New Roman" w:ascii="TimelTEE;Times New Roman" w:hAnsi="TimelTEE;Times New Roman"/>
          <w:i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i/>
          <w:sz w:val="28"/>
          <w:szCs w:val="28"/>
          <w:lang w:val="hr-HR"/>
        </w:rPr>
        <w:t>e objasniti bilo kakvom logikom evolucije.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 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8"/>
          <w:szCs w:val="28"/>
          <w:lang w:val="hr-HR"/>
        </w:rPr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rFonts w:cs="HRTimes;Times New Roman" w:ascii="HRTimes;Times New Roman" w:hAnsi="HRTimes;Times New Roman"/>
          <w:i/>
          <w:sz w:val="28"/>
          <w:szCs w:val="28"/>
          <w:lang w:val="hr-HR"/>
        </w:rPr>
        <w:t>Obja</w:t>
      </w:r>
      <w:r>
        <w:rPr>
          <w:rFonts w:cs="TimelTEE;Times New Roman" w:ascii="TimelTEE;Times New Roman" w:hAnsi="TimelTEE;Times New Roman"/>
          <w:i/>
          <w:sz w:val="28"/>
          <w:szCs w:val="28"/>
          <w:lang w:val="hr-HR"/>
        </w:rPr>
        <w:t>š</w:t>
      </w:r>
      <w:r>
        <w:rPr>
          <w:rFonts w:cs="HRTimes;Times New Roman" w:ascii="HRTimes;Times New Roman" w:hAnsi="HRTimes;Times New Roman"/>
          <w:i/>
          <w:sz w:val="28"/>
          <w:szCs w:val="28"/>
          <w:lang w:val="hr-HR"/>
        </w:rPr>
        <w:t>njenja koja iznosi teorija evolucije su toliko prosta da apsolutno ne mogu objasniti de</w:t>
      </w:r>
      <w:r>
        <w:rPr>
          <w:rFonts w:cs="TimelTEE;Times New Roman" w:ascii="TimelTEE;Times New Roman" w:hAnsi="TimelTEE;Times New Roman"/>
          <w:i/>
          <w:sz w:val="28"/>
          <w:szCs w:val="28"/>
          <w:lang w:val="hr-HR"/>
        </w:rPr>
        <w:t>š</w:t>
      </w:r>
      <w:r>
        <w:rPr>
          <w:rFonts w:cs="HRTimes;Times New Roman" w:ascii="HRTimes;Times New Roman" w:hAnsi="HRTimes;Times New Roman"/>
          <w:i/>
          <w:sz w:val="28"/>
          <w:szCs w:val="28"/>
          <w:lang w:val="hr-HR"/>
        </w:rPr>
        <w:t>avanja u oku i operacije koje su toliko nevjerovatno slo</w:t>
      </w:r>
      <w:r>
        <w:rPr>
          <w:rFonts w:cs="TimelTEE;Times New Roman" w:ascii="TimelTEE;Times New Roman" w:hAnsi="TimelTEE;Times New Roman"/>
          <w:i/>
          <w:sz w:val="28"/>
          <w:szCs w:val="28"/>
          <w:lang w:val="hr-HR"/>
        </w:rPr>
        <w:t>ž</w:t>
      </w:r>
      <w:r>
        <w:rPr>
          <w:rFonts w:cs="HRTimes;Times New Roman" w:ascii="HRTimes;Times New Roman" w:hAnsi="HRTimes;Times New Roman"/>
          <w:i/>
          <w:sz w:val="28"/>
          <w:szCs w:val="28"/>
          <w:lang w:val="hr-HR"/>
        </w:rPr>
        <w:t>ene da ih je te</w:t>
      </w:r>
      <w:r>
        <w:rPr>
          <w:rFonts w:cs="TimelTEE;Times New Roman" w:ascii="TimelTEE;Times New Roman" w:hAnsi="TimelTEE;Times New Roman"/>
          <w:i/>
          <w:sz w:val="28"/>
          <w:szCs w:val="28"/>
          <w:lang w:val="hr-HR"/>
        </w:rPr>
        <w:t>š</w:t>
      </w:r>
      <w:r>
        <w:rPr>
          <w:rFonts w:cs="HRTimes;Times New Roman" w:ascii="HRTimes;Times New Roman" w:hAnsi="HRTimes;Times New Roman"/>
          <w:i/>
          <w:sz w:val="28"/>
          <w:szCs w:val="28"/>
          <w:lang w:val="hr-HR"/>
        </w:rPr>
        <w:t xml:space="preserve">ko </w:t>
      </w:r>
      <w:r>
        <w:rPr>
          <w:rFonts w:cs="TimelTEE;Times New Roman" w:ascii="TimelTEE;Times New Roman" w:hAnsi="TimelTEE;Times New Roman"/>
          <w:i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i/>
          <w:sz w:val="28"/>
          <w:szCs w:val="28"/>
          <w:lang w:val="hr-HR"/>
        </w:rPr>
        <w:t xml:space="preserve">ak i opisati. 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(str.22)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8"/>
          <w:szCs w:val="28"/>
          <w:lang w:val="hr-HR"/>
        </w:rPr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Kao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š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to se mo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ž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 vidjeti, nastanu obja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ž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njenje cijelog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ž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ivota, teorija evolucije je veoma daleko od obja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š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njenja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ak sistema u samo jednoj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ž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ivoj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liji. Nauka je kategori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no pobila pretpostavku o jednostavnosti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ž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ivota, te 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ovje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anstvo upozorila na jednu veoma bitnu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injenicu: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8"/>
          <w:szCs w:val="28"/>
          <w:lang w:val="hr-HR"/>
        </w:rPr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Ž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ivot je produkt savr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š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nog stvaranja (kreacije), a ne slu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ajnosti. 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8"/>
          <w:szCs w:val="28"/>
          <w:lang w:val="hr-HR"/>
        </w:rPr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Superiorni Tvorac, koji je stvorio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ž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ivot, je Uzvi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š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eni Allah, d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ž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.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š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., Gospodar svjetova.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8"/>
          <w:szCs w:val="28"/>
          <w:lang w:val="hr-HR"/>
        </w:rPr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On je stvorio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ovjeka i sva ostala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ž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iva bi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a.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8"/>
          <w:szCs w:val="28"/>
          <w:lang w:val="hr-HR"/>
        </w:rPr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A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ovjek je odgovoran pred Gospodarom koji ga je stvorio.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8"/>
          <w:szCs w:val="28"/>
          <w:lang w:val="hr-HR"/>
        </w:rPr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  <w:t>Allah na slijede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i na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in u Kur'anu ljude opominje na ovu 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injenicu: 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8"/>
          <w:szCs w:val="28"/>
          <w:lang w:val="hr-HR"/>
        </w:rPr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</w:r>
    </w:p>
    <w:p>
      <w:pPr>
        <w:pStyle w:val="Normal"/>
        <w:jc w:val="both"/>
        <w:rPr>
          <w:rFonts w:ascii="HRTimes;Times New Roman" w:hAnsi="HRTimes;Times New Roman" w:cs="HRTimes;Times New Roman"/>
          <w:b/>
          <w:b/>
          <w:sz w:val="28"/>
          <w:szCs w:val="28"/>
          <w:lang w:val="hr-HR"/>
        </w:rPr>
      </w:pPr>
      <w:r>
        <w:rPr>
          <w:rFonts w:cs="HRTimes;Times New Roman" w:ascii="HRTimes;Times New Roman" w:hAnsi="HRTimes;Times New Roman"/>
          <w:b/>
          <w:sz w:val="28"/>
          <w:szCs w:val="28"/>
          <w:lang w:val="hr-HR"/>
        </w:rPr>
        <w:t>"On vam daje sluh, i vid, i pameti; a kako malo vi zahvaljujete!" (Al-Mu'minun, 78)</w:t>
      </w:r>
    </w:p>
    <w:p>
      <w:pPr>
        <w:pStyle w:val="Normal"/>
        <w:jc w:val="both"/>
        <w:rPr>
          <w:rFonts w:ascii="HRTimes;Times New Roman" w:hAnsi="HRTimes;Times New Roman" w:cs="HRTimes;Times New Roman"/>
          <w:b/>
          <w:b/>
          <w:sz w:val="28"/>
          <w:szCs w:val="28"/>
          <w:lang w:val="hr-HR"/>
        </w:rPr>
      </w:pPr>
      <w:r>
        <w:rPr>
          <w:rFonts w:cs="HRTimes;Times New Roman" w:ascii="HRTimes;Times New Roman" w:hAnsi="HRTimes;Times New Roman"/>
          <w:b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rFonts w:cs="HRTimes;Times New Roman" w:ascii="HRTimes;Times New Roman" w:hAnsi="HRTimes;Times New Roman"/>
          <w:b/>
          <w:sz w:val="28"/>
          <w:szCs w:val="28"/>
          <w:lang w:val="hr-HR"/>
        </w:rPr>
        <w:t>"Hvaljen neka si" - reko</w:t>
      </w:r>
      <w:r>
        <w:rPr>
          <w:rFonts w:cs="TimelTEE;Times New Roman" w:ascii="TimelTEE;Times New Roman" w:hAnsi="TimelTEE;Times New Roman"/>
          <w:b/>
          <w:sz w:val="28"/>
          <w:szCs w:val="28"/>
          <w:lang w:val="hr-HR"/>
        </w:rPr>
        <w:t>š</w:t>
      </w:r>
      <w:r>
        <w:rPr>
          <w:rFonts w:cs="HRTimes;Times New Roman" w:ascii="HRTimes;Times New Roman" w:hAnsi="HRTimes;Times New Roman"/>
          <w:b/>
          <w:sz w:val="28"/>
          <w:szCs w:val="28"/>
          <w:lang w:val="hr-HR"/>
        </w:rPr>
        <w:t xml:space="preserve">e oni - "mi znamo samo ono </w:t>
      </w:r>
      <w:r>
        <w:rPr>
          <w:rFonts w:cs="TimelTEE;Times New Roman" w:ascii="TimelTEE;Times New Roman" w:hAnsi="TimelTEE;Times New Roman"/>
          <w:b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b/>
          <w:sz w:val="28"/>
          <w:szCs w:val="28"/>
          <w:lang w:val="hr-HR"/>
        </w:rPr>
        <w:t>emu si nas Ti pou</w:t>
      </w:r>
      <w:r>
        <w:rPr>
          <w:rFonts w:cs="TimelTEE;Times New Roman" w:ascii="TimelTEE;Times New Roman" w:hAnsi="TimelTEE;Times New Roman"/>
          <w:b/>
          <w:sz w:val="28"/>
          <w:szCs w:val="28"/>
          <w:lang w:val="hr-HR"/>
        </w:rPr>
        <w:t>č</w:t>
      </w:r>
      <w:r>
        <w:rPr>
          <w:rFonts w:cs="HRTimes;Times New Roman" w:ascii="HRTimes;Times New Roman" w:hAnsi="HRTimes;Times New Roman"/>
          <w:b/>
          <w:sz w:val="28"/>
          <w:szCs w:val="28"/>
          <w:lang w:val="hr-HR"/>
        </w:rPr>
        <w:t>io; Ti si Sveznaju</w:t>
      </w:r>
      <w:r>
        <w:rPr>
          <w:rFonts w:cs="TimelTEE;Times New Roman" w:ascii="TimelTEE;Times New Roman" w:hAnsi="TimelTEE;Times New Roman"/>
          <w:b/>
          <w:sz w:val="28"/>
          <w:szCs w:val="28"/>
          <w:lang w:val="hr-HR"/>
        </w:rPr>
        <w:t>ć</w:t>
      </w:r>
      <w:r>
        <w:rPr>
          <w:rFonts w:cs="HRTimes;Times New Roman" w:ascii="HRTimes;Times New Roman" w:hAnsi="HRTimes;Times New Roman"/>
          <w:b/>
          <w:sz w:val="28"/>
          <w:szCs w:val="28"/>
          <w:lang w:val="hr-HR"/>
        </w:rPr>
        <w:t>i i Mudri." (Al-Baqarah, 32)</w:t>
      </w:r>
    </w:p>
    <w:p>
      <w:pPr>
        <w:pStyle w:val="Normal"/>
        <w:jc w:val="both"/>
        <w:rPr>
          <w:rFonts w:ascii="HRTimes;Times New Roman" w:hAnsi="HRTimes;Times New Roman" w:cs="HRTimes;Times New Roman"/>
          <w:b/>
          <w:b/>
          <w:sz w:val="28"/>
          <w:szCs w:val="28"/>
          <w:lang w:val="hr-HR"/>
        </w:rPr>
      </w:pPr>
      <w:r>
        <w:rPr>
          <w:rFonts w:cs="HRTimes;Times New Roman" w:ascii="HRTimes;Times New Roman" w:hAnsi="HRTimes;Times New Roman"/>
          <w:b/>
          <w:sz w:val="28"/>
          <w:szCs w:val="28"/>
          <w:lang w:val="hr-HR"/>
        </w:rPr>
      </w:r>
    </w:p>
    <w:p>
      <w:pPr>
        <w:pStyle w:val="Normal"/>
        <w:jc w:val="both"/>
        <w:rPr/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  <w:t>U nastanku filma kori</w:t>
      </w:r>
      <w:r>
        <w:rPr>
          <w:rFonts w:cs="TimelTEE;Times New Roman" w:ascii="TimelTEE;Times New Roman" w:hAnsi="TimelTEE;Times New Roman"/>
          <w:sz w:val="28"/>
          <w:szCs w:val="28"/>
          <w:lang w:val="hr-HR"/>
        </w:rPr>
        <w:t>š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 xml:space="preserve">tena je knjiga </w:t>
      </w:r>
      <w:r>
        <w:rPr>
          <w:rFonts w:cs="HRTimes;Times New Roman" w:ascii="HRTimes;Times New Roman" w:hAnsi="HRTimes;Times New Roman"/>
          <w:i/>
          <w:sz w:val="28"/>
          <w:szCs w:val="28"/>
          <w:lang w:val="hr-HR"/>
        </w:rPr>
        <w:t xml:space="preserve">KREACIJA U PRIRODI </w:t>
      </w:r>
      <w:r>
        <w:rPr>
          <w:rFonts w:cs="HRTimes;Times New Roman" w:ascii="HRTimes;Times New Roman" w:hAnsi="HRTimes;Times New Roman"/>
          <w:sz w:val="28"/>
          <w:szCs w:val="28"/>
          <w:lang w:val="hr-HR"/>
        </w:rPr>
        <w:t>autora HARUNA YAHYE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8"/>
          <w:szCs w:val="28"/>
          <w:lang w:val="hr-HR"/>
        </w:rPr>
      </w:pPr>
      <w:r>
        <w:rPr>
          <w:rFonts w:cs="HRTimes;Times New Roman" w:ascii="HRTimes;Times New Roman" w:hAnsi="HRTimes;Times New Roman"/>
          <w:sz w:val="28"/>
          <w:szCs w:val="28"/>
          <w:lang w:val="hr-HR"/>
        </w:rPr>
      </w:r>
    </w:p>
    <w:p>
      <w:pPr>
        <w:pStyle w:val="Normal"/>
        <w:jc w:val="both"/>
        <w:rPr>
          <w:rFonts w:ascii="HRTimes;Times New Roman" w:hAnsi="HRTimes;Times New Roman" w:cs="HRTimes;Times New Roman"/>
          <w:sz w:val="22"/>
          <w:szCs w:val="22"/>
          <w:lang w:val="hr-HR"/>
        </w:rPr>
      </w:pPr>
      <w:r>
        <w:rPr>
          <w:rFonts w:cs="HRTimes;Times New Roman" w:ascii="HRTimes;Times New Roman" w:hAnsi="HRTimes;Times New Roman"/>
          <w:sz w:val="22"/>
          <w:szCs w:val="22"/>
          <w:lang w:val="hr-HR"/>
        </w:rPr>
        <w:t>Sa turskog preveo: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2"/>
          <w:szCs w:val="22"/>
          <w:lang w:val="hr-HR"/>
        </w:rPr>
      </w:pPr>
      <w:r>
        <w:rPr>
          <w:rFonts w:cs="HRTimes;Times New Roman" w:ascii="HRTimes;Times New Roman" w:hAnsi="HRTimes;Times New Roman"/>
          <w:sz w:val="22"/>
          <w:szCs w:val="22"/>
          <w:lang w:val="hr-HR"/>
        </w:rPr>
        <w:t>Enver Ibrahimkadi</w:t>
      </w:r>
      <w:r>
        <w:rPr>
          <w:rFonts w:cs="TimelTEE;Times New Roman" w:ascii="TimelTEE;Times New Roman" w:hAnsi="TimelTEE;Times New Roman"/>
          <w:sz w:val="22"/>
          <w:szCs w:val="22"/>
          <w:lang w:val="hr-HR"/>
        </w:rPr>
        <w:t>ć</w:t>
      </w:r>
    </w:p>
    <w:p>
      <w:pPr>
        <w:pStyle w:val="Normal"/>
        <w:jc w:val="both"/>
        <w:rPr>
          <w:rFonts w:ascii="HRTimes;Times New Roman" w:hAnsi="HRTimes;Times New Roman" w:cs="HRTimes;Times New Roman"/>
          <w:sz w:val="28"/>
          <w:szCs w:val="28"/>
          <w:lang w:val="tr-TR"/>
        </w:rPr>
      </w:pPr>
      <w:r>
        <w:rPr>
          <w:rFonts w:cs="HRTimes;Times New Roman" w:ascii="HRTimes;Times New Roman" w:hAnsi="HRTimes;Times New Roman"/>
          <w:sz w:val="28"/>
          <w:szCs w:val="28"/>
          <w:lang w:val="tr-TR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HRTimes">
    <w:altName w:val="Times New Roman"/>
    <w:charset w:val="00"/>
    <w:family w:val="auto"/>
    <w:pitch w:val="default"/>
  </w:font>
  <w:font w:name="TimelTEE">
    <w:altName w:val="Times New Roman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0:01:00Z</dcterms:created>
  <dc:creator>ADNAN OKTAR - HARUN YAHYA</dc:creator>
  <dc:description/>
  <dc:language>en-US</dc:language>
  <cp:lastModifiedBy>bo</cp:lastModifiedBy>
  <dcterms:modified xsi:type="dcterms:W3CDTF">2010-08-12T10:24:00Z</dcterms:modified>
  <cp:revision>3</cp:revision>
  <dc:subject/>
  <dc:title>FENOMEN KREACIJE U ĆELIJI</dc:title>
</cp:coreProperties>
</file>