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3566/Tebli%C4%9Fde-ilk-anlat%C4%B1lacak-konu-nedir</w:t>
        </w:r>
      </w:hyperlink>
    </w:p>
    <w:p>
      <w:pPr>
        <w:pStyle w:val="Normal"/>
        <w:spacing w:before="0" w:after="0"/>
        <w:rPr>
          <w:rStyle w:val="Baslik4"/>
          <w:rFonts w:cs="Calibri"/>
          <w:b/>
          <w:b/>
          <w:sz w:val="24"/>
          <w:szCs w:val="24"/>
        </w:rPr>
      </w:pPr>
      <w:r>
        <w:rPr/>
      </w:r>
    </w:p>
    <w:p>
      <w:pPr>
        <w:pStyle w:val="Normal"/>
        <w:spacing w:before="0" w:after="0"/>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32"/>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32"/>
          <w:szCs w:val="24"/>
        </w:rPr>
        <w:t xml:space="preserve"> </w:t>
      </w:r>
      <w:r>
        <w:rPr>
          <w:rFonts w:cs="Calibri" w:ascii="Calibri" w:hAnsi="Calibri"/>
          <w:sz w:val="32"/>
          <w:szCs w:val="24"/>
        </w:rPr>
        <w:t>Tebliğde ilk anlatılacak konu nedi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9 Nisan 2018 tarihli Canlı Sohbetler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tabs>
          <w:tab w:val="clear" w:pos="708"/>
          <w:tab w:val="left" w:pos="1843" w:leader="none"/>
        </w:tabs>
        <w:jc w:val="both"/>
        <w:rPr/>
      </w:pPr>
      <w:r>
        <w:rPr>
          <w:rFonts w:cs="Calibri"/>
          <w:b/>
          <w:sz w:val="24"/>
          <w:szCs w:val="24"/>
          <w:lang w:val="en-US"/>
        </w:rPr>
        <w:t xml:space="preserve">VTR: </w:t>
      </w:r>
      <w:r>
        <w:rPr>
          <w:rFonts w:cs="Calibri"/>
          <w:sz w:val="24"/>
          <w:szCs w:val="24"/>
          <w:lang w:val="en-US"/>
        </w:rPr>
        <w:t>Tebliğde ilk anlatılacak konu nedir?</w:t>
      </w:r>
    </w:p>
    <w:p>
      <w:pPr>
        <w:pStyle w:val="Normal"/>
        <w:spacing w:before="0" w:after="200"/>
        <w:jc w:val="both"/>
        <w:rPr/>
      </w:pPr>
      <w:r>
        <w:rPr>
          <w:rFonts w:cs="Calibri"/>
          <w:b/>
          <w:sz w:val="24"/>
          <w:szCs w:val="24"/>
          <w:lang w:val="en-US"/>
        </w:rPr>
        <w:t>ADNAN OKTAR:</w:t>
      </w:r>
      <w:r>
        <w:rPr>
          <w:rFonts w:cs="Calibri"/>
          <w:sz w:val="24"/>
          <w:szCs w:val="24"/>
          <w:lang w:val="en-US"/>
        </w:rPr>
        <w:t xml:space="preserve"> Güzel yüzlüm ilk anlatılacak şey kendini sevdirmektir. İnsanların sevgiye ihtiyacı vardır. Sevgi olmadan bir şey anlatmak mümkün değil. Önce kendinizi sevdirmeniz lazım, dost olmanız lazım. O insanla manevi bağlantının oluşması lazım. Kalbiyle kendi kalbimizin bağlantıya geçmesi lazım. Çünkü kalbine hitap edeceksin, kalbi ile bağlantıya geçmeden bir şey anlatamazsın. Sonra samimiyetin sekinetini Allah’tan istemek lazım. Samimiyet bir sekinet verir ve o ona da geçer hemen sakinleşir insan, rahatlar ve bağlantıyı tam sağlayan bir sistemdir. Allah’ın büyüklüğünü de iyi düşündüğünde dünyanın en büyük gücü haline geldiği için artık o insanın beyni Allah’ın izniyle senin kontrolündedir. Ne anlatırsan onun beynine yazılır, direnmesi hiçbir şeyi değiştirmez ne anlatırsan yazılır. Ve gayet güzel tebliğ yapabilirsin o zaman. Tabii özlü, kısa, hikmetli, derli toplu anlatım gerekiyo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3566/Tebli&#287;de-ilk-anlat&#305;lacak-konu-ned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01:00Z</dcterms:created>
  <dc:creator>Y</dc:creator>
  <dc:description/>
  <cp:keywords/>
  <dc:language>en-US</dc:language>
  <cp:lastModifiedBy>mac ns</cp:lastModifiedBy>
  <dcterms:modified xsi:type="dcterms:W3CDTF">2018-06-15T06:01:00Z</dcterms:modified>
  <cp:revision>2</cp:revision>
  <dc:subject/>
  <dc:title/>
</cp:coreProperties>
</file>