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harunyahya.org/tr/Eser-Tipi/272503/Neden-m%C3%BCsl%C3%BCmanlar-aras%C4%B1nda-fikir-ayr%C4%B1l%C4%B1%C4%9F%C4%B1-va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Neden müslümanlar arasında fikir ayrılığı var?</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7 Mar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b/>
          <w:sz w:val="24"/>
          <w:szCs w:val="24"/>
        </w:rPr>
        <w:t>VTR:</w:t>
      </w:r>
      <w:r>
        <w:rPr>
          <w:sz w:val="24"/>
          <w:szCs w:val="24"/>
        </w:rPr>
        <w:t xml:space="preserve"> Neden Müslümanlar arasında fikir ayrılığı var?</w:t>
      </w:r>
    </w:p>
    <w:p>
      <w:pPr>
        <w:pStyle w:val="Normal"/>
        <w:jc w:val="both"/>
        <w:rPr/>
      </w:pPr>
      <w:r>
        <w:rPr>
          <w:b/>
          <w:sz w:val="24"/>
          <w:szCs w:val="24"/>
        </w:rPr>
        <w:t>ADNAN OKTAR:</w:t>
      </w:r>
      <w:r>
        <w:rPr>
          <w:sz w:val="24"/>
          <w:szCs w:val="24"/>
        </w:rPr>
        <w:t xml:space="preserve"> Şia’yla Sünniler arasında var fikir ayrılığı. Bana göre de yok. Şiiler nur gibi Müslüman. Vahhabiler de Müslüman. Sünniler de Müslüman. Sevgisizlikten kaynaklanıyor. Fikir ayrılığından kaynaklanmıyor sevgisizlikten. Sana ne nasıl ibadet ediyorsa etsin. Mühim olan Müslüman olması. Ne şamata yapıyorsun? Sana ne adamın nasıl düşündüğü. O ona reddiye yazıyor o ona reddiye yazıyor. Bu sefer savaşlar çıkıyor, kavgalar çıkıyor, birbirlerini öldürüyorlar. Sana ne ya “Allah bir” diyor mu? Diyor. “Resulullah Peygamber (sav)’dir” diyor bitti. Evet. “Kıble Kabe’dir” diyor. Tamam. “Bütün peygamberleri kabul ediyorum, kadere inanıyorum, meleklere inanıyorum, cennete, cehenneme inanıyorum” diyor. Daha ne istiyorsun? Niye boğuşup kepazelik çıkartmaya kalkıyorsun? Sevgisizlik var. Fikir ayrılığı yok. Gayet normal insanlar çeşitli şekilde düşünebilirler.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unyahya.org/tr/Eser-Tipi/272503/Neden-m&#252;sl&#252;manlar-aras&#305;nda-fikir-ayr&#305;l&#305;&#287;&#305;-va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00:00Z</dcterms:created>
  <dc:creator>Y</dc:creator>
  <dc:description/>
  <cp:keywords/>
  <dc:language>en-US</dc:language>
  <cp:lastModifiedBy>Microsoft Office User</cp:lastModifiedBy>
  <dcterms:modified xsi:type="dcterms:W3CDTF">2018-04-24T07:00:00Z</dcterms:modified>
  <cp:revision>2</cp:revision>
  <dc:subject/>
  <dc:title/>
</cp:coreProperties>
</file>