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510/Kuran-%C3%A7ok-a%C3%A7%C4%B1kken-neden-baz%C4%B1-ki%C5%9Filerce-yanl%C4%B1%C5%9F-yorumlanabil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Kuran çok açıkken neden bazı kişilerce yanlış yorumlanabili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 xml:space="preserve">VTR: </w:t>
      </w:r>
      <w:r>
        <w:rPr>
          <w:sz w:val="24"/>
          <w:szCs w:val="24"/>
        </w:rPr>
        <w:t>Kuran çok açıkken neden yanlış yorumluyorlar?</w:t>
      </w:r>
    </w:p>
    <w:p>
      <w:pPr>
        <w:pStyle w:val="Normal"/>
        <w:jc w:val="both"/>
        <w:rPr/>
      </w:pPr>
      <w:r>
        <w:rPr>
          <w:b/>
          <w:sz w:val="24"/>
          <w:szCs w:val="24"/>
        </w:rPr>
        <w:t>ADNAN OKTAR:</w:t>
      </w:r>
      <w:r>
        <w:rPr>
          <w:sz w:val="24"/>
          <w:szCs w:val="24"/>
        </w:rPr>
        <w:t xml:space="preserve"> Canımın içi herkes ruh sahibi olmuyor güzel yüzlüm Allah seni ruh sahibi yaratmış. Senin cennet kuzusu olduğun anlaşılıyor. Şuurlu olduğun ve ruh sahibi olduğun için Allah’a hamdolsun. Allah cennette seninle arkadaş etsin, kardeş etsin. Şeytanın ilkasıyla, şeytanın teşvikiyle öyle bir yola giriyorlar. Allah açıkça ‘namaz kılın’ diyor. Bunun neyini araştırıyorsun? ‘Oruç tutun’ diyor açık. ‘Ramazan ayı’ diyor tamam açık. ‘Zekat verin’ diyor açık. ‘Şarap içmeyin’ diyor açık. ‘Kumar oynamayın, zekat verin, Müslümanlara yardım edin.’ İşte ‘velayet sistemi olsun’ diye hepsi açık. Özellikle anlamazdan geliyorlar. Anlaşılmayacak hiçbir şey yok. Bilmiyorum eğer sorunları varsa o ayrı mesele ama normalde çok açık.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510/Kuran-&#231;ok-a&#231;&#305;kken-neden-baz&#305;-ki&#351;ilerce-yanl&#305;&#351;-yorumlanabi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0:30:00Z</dcterms:created>
  <dc:creator>Y</dc:creator>
  <dc:description/>
  <cp:keywords/>
  <dc:language>en-US</dc:language>
  <cp:lastModifiedBy>Microsoft Office User</cp:lastModifiedBy>
  <dcterms:modified xsi:type="dcterms:W3CDTF">2018-04-28T10:30:00Z</dcterms:modified>
  <cp:revision>2</cp:revision>
  <dc:subject/>
  <dc:title/>
</cp:coreProperties>
</file>