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70/Kiskanclik-makul-gorulebili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ıskançlık makul görülebilir m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Sayın Adnan Oktar'ın 18 Şubat 2017 tarihli A9TV canlı yayınından</w:t>
      </w:r>
    </w:p>
    <w:p>
      <w:pPr>
        <w:pStyle w:val="Normal"/>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ıskançlık makul görülebilir mi?</w:t>
      </w:r>
    </w:p>
    <w:p>
      <w:pPr>
        <w:pStyle w:val="Normal"/>
        <w:jc w:val="both"/>
        <w:rPr/>
      </w:pPr>
      <w:r>
        <w:rPr>
          <w:rFonts w:cs="Calibri"/>
          <w:b/>
          <w:sz w:val="24"/>
          <w:szCs w:val="24"/>
        </w:rPr>
        <w:t>ADNAN OKTAR:</w:t>
      </w:r>
      <w:r>
        <w:rPr>
          <w:rFonts w:cs="Calibri"/>
          <w:sz w:val="24"/>
          <w:szCs w:val="24"/>
        </w:rPr>
        <w:t xml:space="preserve"> Yakışıklım zaman zaman soruyorlar ama yani kıskançlık şöyle kadını fuhuşla itham ederek, “sen şüpheli adamsın her şeyi yapabilirsin ben seni kıskanıyorum, senin sürekli kontrol altında tutulman lazım sağın solun belli olmaz.” İşte “yanına giden kimdi, nereye gittin, ne yaptın? Dön bakalım odanın içerisinde bir şöyle telefonla göster, naklen yayın yap sana güvenmiyorum” demek bu hakarettir kadına. Ama kadını koruyup kollamak, birisi kötülük yapacaksa ona karşı engel olmak. Yemesine, içmesine, sağlığına, sıhhatine, mutluluğuna, saadetine katkıda bulunmak, onu sevmek, ona saygı göstermek, değer vermek. İnsanların değer vermesini sağlamak, herkesin ona hürmetli olmasını sağlamak bu kıskanmaktır, korumaktır. Ama öbür türlü hakaret olur. İffetsizlik iddiasıyla yapılan hareketler hakaret olu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70/Kiskanclik-makul-gorulebili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6:00Z</dcterms:created>
  <dc:creator>Y</dc:creator>
  <dc:description/>
  <cp:keywords/>
  <dc:language>en-US</dc:language>
  <cp:lastModifiedBy>Microsoft Office User</cp:lastModifiedBy>
  <dcterms:modified xsi:type="dcterms:W3CDTF">2018-03-06T06:56:00Z</dcterms:modified>
  <cp:revision>2</cp:revision>
  <dc:subject/>
  <dc:title/>
</cp:coreProperties>
</file>