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61/Sizce-mantik-evliligi-yapmak-dogru-mud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Sizce mantık evliliği yapmak doğru mudu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6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Sizce mantık evliliği doğru mudur?</w:t>
      </w:r>
    </w:p>
    <w:p>
      <w:pPr>
        <w:pStyle w:val="Normal"/>
        <w:jc w:val="both"/>
        <w:rPr/>
      </w:pPr>
      <w:r>
        <w:rPr>
          <w:rFonts w:cs="Calibri"/>
          <w:b/>
          <w:sz w:val="24"/>
          <w:szCs w:val="24"/>
        </w:rPr>
        <w:t>ADNAN OKTAR:</w:t>
      </w:r>
      <w:r>
        <w:rPr>
          <w:rFonts w:cs="Calibri"/>
          <w:sz w:val="24"/>
          <w:szCs w:val="24"/>
        </w:rPr>
        <w:t xml:space="preserve"> Yakışıklım zaten evliliklerin yüzde doksan dokuz virgül doksan dokuzu mantık evliliğidir. Aşk evliliği denilen evliliklerin de yüzde doksan dokuz virgül doksan dokuzu mantık evliliğidir. Yani geçim amaçlı küçük bir anonim şirket gibi yahut komandit şirket gibi. Anne baba ile aile ile kurulmuş bir dayanışma müessesesi olarak alırlar birçok insan. Yani hastalandığında hastaneye götürecek. İşte karşı ailenin imkanlarından istifade edecek. O aile de karşı ailenin imkanlarından istifade edecek. Paralar bir havuzda toplanacak oradan kullanılacak. Kadın yemek yapacak öbürleri yiyecek. İşte dedeye birisi hizmet edecek. Yani muazzam bir dayanışma ve imkan sistemi. Bir kazanç sistemi ve o tip şeyler diyeyim. Yani çünkü başka dil kullanacağım şimdi biraz ağır olacak. Genç kızları hayatta yalnız bırakıyorlar. O çocuklarda aç kalma korkusu oluyor, öldürülme korkusu oluyor, sahipsiz kalma korkusu oluyor. Yani dehşet verici geliyor onlara o. Yani “sokakta kalırsam bana kim bakacak ne yapacağım?” gibisinden. Onun için bir adamın yanına sığınıyorlar. Nikah için imza atıyor. İşte ölüyorum, bitiyorum dediğinde zaten evlilik daha sağlamlaşmış oluyor. Ölen biten yok normalde öyle bir konu da yok. Ama her ölüyorum, bitiyorum demesi onu sağlamlaştıracağı için, daha güçlü hale getireceği için o mazlum insanlar o görüntüyü vermiş oluyorlar. Ama biraz konuşsan zaten normalde itiraf etmezler de anlaşılır ama hiçbir insana bunu itiraf ettiremezsin sen. “Evet, bu böyledir” demez. “Olur mu?” diyor “deliler gibi” diyor “gördüm mü sarsılıyorum” diyor “elektrik tutmuş gibi” falan diyor. Atıyor yani öyle bir şey yok. Ama işte toplumdaki o sistemi düzeltmek lazım. Velayet sistemi olsa kadınlar böyle dehşet içinde yaşamazlar. Bu hepsi için demiyorum ama büyük bir bölümünü kadınların dehşet içinde yaşıyor. Genç kızlar daha on sekiz yaşına gelmeden hemen hemen ailelerin tamamı “git kendine koca bul” diyorlar. “Koca nasıl koca ama önce vasfını söyle” diyor. “Tek aradığım kızım” diyor “zengin olması” diyor. Tek, başka hiçbir şey yok. İster şarap içsin, ister huysuz olsun hiç fark etmez. “Zengin olduktan sonra tamamdır” diyor. Genç kızların hemen hemen yüzde doksan küsuruna bu dayatma yapılıyor. Yazık yani tabii bu çok korkunç bir şey. Ama hepsi için demiyorum bazı vakalar için böyle.</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61/Sizce-mantik-evliligi-yapmak-dogru-mud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01:00Z</dcterms:created>
  <dc:creator>Y</dc:creator>
  <dc:description/>
  <cp:keywords/>
  <dc:language>en-US</dc:language>
  <cp:lastModifiedBy>Microsoft Office User</cp:lastModifiedBy>
  <dcterms:modified xsi:type="dcterms:W3CDTF">2018-03-25T07:01:00Z</dcterms:modified>
  <cp:revision>2</cp:revision>
  <dc:subject/>
  <dc:title/>
</cp:coreProperties>
</file>