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36/Sevgiyi-karsimizdaki-insana-nasil-daha-iyi-aktarabilir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Sevgiyi karşımızdaki insana nasıl daha iyi aktarabiliri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Sayın Adnan Oktar'ın 15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bCs/>
          <w:sz w:val="24"/>
          <w:szCs w:val="24"/>
        </w:rPr>
        <w:t>VTR:</w:t>
      </w:r>
      <w:r>
        <w:rPr>
          <w:rFonts w:cs="Calibri"/>
          <w:sz w:val="24"/>
          <w:szCs w:val="24"/>
        </w:rPr>
        <w:t xml:space="preserve"> Sevgiyi karşımızdaki insana nasıl daha iyi aktarabiliriz?</w:t>
      </w:r>
    </w:p>
    <w:p>
      <w:pPr>
        <w:pStyle w:val="Normal"/>
        <w:jc w:val="both"/>
        <w:rPr/>
      </w:pPr>
      <w:r>
        <w:rPr>
          <w:rFonts w:cs="Calibri"/>
          <w:b/>
          <w:bCs/>
          <w:sz w:val="24"/>
          <w:szCs w:val="24"/>
        </w:rPr>
        <w:t xml:space="preserve">ADNAN OKTAR: </w:t>
      </w:r>
      <w:r>
        <w:rPr>
          <w:rFonts w:cs="Calibri"/>
          <w:sz w:val="24"/>
          <w:szCs w:val="24"/>
        </w:rPr>
        <w:t>Ah benim güzel yüzlüm, ah benim canımın içi, ah benim nurlum bir daha dinleyeyim.</w:t>
      </w:r>
    </w:p>
    <w:p>
      <w:pPr>
        <w:pStyle w:val="Normal"/>
        <w:jc w:val="both"/>
        <w:rPr/>
      </w:pPr>
      <w:r>
        <w:rPr>
          <w:rFonts w:cs="Calibri"/>
          <w:b/>
          <w:bCs/>
          <w:sz w:val="24"/>
          <w:szCs w:val="24"/>
        </w:rPr>
        <w:t xml:space="preserve">VTR: </w:t>
      </w:r>
      <w:r>
        <w:rPr>
          <w:rFonts w:cs="Calibri"/>
          <w:sz w:val="24"/>
          <w:szCs w:val="24"/>
        </w:rPr>
        <w:t>Sevgiyi karşımızdaki insana nasıl daha iyi aktarabiliriz?</w:t>
      </w:r>
    </w:p>
    <w:p>
      <w:pPr>
        <w:pStyle w:val="Normal"/>
        <w:jc w:val="both"/>
        <w:rPr/>
      </w:pPr>
      <w:r>
        <w:rPr>
          <w:rFonts w:cs="Calibri"/>
          <w:b/>
          <w:bCs/>
          <w:sz w:val="24"/>
          <w:szCs w:val="24"/>
        </w:rPr>
        <w:t>ADNAN OKTAR:</w:t>
      </w:r>
      <w:r>
        <w:rPr>
          <w:rFonts w:cs="Calibri"/>
          <w:sz w:val="24"/>
          <w:szCs w:val="24"/>
        </w:rPr>
        <w:t xml:space="preserve"> Canımın içi en güzeli çok candan olmaktır. Alabildiğine samimi olmak çünkü bir kadın samimiyeti çok iyi anlar, bir erkekteki samimiyeti çok iyi anlar. Dürüst mü, samimi seviyor mu? Dolayısıyla samimi sevgiyi gördüğünde kadın zaten sevgi madenidir sel gibi akıtır sevgisini ama karşı tarafın kapısı çok önemli, kapısı açık mı kapalı mı ona bakar kadın. Kapı açıksa oradan sel gibi gider kadının sevgisi, ama kapı kapalıysa, samimiyetsizse canım ciğerimle kadın sevgisini sunmaz. Çünkü bakışlar, bakıştaki derinlik, bakıştaki tutku, bakıştaki samimiyet, candanlık, içtenlik, anlam derinliği kadın için çok hayatidir. Ses tonundaki üslup, vurgu ve ahenk yani samimi bir sesi kadın bilir. Samimi kelimeleri bilir, samimi cümleleri bilir o cümlelerle oynandıysa, hemen fark eder. Kelime çıkarıldıysa, kelime eklendiyse onu da fark eder. Yani, bayağı akıllıdır kadın konuşmada oyun varsa, kadın o samimiyetsizlik teşhisini korsa, kapı kapanır kadından sevgi akmaz. Kadının sevgi akıtacağı yer açık açık kapıdır. Açık kapıyı görürse kadının zaten ruhu çok coşkuludur, sel gibi sevgiyi akıtmaya ve sel gibi de sevgiyi almaya müsaittir. Yeter ki o ortamı görsün, samimi ortamı görsün.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36/Sevgiyi-karsimizdaki-insana-nasil-daha-iyi-aktarabilir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4:19:00Z</dcterms:created>
  <dc:creator>Y</dc:creator>
  <dc:description/>
  <cp:keywords/>
  <dc:language>en-US</dc:language>
  <cp:lastModifiedBy>Microsoft Office User</cp:lastModifiedBy>
  <dcterms:modified xsi:type="dcterms:W3CDTF">2018-03-29T04:19:00Z</dcterms:modified>
  <cp:revision>2</cp:revision>
  <dc:subject/>
  <dc:title/>
</cp:coreProperties>
</file>