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01/Insan-omru-sizce-yeterince-uzun-m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san ömrü sizce yeterince uzun m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0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İnsan ömrü sizce yeterince uzun mu?</w:t>
      </w:r>
    </w:p>
    <w:p>
      <w:pPr>
        <w:pStyle w:val="Normal"/>
        <w:jc w:val="both"/>
        <w:rPr/>
      </w:pPr>
      <w:r>
        <w:rPr>
          <w:rFonts w:cs="Calibri"/>
          <w:b/>
          <w:sz w:val="24"/>
          <w:szCs w:val="24"/>
        </w:rPr>
        <w:t>ADNAN OKTAR:</w:t>
      </w:r>
      <w:r>
        <w:rPr>
          <w:rFonts w:cs="Calibri"/>
          <w:sz w:val="24"/>
          <w:szCs w:val="24"/>
        </w:rPr>
        <w:t xml:space="preserve"> İyi yakışıklım yeterli bence. Ama bazı vazife yapacak kişilerde biraz daha uzun ömür gerekiyor. Mesela Bediüzzaman’da nispeten uzun oldu ona gerekiyordu. Ama Peygamberimiz (sav) Kuran vahyoldu geldi, ortalık da karışık çok zor. Çok fazla münafık falan var yani sıkıcı bir ortam. Cenab-ı Allah fazla tutmak istemedi öyle ortamda onu. Zaten sordu Cebrail (as), istese 90 yaşına kadar yaşatırdı Allah istese 80-90 ama çok zor olur Peygamber (sav)’e yani rahat etmez. Sordu “istersen ömür vereyim” dedi Cenab-ı Allah “devam et, istersen yanıma gel” dedi “cennet hazır sana hazırlandı, Rıdvan her şey hazır.” Onun tercihine bırakıldı Peygamberimiz (sav)’in, istese dese olurdu yani. Ama bir şey yok yani çünkü Kuran gelmiş her şey tamam İslam yaşanıyor ne yapsın Peygamber (sav)? Zaten cenneti kesin. “Seni cennete alacağım” diyor Allah bitmiş yani. O yüzden “ben gideyim” dedi “Allah’ın yanına gitmek istiyorum” dedi. Azrail (as)’a söylediler o da aldı. Zaten her safhası bildirildi, bir yıl öncesinden bildirdi Peygamberimiz (sav), ayı, günü, saati, dakikası, saniyesi hepsini biliyordu vefat edeceğini. Ama sonra münasebetsizlik yapmasınlar diye halktan Allah biraz zorlu bir ortam meydana getirdi ki hani bahane etmesinler diye. Çünkü diyorlar ki “Biz hiç acı çekmemiş insanla nasıl bir oluyoruz?” gibi, hani bazı insanlar can çekişiyor ya, onu demesinler diye Cenab-ı Allah Peygamberimiz (sav)’i o hummanın rahatsızlığını verdi. Hakikaten terliyordu üstüne su döküyorlardı falan yatıyor kalkıyor bayağı rahatsız oldu yani. Gördü herkes de gördü ki Allah’ın o konuda da adaletini müşahede etmiş oldular. Böyle ayrım yapmaz Allah. Peygamberdir öyle bir şey olmuyor gibi değil. Mesela sık sık peygamberleri şehit ediyorlardı en feci şekilde. Testereyle doğruyor. Girdiler Hz. Yahya (as)’ın bulunduğu hapishaneye “gel buraya” dediler yatırdılar elini kolunu bağlayıp boynuna bıçağı dayayıp kestiler kafasını. Gördü, direkt gözünün önünde bıçağı hazırladılar, imtihan oluyor. Diğer insanlara yapılanların aynısı oluyor peygamberlere de. İftira, hakaret. Peygamberimiz (sav)’e yapılan iftiralar yazılmıyor, akıl almaz ağza alınmayacak hakaretler ettiler binlerce ve yıllarca sürdü bu hakaret küfür. Şimdi de var ya böyle alçaklar sürekli küfreden ahlaksızlar, belki onların yüz katı. Çok haysiyetsiz adamlardı yani. </w:t>
      </w:r>
    </w:p>
    <w:p>
      <w:pPr>
        <w:pStyle w:val="Normal"/>
        <w:jc w:val="both"/>
        <w:rPr>
          <w:rFonts w:cs="Calibri"/>
          <w:sz w:val="24"/>
          <w:szCs w:val="24"/>
        </w:rPr>
      </w:pPr>
      <w:r>
        <w:rPr>
          <w:rFonts w:cs="Calibri"/>
          <w:sz w:val="24"/>
          <w:szCs w:val="24"/>
        </w:rPr>
        <w:t xml:space="preserve">Yabancı basında benimle ilgili çok fazla yazı çıktı. Kısa kısa başlıklarını gösterin. Türkçesini mi hazırlamak istiyorsunuz? Başlıklarını kısa kısa gösterebilirsiniz.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01/Insan-omru-sizce-yeterince-uzun-m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48:00Z</dcterms:created>
  <dc:creator>Y</dc:creator>
  <dc:description/>
  <cp:keywords/>
  <dc:language>en-US</dc:language>
  <cp:lastModifiedBy>Microsoft Office User</cp:lastModifiedBy>
  <dcterms:modified xsi:type="dcterms:W3CDTF">2018-04-04T08:48:00Z</dcterms:modified>
  <cp:revision>2</cp:revision>
  <dc:subject/>
  <dc:title/>
</cp:coreProperties>
</file>