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55/Sevgi-hipnotize-eder-mi-(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Sevgi hipnotize eder mi?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1 Ocak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Sevgi hipnoz eder mi?</w:t>
      </w:r>
    </w:p>
    <w:p>
      <w:pPr>
        <w:pStyle w:val="Normal"/>
        <w:jc w:val="both"/>
        <w:rPr/>
      </w:pPr>
      <w:r>
        <w:rPr>
          <w:rFonts w:cs="Calibri"/>
          <w:b/>
          <w:sz w:val="24"/>
          <w:szCs w:val="24"/>
        </w:rPr>
        <w:t>ADNAN OKTAR:</w:t>
      </w:r>
      <w:r>
        <w:rPr>
          <w:rFonts w:cs="Calibri"/>
          <w:sz w:val="24"/>
          <w:szCs w:val="24"/>
        </w:rPr>
        <w:t xml:space="preserve"> Güzel yüzlüm tabii sevginin özelliğidir. Derin tutkuda hipnoz benzeri bir etki meydana gelir. Derin tutkunun etkisi altına girer insan. Yedinci duyu. Yani beş duyunun tamamı zaten sevgi içindir. Altıncı üst duyu içgüdüdür, içgüdü duygusu ama yedincisi asıl hedeftir. Ana duygudur sevgi. İnsanlardaki ana hedef ve ana duygu. Her şey onun içindir. Dolayısıyla sevginin derin okyanusuna giren hipnoza girer. Tutkudan adeta divane olur. Tutkudan adeta divane olur. Mesela Veysel Karani, Resulullah (sav)’a sevgisinden divaneydi. Hz. Ebubekir (ra) de divaneydi. Resulullah (sav)’a sevgisinden deli divane oldu böyle. Aşık yani. Ama kadına olan sevgide bütün duyular devreye girer çok çok şiddetli olur. Ona tutku denir. O tabii Allah'ın verdiği cennet nimetidir. Ancak yüksek müminler bunu elde edebilir. Yani derin imana sahip havas kişiler bunu elde edebilirler. Ve bu tarif edilecek gibi bir şey değildir. İnsanı o okyanusta adeta boğar. İnsan sevgiye boğulur. Allah'ın dilemesiyle, Allah'ın lütfuyla.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55/Sevgi-hipnotize-eder-mi-(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8:41:00Z</dcterms:created>
  <dc:creator>Y</dc:creator>
  <dc:description/>
  <cp:keywords/>
  <dc:language>en-US</dc:language>
  <cp:lastModifiedBy>Microsoft Office User</cp:lastModifiedBy>
  <dcterms:modified xsi:type="dcterms:W3CDTF">2018-04-07T08:41:00Z</dcterms:modified>
  <cp:revision>2</cp:revision>
  <dc:subject/>
  <dc:title/>
</cp:coreProperties>
</file>