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273/Insanlar-neden-degeri-ve-sevgiyi-Allah%E2%80%99tan-istemiyorlar-sirke-dusuyorla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İnsanlar neden değeri ve sevgiyi Allah’tan istemiyorlar, şirke düşüyorla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7 Ocak 2018 tarihli A9 TV röportaj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İnsanlar neden değeri ve sevgiyi Allah’tan istemiyorlar, şirke düşüyorlar?</w:t>
      </w:r>
    </w:p>
    <w:p>
      <w:pPr>
        <w:pStyle w:val="Normal"/>
        <w:jc w:val="both"/>
        <w:rPr/>
      </w:pPr>
      <w:r>
        <w:rPr>
          <w:rFonts w:cs="Calibri"/>
          <w:b/>
          <w:sz w:val="24"/>
          <w:szCs w:val="24"/>
        </w:rPr>
        <w:t>ADNAN OKTAR:</w:t>
      </w:r>
      <w:r>
        <w:rPr>
          <w:rFonts w:cs="Calibri"/>
          <w:sz w:val="24"/>
          <w:szCs w:val="24"/>
        </w:rPr>
        <w:t xml:space="preserve"> Çocukluğumuzdan itibaren insanları öyle yetiştiriyorlar yakışıklım. Her konuda aileler anneler babalar arkadaşlar falan net şirk sistemine göre yetişiyorlar. Yüzde 80-90 öyledir. Ben 90 diyorum aslında 99’da yine de öyle diyorum 90 diyorum. Konuşmalarına dikkat edin, şirkin dışında hiçbir şey yoktur. Mesela okula gidecek hazırlanıyor, okula onu götürecek Allah’tır araba vesiledir, çünkü beyninde yaratılır o. Ama araba mesela bir geç kalıyor aklını kaybediyor. “Ne yapacağız?” diyor telaşlanıyor panik oluyor bilmem ne. Allah’ın yarattığının farkında değil onun. Kaderinde olduğunun da farkında değil. Bu facia.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273/Insanlar-neden-degeri-ve-sevgiyi-Allah&#8217;tan-istemiyorlar-sirke-dusuyorl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9:16:00Z</dcterms:created>
  <dc:creator>Y</dc:creator>
  <dc:description/>
  <cp:keywords/>
  <dc:language>en-US</dc:language>
  <cp:lastModifiedBy>Microsoft Office User</cp:lastModifiedBy>
  <dcterms:modified xsi:type="dcterms:W3CDTF">2018-02-13T09:16:00Z</dcterms:modified>
  <cp:revision>2</cp:revision>
  <dc:subject/>
  <dc:title/>
</cp:coreProperties>
</file>