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773/Cagimizda-insanlar-neden-bu-kadar-cok-depresyona-gir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Çağımızda insanlar neden bu kadar çok depresyona gir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4"/>
          <w:szCs w:val="24"/>
          <w:lang w:val="en-GB" w:eastAsia="en-GB"/>
        </w:rPr>
      </w:pPr>
      <w:r>
        <w:rPr>
          <w:rFonts w:eastAsia="Times New Roman"/>
          <w:b/>
          <w:sz w:val="28"/>
          <w:szCs w:val="24"/>
          <w:lang w:val="en-GB" w:eastAsia="en-GB"/>
        </w:rPr>
        <w:t>Sayın Adnan Oktar'ın 10 Ocak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nsanlar çağımızda neden bu kadar çok depresyona giriyor?</w:t>
      </w:r>
    </w:p>
    <w:p>
      <w:pPr>
        <w:pStyle w:val="Normal"/>
        <w:jc w:val="both"/>
        <w:rPr/>
      </w:pPr>
      <w:r>
        <w:rPr>
          <w:rFonts w:cs="Calibri"/>
          <w:b/>
          <w:sz w:val="24"/>
          <w:szCs w:val="24"/>
        </w:rPr>
        <w:t>ADNAN OKTAR:</w:t>
      </w:r>
      <w:r>
        <w:rPr>
          <w:rFonts w:cs="Calibri"/>
          <w:sz w:val="24"/>
          <w:szCs w:val="24"/>
        </w:rPr>
        <w:t xml:space="preserve"> Yakışıklım, şimdi Allah ile bağlantı kesildiğinde, insan bedeni Allah ile bağlantıya göre yaratılıyor. Mesela susuz olduğunda insan ne oluyor? Perişan oluyor, sıkıntı çekiyor, değil mi? Aç olduğunda da. Allah ile bağlantısı kesildiğinde de Allah ile bağlantıya göre yaratıldığı için ruhu hastalanır, hücreleri hastalanır, beden de hastalanır. Yani beden ölmek istiyor o zaman. Aslında depresyonun ana amacı ölümdür. Vücut kendini öldürmek istiyor, o da ilaçla ona karşı direniyor. Yani vücut yaşamak istemez. Allah’tan kopan her vücut ölmek ister. Bir an önce ölmek ister Allah esirgesin. İntiharların çoğunun sebebi de odur, Allah ile bağlantı kopmasıdır. Allah ile bağlantı koptu mu ölümü ister insan Allah esirgesin. Çünkü Allah hayat sebebidir, sen hayat sebebini ortadan kaldırıyorsun. Allah hayatın ta kendisidir. Saf sevgidir. Sen onu ortadan kaldırmaya kalkarsan kalbinde inanç olarak Allah insanı boğar.</w:t>
      </w:r>
    </w:p>
    <w:p>
      <w:pPr>
        <w:pStyle w:val="Normal"/>
        <w:jc w:val="both"/>
        <w:rPr/>
      </w:pPr>
      <w:r>
        <w:rPr>
          <w:rFonts w:cs="Calibri"/>
          <w:b/>
          <w:sz w:val="24"/>
          <w:szCs w:val="24"/>
        </w:rPr>
        <w:t>SEDAT ALTAN:</w:t>
      </w:r>
      <w:r>
        <w:rPr>
          <w:rFonts w:cs="Calibri"/>
          <w:sz w:val="24"/>
          <w:szCs w:val="24"/>
        </w:rPr>
        <w:t xml:space="preserve"> Allah ayette “Size hayat verecek şeylere çağırdığı zaman Allah ve Resulüne itaat edin” diye buyuruyor Hocam Cenab-ı Allah, inşaAllah.</w:t>
      </w:r>
    </w:p>
    <w:p>
      <w:pPr>
        <w:pStyle w:val="Normal"/>
        <w:jc w:val="both"/>
        <w:rPr/>
      </w:pPr>
      <w:r>
        <w:rPr>
          <w:rFonts w:cs="Calibri"/>
          <w:b/>
          <w:sz w:val="24"/>
          <w:szCs w:val="24"/>
        </w:rPr>
        <w:t>ADNAN OKTAR:</w:t>
      </w:r>
      <w:r>
        <w:rPr>
          <w:rFonts w:cs="Calibri"/>
          <w:sz w:val="24"/>
          <w:szCs w:val="24"/>
        </w:rPr>
        <w:t xml:space="preserve"> Evet, maşaAllah, elhamdülillah.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773/Cagimizda-insanlar-neden-bu-kadar-cok-depresyona-giriy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05:00Z</dcterms:created>
  <dc:creator>Y</dc:creator>
  <dc:description/>
  <cp:keywords/>
  <dc:language>en-US</dc:language>
  <cp:lastModifiedBy>Microsoft Office User</cp:lastModifiedBy>
  <dcterms:modified xsi:type="dcterms:W3CDTF">2018-04-05T10:05:00Z</dcterms:modified>
  <cp:revision>2</cp:revision>
  <dc:subject/>
  <dc:title/>
</cp:coreProperties>
</file>