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3/Incil-ve-Tevrat%E2%80%99i-okumali-miyiz-(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cil ve Tevrat’ı okumalı mıyız?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8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İncil ve Tevrat'ı okumalı mıyız sizce?</w:t>
      </w:r>
    </w:p>
    <w:p>
      <w:pPr>
        <w:pStyle w:val="Normal"/>
        <w:spacing w:before="0" w:after="200"/>
        <w:jc w:val="both"/>
        <w:rPr/>
      </w:pPr>
      <w:r>
        <w:rPr>
          <w:b/>
          <w:sz w:val="24"/>
          <w:szCs w:val="24"/>
        </w:rPr>
        <w:t>ADNAN OKTAR:</w:t>
      </w:r>
      <w:r>
        <w:rPr>
          <w:sz w:val="24"/>
          <w:szCs w:val="24"/>
        </w:rPr>
        <w:t xml:space="preserve"> Canımın içi çok önemli. İncil ve Tevrat, Müslümanların en büyük hatası o bence. En büyük hatalarından birisi o. Allah İncil ve Tevrat’a sürekli gönderme yapıyor. “Sizin için bir nurdur” diyor. Yanlış olan kısımlarını da açıklıyor Allah. Mesela “teslis; bu yanlış” diyor Allah. “İsa Allah değildir” diyor. Ama İsa yeniden gelecek tarzındaki İncil’deki sözü, Allah düzeltmiyor. Yani bu yanlıştır demiyor. Kuran’ın özelliği zaten yanlışı düzeltmesi ama burada o yanlışı iddia edenlere ki biz öyle iddia ediyoruz. Normalde Cenab-ı Allah cevap verir. Çünkü hepsine cevap vermiş. Ama orada cevap vermemiş. Mesela “Üzeyir Allah'ın oğludur” diyor. “Öyle bir şey yok” diyor Allah, açıklıyor. “İsa Allah’ın oğludur” diyor. “Öyle bir şey de yok” diyor. Ama İsa Mesih yeniden dönecek denmesi kısmına Kuran cevap vermiyor. Ne demek? Tamam demektir. Cevap verilmediyse, tamam demektir. Bilakis, bilakis geleceğine dair üç ayet gönderiyor Alla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3/Incil-ve-Tevrat&#8217;i-okumali-miyiz-(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01:00Z</dcterms:created>
  <dc:creator>Y</dc:creator>
  <dc:description/>
  <cp:keywords/>
  <dc:language>en-US</dc:language>
  <cp:lastModifiedBy>Microsoft Office User</cp:lastModifiedBy>
  <dcterms:modified xsi:type="dcterms:W3CDTF">2017-11-08T05:01:00Z</dcterms:modified>
  <cp:revision>2</cp:revision>
  <dc:subject/>
  <dc:title/>
</cp:coreProperties>
</file>