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478/Sevgiyi-kalpte-tutmak-icin-buyuk-bir-caba-gerekir-mi-(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evgiyi kalpte tutmak için büyük bir çaba gerekir mi?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Ekim 2017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Sevgiyi kalpte tutmak için büyük bir çaba gerekir mi?</w:t>
      </w:r>
    </w:p>
    <w:p>
      <w:pPr>
        <w:pStyle w:val="Normal"/>
        <w:jc w:val="both"/>
        <w:rPr/>
      </w:pPr>
      <w:r>
        <w:rPr>
          <w:b/>
          <w:sz w:val="24"/>
          <w:szCs w:val="24"/>
        </w:rPr>
        <w:t>ADNAN OKTAR:</w:t>
      </w:r>
      <w:r>
        <w:rPr>
          <w:sz w:val="24"/>
          <w:szCs w:val="24"/>
        </w:rPr>
        <w:t xml:space="preserve"> Yok, kalpte tutmak için çabaya gerek yok. Çünkü sevgi zaten çok zevklidir kalbe o kendi gelir. Kalp onunla bayram eder zaten sevgiyle. Kalbin nefesidir o sevgi, kalple iç içe. Dolayısıyla insanın çok haz aldığı bir nimet, güzellik olduğu için sevgi özel bir enerjiye ihtiyaç olmaz. İnsan onu nefes gibi sürekli içine çeker. Sevgi insana mutluluk verir. Bir kere yakışıklılığını bir takdir etmeden geçmeyelim. Bayağı klas delikanlısın. Allah güzelliğini, yakışıklılığını daha da artırsın, sana hayırlı, bereketli uzun ömür versin. Ama bazen sevgiyi hak etmeyecek çirkin tavırlarda olan insanlar olur, tabii orada bir sevgi mücadelesi olur. Sevmeyi ayakta tutmaya gayret edersin. Mesela ters aksi konuşur, görüşmek istemez, konuşmak istemez. Mesela konuşmalarında imalı yakışıksız sözler olabilir, burada bir irade gerekir tabii. Burada bir sabır, irade ve sevgiyi inşa etmek için yüksek bir gayret gerekir. Bu ayrı bir konudur. Oluşmuş sevgi ayrıdır, bir de sevgiyi oluşturmak için olan gayret ayrıdır. Sevgiyi oluşturmak için olan gayret apayrıdır. O bir sanattır, o zor olandır ayrı bir konudur o. Ben onu bu konunun dışında olarak ele aldım. Onda, Kuran ahlakının bütün detaylarının çok ustaca sanatkarane işlenmesi gerekiyor. Ve sabır, itidal, güzel ahlak, güzel hitabet her şey gerek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478/Sevgiyi-kalpte-tutmak-icin-buyuk-bir-caba-gerekir-mi-(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34:00Z</dcterms:created>
  <dc:creator>Y</dc:creator>
  <dc:description/>
  <cp:keywords/>
  <dc:language>en-US</dc:language>
  <cp:lastModifiedBy>Microsoft Office User</cp:lastModifiedBy>
  <dcterms:modified xsi:type="dcterms:W3CDTF">2017-11-07T22:34:00Z</dcterms:modified>
  <cp:revision>2</cp:revision>
  <dc:subject/>
  <dc:title/>
</cp:coreProperties>
</file>