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2477/Kaliteli-yasam-icin-zenginlik-sart-mi-(Izleyici-sorus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Kaliteli yaşam için zenginlik şart mı? (İzleyici sorusu)</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Adnan Oktar'ın 11 Ekim 2017 tarihli A9 TV röportaj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VTR:</w:t>
      </w:r>
      <w:r>
        <w:rPr>
          <w:sz w:val="24"/>
          <w:szCs w:val="24"/>
        </w:rPr>
        <w:t xml:space="preserve"> Kaliteli yaşam için zenginlik şart mı?</w:t>
      </w:r>
    </w:p>
    <w:p>
      <w:pPr>
        <w:pStyle w:val="Normal"/>
        <w:jc w:val="both"/>
        <w:rPr/>
      </w:pPr>
      <w:r>
        <w:rPr>
          <w:b/>
          <w:sz w:val="24"/>
          <w:szCs w:val="24"/>
        </w:rPr>
        <w:t>ADNAN OKTAR:</w:t>
      </w:r>
      <w:r>
        <w:rPr>
          <w:sz w:val="24"/>
          <w:szCs w:val="24"/>
        </w:rPr>
        <w:t xml:space="preserve"> Yakışıklım güzel yüzlüm, onu daha önce de sormuşlardı. Tabii ki kaliteyi artırır zenginlik, her yönden artırır. Eşyada, elbisede, temizlikte, bakımda, binanın restorasyonu veyahut imarında her şeyde bir üstünlük sağlayacaktır. Ama para olmadan da kalite olmaz mı yahut az parayla kalite olmaz mı? Olur. Mesela bir köyde olsan küçük bir kulüben olsa önüne gül ekersin, güllerle o kulübeyi sardırırsın, önünü çok temiz yaparsın, çiçeklerle süslersin çevresini. İçini de tertemiz yaparsın, hayret edecek bir güzelliğe çevirebilirsin. Oradan bulduğun güzel taş parçalarıyla süsleyebilirsin, ahşapla yine süsleyebilirsin orada bulunan ahşapla. Yani göz alıcı hoş bir çizgiye getirebilirsin. Duruma göre para durumuna göre imkanına göre kalite artar veya eksilir. Ama para hiç olmasa da yine kalite elde edilebilir. Hiç olmazsa o şahıs bir taş üzerinde oturuyor bile olsa konuşmasıyla, üslubuyla, bakışlarıyla, sevgisiyle kaliteyi gösterebilir. Kalite zaten insanda asıl tezahür eder. Çok kaliteli bir evdir de evin içinde orman ayısı gibi bir adam vardır, kalite mahvolur o adamın varlığıyla. Dolayısıyla kaliteyi meydana getiren insan olduğu için insanın klas olması, temiz, düzgün, aklı başında, sevecen, sevgi dolu olması kalitenin birinci şartıdır. Ve sanat anlayışının yüksek olması, sanatı, güzelliği takdir etmesi de kalitenin güzel bir tezahürü.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2477/Kaliteli-yasam-icin-zenginlik-sart-mi-(Izleyici-sorus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22:40:00Z</dcterms:created>
  <dc:creator>Y</dc:creator>
  <dc:description/>
  <cp:keywords/>
  <dc:language>en-US</dc:language>
  <cp:lastModifiedBy>Microsoft Office User</cp:lastModifiedBy>
  <dcterms:modified xsi:type="dcterms:W3CDTF">2017-11-07T22:40:00Z</dcterms:modified>
  <cp:revision>2</cp:revision>
  <dc:subject/>
  <dc:title/>
</cp:coreProperties>
</file>