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38430/PKK-ISID-Gulen-orgutu-ve-tum-teror-yapilari-Ingiliz-derin-devletinin-kontrolunde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PKK, IŞİD, Gülen örgütü ve tüm terör yapıları İngiliz derin devletinin kontrolündedir</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1 Aralık 2016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w:t>
      </w:r>
      <w:r>
        <w:rPr>
          <w:sz w:val="24"/>
          <w:szCs w:val="24"/>
        </w:rPr>
        <w:t xml:space="preserve">PKK, IŞİD, paralel yapı şu bu dedikleri şeyin hepsi, tamamı İngiliz derin devletidir. Onun çeşitli isimleridir. İngiliz derin devleti 70 ayrı renkte ortaya çıkıyor. “Deccalden her türlü ses çıkar” diyor Peygamberimiz (sav). Bak, “her türlü ses çıkar” işte bu. O tarz da ses çıkıyor, bu tarz ses de çıkıyor, başka tarzda ses de çıkıyor. Çıkan seslerin haddi hesabı yok.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38430/PKK-ISID-Gulen-orgutu-ve-tum-teror-yapilari-Ingiliz-derin-devletinin-kontrolunde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9:07:00Z</dcterms:created>
  <dc:creator>Y</dc:creator>
  <dc:description/>
  <cp:keywords/>
  <dc:language>en-US</dc:language>
  <cp:lastModifiedBy>Ns</cp:lastModifiedBy>
  <dcterms:modified xsi:type="dcterms:W3CDTF">2016-12-21T19:07:00Z</dcterms:modified>
  <cp:revision>2</cp:revision>
  <dc:subject/>
  <dc:title/>
</cp:coreProperties>
</file>