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 xml:space="preserve">Hello. Like many of the previous speakers, I wanna start by thanking the organizers for inviting me here. It’s been a great couple of days and the hospitality over the last couple of days has just been wonderful for me and my wife and other friends. So the title of my talk is ‘how biologists are already using intelligent design principles and why their explanations for this are problematic’. </w:t>
      </w:r>
    </w:p>
    <w:p>
      <w:pPr>
        <w:pStyle w:val="Normal"/>
        <w:rPr/>
      </w:pPr>
      <w:r>
        <w:rPr>
          <w:rFonts w:cs="Calibri" w:ascii="Calibri" w:hAnsi="Calibri"/>
        </w:rPr>
        <w:t xml:space="preserve">The word ‘intelligent design’ that has been used here basically means ‘God’s intelligence designing the Earth’. So imagine that you woke up one day in the future and found that the Intelligent Design movement had won the day, and all biology and all biophysics scientists followed the principle that life had been intelligently designed. What would the world look like? How would people do science differently? </w:t>
      </w:r>
    </w:p>
    <w:p>
      <w:pPr>
        <w:pStyle w:val="Normal"/>
        <w:rPr/>
      </w:pPr>
      <w:r>
        <w:rPr>
          <w:rFonts w:cs="Calibri" w:ascii="Calibri" w:hAnsi="Calibri"/>
        </w:rPr>
        <w:t>Let me give you an analogy: To answer how science might look different, let’s imagine that you are an engineer, working for a computer company. You are given a chip made by a rival manufacturer.  It works very well. Your job is to see how it works, so that you can make improvements on it, and make your company’s own version to sell. This is known as “reverse engineering.”</w:t>
      </w:r>
    </w:p>
    <w:p>
      <w:pPr>
        <w:pStyle w:val="Normal"/>
        <w:rPr>
          <w:rFonts w:ascii="Calibri" w:hAnsi="Calibri" w:cs="Calibri"/>
        </w:rPr>
      </w:pPr>
      <w:r>
        <w:rPr>
          <w:rFonts w:cs="Calibri" w:ascii="Calibri" w:hAnsi="Calibri"/>
        </w:rPr>
        <w:t xml:space="preserve">Imagine how your work would look different in two different cases. </w:t>
      </w:r>
    </w:p>
    <w:p>
      <w:pPr>
        <w:pStyle w:val="Normal"/>
        <w:rPr/>
      </w:pPr>
      <w:r>
        <w:rPr>
          <w:rFonts w:cs="Calibri" w:ascii="Calibri" w:hAnsi="Calibri"/>
        </w:rPr>
        <w:t>In case 1, you are told that the chip was created by making random circuits, and throwing away the ones that didn't work, and you continue to do this until the chip is found that works.</w:t>
      </w:r>
    </w:p>
    <w:p>
      <w:pPr>
        <w:pStyle w:val="Normal"/>
        <w:rPr/>
      </w:pPr>
      <w:r>
        <w:rPr>
          <w:rFonts w:cs="Calibri" w:ascii="Calibri" w:hAnsi="Calibri"/>
        </w:rPr>
        <w:t xml:space="preserve">In the second case, you are told that the chip was designed by a brilliant designer, a master engineer. </w:t>
      </w:r>
    </w:p>
    <w:p>
      <w:pPr>
        <w:pStyle w:val="Normal"/>
        <w:rPr>
          <w:rFonts w:ascii="Calibri" w:hAnsi="Calibri" w:cs="Calibri"/>
        </w:rPr>
      </w:pPr>
      <w:r>
        <w:rPr>
          <w:rFonts w:cs="Calibri" w:ascii="Calibri" w:hAnsi="Calibri"/>
        </w:rPr>
        <w:t>Can you imagine that your work would differently depending on which one of these stories you believed about the chip?</w:t>
      </w:r>
    </w:p>
    <w:p>
      <w:pPr>
        <w:pStyle w:val="Normal"/>
        <w:rPr>
          <w:rFonts w:ascii="Calibri" w:hAnsi="Calibri" w:cs="Calibri"/>
        </w:rPr>
      </w:pPr>
      <w:r>
        <w:rPr>
          <w:rFonts w:cs="Calibri" w:ascii="Calibri" w:hAnsi="Calibri"/>
        </w:rPr>
        <w:t xml:space="preserve">I would expect that in the first case, I would find a lot of junk, while in the second case, even if I find things I didn’t understand at first, I would have believed that they had a purpose and work really hard to find what the purpose was for the things that I didn't understand. </w:t>
      </w:r>
    </w:p>
    <w:p>
      <w:pPr>
        <w:pStyle w:val="Normal"/>
        <w:rPr/>
      </w:pPr>
      <w:r>
        <w:rPr>
          <w:rFonts w:cs="Calibri" w:ascii="Calibri" w:hAnsi="Calibri"/>
        </w:rPr>
        <w:t xml:space="preserve">Which one better understands the way biology is being done today? I am here to tell you that an enormous amount of biology that is being done today is being done on the second premise, that biological systems are extremely well designed. It is as if the Intelligent Design movement had totally won the day already. All kinds of biological research is being done as “reverse engineering” in which it is assumed that living systems are nearly optimally designed. Of course, the scientists by and large do not give credit to God. I will discuss later in this talk how they explain their findings, and I will give a critique of that. </w:t>
      </w:r>
    </w:p>
    <w:p>
      <w:pPr>
        <w:pStyle w:val="Normal"/>
        <w:rPr/>
      </w:pPr>
      <w:r>
        <w:rPr>
          <w:rFonts w:cs="Calibri" w:ascii="Calibri" w:hAnsi="Calibri"/>
        </w:rPr>
        <w:t>So a lot of the work that I am going to be talking about here is in a publication, this publication is available online, and in this article I quote from and cite many articles from the scientific literature. It is also based on my experience from going to physics conferences in the US and sitting in on some, very crowded biophysics sessions, as well as personal conversations I’ve had with well known biophysicists, including people like Bill Bialek from Princeton (who does not believe in God, as far as I know).</w:t>
      </w:r>
    </w:p>
    <w:p>
      <w:pPr>
        <w:pStyle w:val="Normal"/>
        <w:rPr/>
      </w:pPr>
      <w:r>
        <w:rPr>
          <w:rFonts w:cs="Calibri" w:ascii="Calibri" w:hAnsi="Calibri"/>
        </w:rPr>
        <w:t>A general term for this type of thinking is “teleology”, which means looking for a “purpose” or “goal” in something. In designed systems, we assume that there is a goal that was set and things were done to reach that goal. In standard evolution, there is no purpose and no goals. So for instance, Richard Dawkins titled his book on evolutionary theory “The Blind Watchmaker”, no purpose. But the literature on biological systems now people actually doing biology is full of terms “teleology”, and “purpose” and “goals” and "design".  All of these imply the idea of not being blind, but actually having a purpose in mind.</w:t>
      </w:r>
    </w:p>
    <w:p>
      <w:pPr>
        <w:pStyle w:val="Normal"/>
        <w:rPr/>
      </w:pPr>
      <w:r>
        <w:rPr>
          <w:rFonts w:cs="Calibri" w:ascii="Calibri" w:hAnsi="Calibri"/>
        </w:rPr>
        <w:t xml:space="preserve">So I’m going to give you several quotes here for examples of this. This one is fairly lengthy but I’m gonna read some parts of it at length because this is a famous biologist writing a review article in a well-known biology journal and he says ‘biologists must learn to embrace the idea of teleology’. So he says: ‘Why is the sky blue? Any scientist will answer this question with a statement of mechanism: Atmospheric gas scatters some wavelengths of light more than others. To answer with a statement of purpose—e.g., to say the sky is blue to make people happy—would not cross the scientific mind. Yet in biology we often pose ‘why’ questions as to the purpose, and not just the mechanism that interests us. So the question ‘Why does the eye have a lens?’ most often calls for the answer that the lens is there to focus light, and only rarely the answer that the lens is there because lens cells are induced by the overlying ectoderm. </w:t>
      </w:r>
    </w:p>
    <w:p>
      <w:pPr>
        <w:pStyle w:val="Normal"/>
        <w:rPr/>
      </w:pPr>
      <w:r>
        <w:rPr>
          <w:rFonts w:cs="Calibri" w:ascii="Calibri" w:hAnsi="Calibri"/>
        </w:rPr>
        <w:t>As a group, molecular biologists shy away from teleological matters, perhaps because early attitudes in molecular biology were shaped by physicists and chemists, and I’ll come back to that in a little bit. Geneticists routinely define function not in terms of the useful things that the gene does, but by what happens when the gene is altered. Molecular biology and molecular genetics people continue to dodge teleological issues and they would continue that if it not were for their fields’ remarkable recent successes. Molecular biologists are forced to wrestle with an overtly teleological question: What purpose does all this complexity serve?</w:t>
      </w:r>
    </w:p>
    <w:p>
      <w:pPr>
        <w:pStyle w:val="Normal"/>
        <w:rPr>
          <w:rFonts w:ascii="Calibri" w:hAnsi="Calibri" w:cs="Calibri"/>
        </w:rPr>
      </w:pPr>
      <w:r>
        <w:rPr>
          <w:rFonts w:cs="Calibri" w:ascii="Calibri" w:hAnsi="Calibri"/>
        </w:rPr>
        <w:t>These elements can be seen as the foundation of a new calculus of purpose.’</w:t>
      </w:r>
    </w:p>
    <w:p>
      <w:pPr>
        <w:pStyle w:val="Normal"/>
        <w:rPr/>
      </w:pPr>
      <w:r>
        <w:rPr>
          <w:rFonts w:cs="Calibri" w:ascii="Calibri" w:hAnsi="Calibri"/>
        </w:rPr>
        <w:t xml:space="preserve">Let me just say that again: ‘he is saying that biology has to embrace a new calculus of purpose, of design in the actual biology.’…’enabling biologists to take on the much-neglected teleological side of molecular biology. What purpose does all this complexity serve?’ may go from a question few biologists dare to pose, to one on everybody’s lips. </w:t>
      </w:r>
    </w:p>
    <w:p>
      <w:pPr>
        <w:pStyle w:val="Normal"/>
        <w:rPr/>
      </w:pPr>
      <w:r>
        <w:rPr>
          <w:rFonts w:cs="Calibri" w:ascii="Calibri" w:hAnsi="Calibri"/>
        </w:rPr>
        <w:t xml:space="preserve">This is a well-known biologist, writing in a secular biology journal. </w:t>
      </w:r>
    </w:p>
    <w:p>
      <w:pPr>
        <w:pStyle w:val="Normal"/>
        <w:rPr/>
      </w:pPr>
      <w:r>
        <w:rPr>
          <w:rFonts w:cs="Calibri" w:ascii="Calibri" w:hAnsi="Calibri"/>
        </w:rPr>
        <w:t xml:space="preserve">These next quotes, I’m not going to read them all, but I’m just going to summarize them. In this one here, again these are some quotes from the mainstream literature, not only teleology, but explicitly the word design is now accepted in common. In the first quote here, a non-causal explanation means one looking at the end of the process, not just the beginning. </w:t>
      </w:r>
    </w:p>
    <w:p>
      <w:pPr>
        <w:pStyle w:val="Normal"/>
        <w:rPr>
          <w:rFonts w:ascii="Calibri" w:hAnsi="Calibri" w:cs="Calibri"/>
        </w:rPr>
      </w:pPr>
      <w:r>
        <w:rPr>
          <w:rFonts w:cs="Calibri" w:ascii="Calibri" w:hAnsi="Calibri"/>
        </w:rPr>
        <w:t xml:space="preserve">Aristotle called such things ‘final causes’, which is another way of talking about teleology. One looks for the purpose and then works backwards to find out what things were needed to find that goal, to achieve that goal, just like we did with the computer chip. </w:t>
      </w:r>
    </w:p>
    <w:p>
      <w:pPr>
        <w:pStyle w:val="Normal"/>
        <w:rPr/>
      </w:pPr>
      <w:r>
        <w:rPr>
          <w:rFonts w:cs="Calibri" w:ascii="Calibri" w:hAnsi="Calibri"/>
        </w:rPr>
        <w:t xml:space="preserve">So, in the literature now, and in the article that I did, I did a survey all of these engineering concepts here, which are now commonly used in biology, it’s not just a language, but it is actually driving the science. The following things are all found in biology and found to be just as the same as the engineering concepts. </w:t>
      </w:r>
    </w:p>
    <w:p>
      <w:pPr>
        <w:pStyle w:val="Normal"/>
        <w:rPr>
          <w:rFonts w:ascii="Calibri" w:hAnsi="Calibri" w:cs="Calibri"/>
        </w:rPr>
      </w:pPr>
      <w:r>
        <w:rPr>
          <w:rFonts w:cs="Calibri" w:ascii="Calibri" w:hAnsi="Calibri"/>
        </w:rPr>
        <w:t>Feedback loops</w:t>
      </w:r>
    </w:p>
    <w:p>
      <w:pPr>
        <w:pStyle w:val="Normal"/>
        <w:rPr>
          <w:rFonts w:ascii="Calibri" w:hAnsi="Calibri" w:cs="Calibri"/>
        </w:rPr>
      </w:pPr>
      <w:r>
        <w:rPr>
          <w:rFonts w:cs="Calibri" w:ascii="Calibri" w:hAnsi="Calibri"/>
        </w:rPr>
        <w:t>Thresholding and discrimination</w:t>
      </w:r>
    </w:p>
    <w:p>
      <w:pPr>
        <w:pStyle w:val="Normal"/>
        <w:rPr>
          <w:rFonts w:ascii="Calibri" w:hAnsi="Calibri" w:cs="Calibri"/>
        </w:rPr>
      </w:pPr>
      <w:r>
        <w:rPr>
          <w:rFonts w:cs="Calibri" w:ascii="Calibri" w:hAnsi="Calibri"/>
        </w:rPr>
        <w:t xml:space="preserve">If you’re not an engineer, I’m sorry I don't have time to explain all of these but these are all things that are learned in graduate school engineering.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scillators and frequency filtering</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ntrol and signaling</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formation storing</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iming and synchronization</w:t>
      </w:r>
    </w:p>
    <w:p>
      <w:pPr>
        <w:pStyle w:val="Normal"/>
        <w:rPr/>
      </w:pPr>
      <w:r>
        <w:rPr>
          <w:rFonts w:cs="Calibri" w:ascii="Calibri" w:hAnsi="Calibri"/>
        </w:rPr>
        <w:t></w:t>
      </w:r>
      <w:r>
        <w:rPr>
          <w:rFonts w:eastAsia="Calibri" w:cs="Calibri" w:ascii="Calibri" w:hAnsi="Calibri"/>
        </w:rPr>
        <w:t xml:space="preserve"> </w:t>
      </w:r>
      <w:r>
        <w:rPr>
          <w:rFonts w:cs="Calibri" w:ascii="Calibri" w:hAnsi="Calibri"/>
        </w:rPr>
        <w:t>Addressing and routing</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ierarchies of function</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dundancy and failsafes</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teractive adaptation</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ptimization and tradeoffs</w:t>
      </w:r>
    </w:p>
    <w:p>
      <w:pPr>
        <w:pStyle w:val="Normal"/>
        <w:rPr>
          <w:rFonts w:ascii="Calibri" w:hAnsi="Calibri" w:cs="Calibri"/>
        </w:rPr>
      </w:pPr>
      <w:r>
        <w:rPr>
          <w:rFonts w:cs="Calibri" w:ascii="Calibri" w:hAnsi="Calibri"/>
        </w:rPr>
      </w:r>
    </w:p>
    <w:p>
      <w:pPr>
        <w:pStyle w:val="Normal"/>
        <w:rPr/>
      </w:pPr>
      <w:r>
        <w:rPr>
          <w:rFonts w:cs="Calibri" w:ascii="Calibri" w:hAnsi="Calibri"/>
        </w:rPr>
        <w:t>and actually in many cases, engineers are learning good methods of doing things by looking at biology and learning new methods from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 is another quote, which again I will not read these at length here. But you can see in them how design is now being used. In the first quote, this is a writer who is not a believer as far as I know, who wrote an entire paper about design in the living systems, yet feels compelled for political reasons to say ‘there is no implication of a designer’. You see that, I think I have a laser pointer. So he feels, in the parenthetical remark, to say ‘even I’m going to talk in this whole paper about design, nevertheless don't take me to be talking about God’. In the second quote, there is the term of “information science” which is being used and called the essence of all biology. In past decades, the term “information” was rejected by many people to talk about biology because information intrinsically implies teleology: gathering knowledge about a system to accomplish a purpose. In other words information science is a highly sophisticated type of engineering. </w:t>
      </w:r>
    </w:p>
    <w:p>
      <w:pPr>
        <w:pStyle w:val="Normal"/>
        <w:rPr/>
      </w:pPr>
      <w:r>
        <w:rPr>
          <w:rFonts w:cs="Calibri" w:ascii="Calibri" w:hAnsi="Calibri"/>
        </w:rPr>
        <w:t xml:space="preserve">In this next slide, I’m gonna show you just one example of a kind of design we see at the cellular level. We had a dance just a few minutes ago, and a very beautiful dance. Now when we look at these molecules, this is the molecule that is used to reproduce DNA inside of every living cell. And it is, I would say, a type of dance. The video I’m going to show is the DNA duplication mechanism. It is produced by professional scientific institute in Australia. And it’s based on years of research and computer modeling. Let me go forward to that now. Imagine in your mind the dance God has put into the cell. It should start just in a minute. One more try. I’m willing to wait because this is a beautiful video. So, while we are waiting for that, let me tell you more about it. This is a mechanism that is used to copy DNA. Whenever you have the DNA, and two cells, a cell divides into two … OK. So you can see, this is the weaving mechanism, the dancing mechanism by which the DNA is copied. And I want to emphasize that this mechanism has to work before natural selection can work, because natural selection is based on the idea of copying the DNA from one generation to the next. So this one mechanism has to be there before natural selection can do anything, because you have to copy the DNA. So let’s just enjoy it with the music for a minute. We can turn up the music a little bit. All of this is necessary for life even to exist, for the DNA to be copied. These are all molecules, and each one of those dots was a single atom. Duplicating an information string with billions of sites is not easy! And this is the kind of mechanism that we need in order for that to work. </w:t>
      </w:r>
    </w:p>
    <w:p>
      <w:pPr>
        <w:pStyle w:val="Normal"/>
        <w:rPr/>
      </w:pPr>
      <w:r>
        <w:rPr>
          <w:rFonts w:cs="Calibri" w:ascii="Calibri" w:hAnsi="Calibri"/>
        </w:rPr>
        <w:t xml:space="preserve">So how do biologists who are not believers in God, think about these things? Essentially they would argue that this high level of design is to be </w:t>
      </w:r>
    </w:p>
    <w:p>
      <w:pPr>
        <w:pStyle w:val="Normal"/>
        <w:rPr/>
      </w:pPr>
      <w:r>
        <w:rPr>
          <w:rFonts w:cs="Calibri" w:ascii="Calibri" w:hAnsi="Calibri"/>
        </w:rPr>
        <w:t xml:space="preserve">expected as an outcome of Darwinian evolution. The argument is that ‘weak organisms will be killed off and therefore since inefficiency generally makes things weaker, inefficiency will increase’. There are two problems with this: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irst is, it’s not been historically a prediction of atheistic Darwinism. Just like we did sort of in our thought exercise in the beginning of my talk, if we imagined that a device was randomly made, we would expect a lot of junk. And that’s historically how Darwinists have actually argued that there is a lot of junk, as Fazale Rana talked about earlier. </w:t>
      </w:r>
    </w:p>
    <w:p>
      <w:pPr>
        <w:pStyle w:val="Normal"/>
        <w:rPr/>
      </w:pPr>
      <w:r>
        <w:rPr>
          <w:rFonts w:cs="Calibri" w:ascii="Calibri" w:hAnsi="Calibri"/>
        </w:rPr>
        <w:t></w:t>
      </w:r>
      <w:r>
        <w:rPr>
          <w:rFonts w:eastAsia="Calibri" w:cs="Calibri" w:ascii="Calibri" w:hAnsi="Calibri"/>
        </w:rPr>
        <w:t xml:space="preserve"> </w:t>
      </w:r>
      <w:r>
        <w:rPr>
          <w:rFonts w:cs="Calibri" w:ascii="Calibri" w:hAnsi="Calibri"/>
        </w:rPr>
        <w:t xml:space="preserve">Secondly, although this might work as some explanation for some improvement of efficiency, it doesn't explain why everything is so exquisitely </w:t>
      </w:r>
      <w:r>
        <w:rPr>
          <w:rFonts w:cs="Calibri" w:ascii="Calibri" w:hAnsi="Calibri"/>
          <w:i/>
          <w:iCs/>
          <w:u w:val="single"/>
        </w:rPr>
        <w:t>well</w:t>
      </w:r>
      <w:r>
        <w:rPr>
          <w:rFonts w:cs="Calibri" w:ascii="Calibri" w:hAnsi="Calibri"/>
        </w:rPr>
        <w:t xml:space="preserve"> done, so nearly perfectly well done. </w:t>
      </w:r>
    </w:p>
    <w:p>
      <w:pPr>
        <w:pStyle w:val="Normal"/>
        <w:rPr>
          <w:rFonts w:ascii="Calibri" w:hAnsi="Calibri" w:cs="Calibri"/>
        </w:rPr>
      </w:pPr>
      <w:r>
        <w:rPr>
          <w:rFonts w:cs="Calibri" w:ascii="Calibri" w:hAnsi="Calibri"/>
        </w:rPr>
        <w:t xml:space="preserve">So I’m not going to go in great length about the ENCODE project we heard from Dr. Rana, about all the amazing results from the ENCODE project. So I’ll just summarize here. It is still somewhat in debate about how much of the DNA really could be considered to be junk. But I am old enough to remember that it was just universal that everyone talked about vestigial organs. Things like the appendix and the tonsils, which are known to have functions as part of our immune system. There are many arguments that have been made over the years about how biological systems are badly designed. But as I have said, in general the field of systems biology is moving rapidly toward an optimal view of things, in which everything is well designed. </w:t>
      </w:r>
    </w:p>
    <w:p>
      <w:pPr>
        <w:pStyle w:val="Normal"/>
        <w:rPr/>
      </w:pPr>
      <w:r>
        <w:rPr>
          <w:rFonts w:cs="Calibri" w:ascii="Calibri" w:hAnsi="Calibri"/>
        </w:rPr>
        <w:t>So when we think about these claims that the design, the efficiency, the optimization of life comes from natural selection, there is some problems with this. And I’m not going to go into detail on this paper, because it is fairly technical but a few years ago I did some numerical simulations, in collaboration with two others, to ask whether it makes sense that natural selection can give optimization to living systems. People tend to assume this, and even though they assume this, surprisingly very little has been done to actually prove that it can happen.</w:t>
      </w:r>
    </w:p>
    <w:p>
      <w:pPr>
        <w:pStyle w:val="Normal"/>
        <w:rPr/>
      </w:pPr>
      <w:r>
        <w:rPr>
          <w:rFonts w:cs="Calibri" w:ascii="Calibri" w:hAnsi="Calibri"/>
        </w:rPr>
        <w:t xml:space="preserve">So just to summarize the results then, I call this the “Catch-22” problem. A “Catch-22” is an English phrase that means a situation in which if you choose one option, you lose, but if you choose the other option, you also lose. (This is based on a movie called Catch-22). </w:t>
      </w:r>
    </w:p>
    <w:p>
      <w:pPr>
        <w:pStyle w:val="Normal"/>
        <w:rPr/>
      </w:pPr>
      <w:r>
        <w:rPr>
          <w:rFonts w:cs="Calibri" w:ascii="Calibri" w:hAnsi="Calibri"/>
        </w:rPr>
        <w:t>If we suppose that living systems can easily add new things, then all kinds of new, non-functioning things will appear-- what sometimes are called “vestigial” organs. This was historically what Darwinists predicted, what they thought was the case, and they felt living systems should be full of non-functioning elements, and that is the argument for “junk DNA” that we heard earlier from Dr. Rana.</w:t>
      </w:r>
    </w:p>
    <w:p>
      <w:pPr>
        <w:pStyle w:val="Normal"/>
        <w:rPr/>
      </w:pPr>
      <w:r>
        <w:rPr>
          <w:rFonts w:cs="Calibri" w:ascii="Calibri" w:hAnsi="Calibri"/>
        </w:rPr>
        <w:t>But that does not lead to optimization</w:t>
      </w:r>
      <w:r>
        <w:rPr>
          <w:rFonts w:cs="Calibri" w:ascii="Calibri" w:hAnsi="Calibri"/>
          <w:lang w:val="mr-IN"/>
        </w:rPr>
        <w:t>–</w:t>
      </w:r>
      <w:r>
        <w:rPr>
          <w:rFonts w:cs="Calibri" w:ascii="Calibri" w:hAnsi="Calibri"/>
        </w:rPr>
        <w:t xml:space="preserve"> it leads to creatures carrying around all kinds of useless stuff, hoping that maybe one day it will have some use. The new thinking on optimal design in systems biology, does not allow a lot of useless stuff.</w:t>
      </w:r>
    </w:p>
    <w:p>
      <w:pPr>
        <w:pStyle w:val="Normal"/>
        <w:rPr/>
      </w:pPr>
      <w:r>
        <w:rPr>
          <w:rFonts w:cs="Calibri" w:ascii="Calibri" w:hAnsi="Calibri"/>
        </w:rPr>
        <w:t>So to fix this problem, let’s suppose that we say that natural selection removes such useless stuff because the creatures with useless stuff die off. That is the main argument I’ve heard from the “optimal design” people, who don't believe in God.</w:t>
      </w:r>
    </w:p>
    <w:p>
      <w:pPr>
        <w:pStyle w:val="Normal"/>
        <w:rPr>
          <w:rFonts w:ascii="Calibri" w:hAnsi="Calibri" w:cs="Calibri"/>
        </w:rPr>
      </w:pPr>
      <w:r>
        <w:rPr>
          <w:rFonts w:cs="Calibri" w:ascii="Calibri" w:hAnsi="Calibri"/>
        </w:rPr>
        <w:t>But if that was the case, then evolution could never move forward! Because new things that don’t have any function will not remain in the population long enough and will be killed off. And so again, it’s a catch 22. If there is rapid generation of these useless things, then you have a body full of vestigial organs, and if there is killing off of these things, then you never develop anything new. Now let me just in my final section here, talk about why teleology was banned from science. A very good book on this is by Peter Harrison who gave a history of the scientific revolution, which happened around the same time as the Reformation in Europe and that was not a coincidence. It was the same kind of thinking that was going on in both spheres. If we go way back to ancient times, it was very common for people all around the world to read signs, to read into nature what we might call ‘signs’, and ‘portents’, looking for things in the natural world or in the Holy Scriptures that would be personal messages from God. And this led to very bad science and bad theology. Because there was no limit to the speculation and imagination people might have to interpret something. So one could say that the Reformation in Europe was a revolution of “sober”, or “non-superstitious” thinking, of people saying ‘let’s hold back from wild speculation and interpret things as they are’. This also led to a very straightforward looking at the Bible and also led to a straightforward look at science and led eventually to the Scientific Revolution.</w:t>
      </w:r>
    </w:p>
    <w:p>
      <w:pPr>
        <w:pStyle w:val="Normal"/>
        <w:rPr/>
      </w:pPr>
      <w:r>
        <w:rPr>
          <w:rFonts w:cs="Calibri" w:ascii="Calibri" w:hAnsi="Calibri"/>
        </w:rPr>
        <w:t xml:space="preserve">After the reformation, after the scientific revolution, the Enlightenment followed, which gave rise to what we now call modern secularism, went further to abolish </w:t>
      </w:r>
      <w:r>
        <w:rPr>
          <w:rFonts w:cs="Calibri" w:ascii="Calibri" w:hAnsi="Calibri"/>
          <w:i/>
          <w:iCs/>
        </w:rPr>
        <w:t>all</w:t>
      </w:r>
      <w:r>
        <w:rPr>
          <w:rFonts w:cs="Calibri" w:ascii="Calibri" w:hAnsi="Calibri"/>
        </w:rPr>
        <w:t xml:space="preserve"> ideas of purpose, and to create the idea of a universe as a machine with no soul.</w:t>
      </w:r>
    </w:p>
    <w:p>
      <w:pPr>
        <w:pStyle w:val="Normal"/>
        <w:rPr>
          <w:rFonts w:ascii="Calibri" w:hAnsi="Calibri" w:cs="Calibri"/>
        </w:rPr>
      </w:pPr>
      <w:r>
        <w:rPr>
          <w:rFonts w:cs="Calibri" w:ascii="Calibri" w:hAnsi="Calibri"/>
        </w:rPr>
        <w:t xml:space="preserve">But, as I have said, biology and physics are bringing back into our terminology, the idea of purpose and teleology! In physics world, there is a similar thing going on, what is known as “fine tuning”, where not just biology but the whole universe looks like it is designed and has purpose. </w:t>
      </w:r>
    </w:p>
    <w:p>
      <w:pPr>
        <w:pStyle w:val="Normal"/>
        <w:rPr>
          <w:rFonts w:ascii="Calibri" w:hAnsi="Calibri" w:cs="Calibri"/>
        </w:rPr>
      </w:pPr>
      <w:r>
        <w:rPr>
          <w:rFonts w:cs="Calibri" w:ascii="Calibri" w:hAnsi="Calibri"/>
        </w:rPr>
        <w:t xml:space="preserve">Many modern people fear the Intelligent Design movement will lead us back to the “bad old days” of superstition and looking for portents and miracles in everything that we see. </w:t>
      </w:r>
    </w:p>
    <w:p>
      <w:pPr>
        <w:pStyle w:val="Normal"/>
        <w:rPr/>
      </w:pPr>
      <w:r>
        <w:rPr>
          <w:rFonts w:cs="Calibri" w:ascii="Calibri" w:hAnsi="Calibri"/>
        </w:rPr>
        <w:t xml:space="preserve">But for at least two hundred years, after the reformation, many leading scientists, really I would say the majority, were active Christians who saw God’s purpose in nature, not going on flights of fancy, but being very careful in their science. </w:t>
      </w:r>
    </w:p>
    <w:p>
      <w:pPr>
        <w:pStyle w:val="Normal"/>
        <w:rPr/>
      </w:pPr>
      <w:r>
        <w:rPr>
          <w:rFonts w:cs="Calibri" w:ascii="Calibri" w:hAnsi="Calibri"/>
        </w:rPr>
        <w:t>In the following, I am just going to give you a survey of famous scientists and I will not be reading these quotes at length, but I just want to survey them to show in fact that belief in design does not imply a return to mysticism and superstition.</w:t>
      </w:r>
    </w:p>
    <w:p>
      <w:pPr>
        <w:pStyle w:val="Normal"/>
        <w:rPr/>
      </w:pPr>
      <w:r>
        <w:rPr>
          <w:rFonts w:cs="Calibri" w:ascii="Calibri" w:hAnsi="Calibri"/>
        </w:rPr>
        <w:t xml:space="preserve">My first example is Isaac Newton. Many people did not know that Isaac Newton and most of the founders of modern science were Christians, who believed in God. This was not just a nominal belief. When I say nominal, there are many people who would say "I’m a Christian" and by that they just mean I was born in a Christian family, they don't actually believe it. But Isaac Newton was not that way, Isaac Newton believed strongly in God and actually wrote two books on science and four books on theology. He believed strongly in God and he brought his beliefs into his science. For example in these quotes, Newton really is making fun of people who don't believe in God saying, he is really, you could say, dismissing people as foolish, and he says that atheism is senseless. </w:t>
      </w:r>
    </w:p>
    <w:p>
      <w:pPr>
        <w:pStyle w:val="Normal"/>
        <w:rPr>
          <w:rFonts w:ascii="Calibri" w:hAnsi="Calibri" w:cs="Calibri"/>
        </w:rPr>
      </w:pPr>
      <w:r>
        <w:rPr>
          <w:rFonts w:cs="Calibri" w:ascii="Calibri" w:hAnsi="Calibri"/>
        </w:rPr>
        <w:t xml:space="preserve">William Harvey is considered by many people to be the founder of modern medicine. He used his belief in God actually to drive his science, because when he was looking at the body, he wanted to deduce how the blood system worked. And he assumed that it was well designed and so when he found something that he didn't know what it was doing, namely the valves and the blood, he assumed that it was for some good purpose and he reverse engineered to find out how the system worked. So he says explicitly in his writing that it could not be that there is so many valves there without design, so that drove him to look for the purpose of those valves. </w:t>
      </w:r>
    </w:p>
    <w:p>
      <w:pPr>
        <w:pStyle w:val="Normal"/>
        <w:rPr>
          <w:rFonts w:ascii="Calibri" w:hAnsi="Calibri" w:cs="Calibri"/>
        </w:rPr>
      </w:pPr>
      <w:r>
        <w:rPr>
          <w:rFonts w:cs="Calibri" w:ascii="Calibri" w:hAnsi="Calibri"/>
        </w:rPr>
      </w:r>
    </w:p>
    <w:p>
      <w:pPr>
        <w:pStyle w:val="Normal"/>
        <w:rPr/>
      </w:pPr>
      <w:r>
        <w:rPr>
          <w:rFonts w:cs="Calibri" w:ascii="Calibri" w:hAnsi="Calibri"/>
        </w:rPr>
        <w:t>Blaise Pascal, very famous mathematician, also a very dedicated Christian, said, ‘</w:t>
      </w:r>
      <w:r>
        <w:rPr>
          <w:rFonts w:cs="Calibri" w:ascii="Calibri" w:hAnsi="Calibri"/>
          <w:bCs/>
        </w:rPr>
        <w:t>Men despise religion; they hate it and fear it is true. To remedy this, we must begin by showing that religion is not contrary to reason</w:t>
      </w:r>
      <w:r>
        <w:rPr>
          <w:rFonts w:cs="Calibri" w:ascii="Calibri" w:hAnsi="Calibri"/>
        </w:rPr>
        <w:t xml:space="preserve">.’ And he wrote many things about his religious fait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ibniz, the father of calculus. Actually, Newton claimed also to be the father, they had a debate between them. Leibniz believed that the observation of nature showed the handiwork of God. He says ‘</w:t>
      </w:r>
      <w:r>
        <w:rPr>
          <w:rFonts w:cs="Calibri" w:ascii="Calibri" w:hAnsi="Calibri"/>
          <w:b/>
          <w:bCs/>
        </w:rPr>
        <w:t>in reflecting on the works, we are able to discover the One Who wrought</w:t>
      </w:r>
      <w:r>
        <w:rPr>
          <w:rFonts w:cs="Calibri" w:ascii="Calibri" w:hAnsi="Calibri"/>
        </w:rPr>
        <w:t xml:space="preserve">,’ the One Who made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illiam Thompson, who was raised to be Lord Kelvin, considered to be the father of thermodynamics, had a very active Christian faith and he argued that our existence itself is evidence that nature is not just a fortuitous concourse of atoms. He says that the fact that scientist is even thinking about whether there is a creator is evidence that there is not just dead matter, but there are people with brains and souls, who are thinking things. Because </w:t>
      </w:r>
      <w:r>
        <w:rPr>
          <w:rFonts w:cs="Calibri" w:ascii="Calibri" w:hAnsi="Calibri"/>
          <w:i/>
        </w:rPr>
        <w:t>we</w:t>
      </w:r>
      <w:r>
        <w:rPr>
          <w:rFonts w:cs="Calibri" w:ascii="Calibri" w:hAnsi="Calibri"/>
        </w:rPr>
        <w:t xml:space="preserve"> are not blind, because </w:t>
      </w:r>
      <w:r>
        <w:rPr>
          <w:rFonts w:cs="Calibri" w:ascii="Calibri" w:hAnsi="Calibri"/>
          <w:i/>
        </w:rPr>
        <w:t>we</w:t>
      </w:r>
      <w:r>
        <w:rPr>
          <w:rFonts w:cs="Calibri" w:ascii="Calibri" w:hAnsi="Calibri"/>
        </w:rPr>
        <w:t xml:space="preserve"> have purpose, in some sense, it proves that there is purpose in the universe. Because purpose doesn't just come out of nowhere. </w:t>
      </w:r>
    </w:p>
    <w:p>
      <w:pPr>
        <w:pStyle w:val="Normal"/>
        <w:rPr>
          <w:rFonts w:ascii="Calibri" w:hAnsi="Calibri" w:cs="Calibri"/>
        </w:rPr>
      </w:pPr>
      <w:r>
        <w:rPr>
          <w:rFonts w:cs="Calibri" w:ascii="Calibri" w:hAnsi="Calibri"/>
        </w:rPr>
      </w:r>
    </w:p>
    <w:p>
      <w:pPr>
        <w:pStyle w:val="Normal"/>
        <w:rPr/>
      </w:pPr>
      <w:r>
        <w:rPr>
          <w:rFonts w:cs="Calibri" w:ascii="Calibri" w:hAnsi="Calibri"/>
        </w:rPr>
        <w:t>And finally, I think I have one more, in this present century, I should say the 20</w:t>
      </w:r>
      <w:r>
        <w:rPr>
          <w:rFonts w:cs="Calibri" w:ascii="Calibri" w:hAnsi="Calibri"/>
          <w:vertAlign w:val="superscript"/>
        </w:rPr>
        <w:t>th</w:t>
      </w:r>
      <w:r>
        <w:rPr>
          <w:rFonts w:cs="Calibri" w:ascii="Calibri" w:hAnsi="Calibri"/>
        </w:rPr>
        <w:t xml:space="preserve"> century, there has been more examples. Wernher von Braun, the father of space travel, said ‘finite man cannot begin to comprehend an omnipresent, omniscient, omnipotent, and infinite God ... I find it best to accept God through faith, as an intelligent will, perfect in goodness and wisdom, and </w:t>
      </w:r>
      <w:r>
        <w:rPr>
          <w:rFonts w:cs="Calibri" w:ascii="Calibri" w:hAnsi="Calibri"/>
          <w:b/>
          <w:bCs/>
        </w:rPr>
        <w:t>revealing Himself through His creation</w:t>
      </w:r>
      <w:r>
        <w:rPr>
          <w:rFonts w:cs="Calibri" w:ascii="Calibri" w:hAnsi="Calibri"/>
        </w:rPr>
        <w:t xml:space="preserve"> ...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notice all of these scientists are saying that God can be seen in what is made. They are not just saying "take any rational leap", they are saying "believe because of what God has made". And there are many others, one I know personally is Dr. Bill Philips, who won the Nobel prize for his work on cold atoms. So we see in the short survey that believing in God, and in particular believing that God has designed the creation with purpose, in a good way did not stop people from doing good science. Quite the opposite, it led these people to do very good scie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let me finish up then with my conclusions. In this brief survey, I’ve tried to show that in fact biology and biophysics are moving rapidly toward a view of good design of things, of living systems in particular, which is to say teleology, the idea that things are designed with a purpose. Many types of biology, such as systems biology, very little reference is actually made to evolution, often times in the first paragraph, they will say ‘of course evolution led to this’ but then they immediately go on to talk about all the design. And the emphasis is on reverse engineering of what we see in living systems with the assumption that it is very well made. These scientists do not, by and large, acknowledge the existence of God. But they attribute this good design to years of blind evolution but as I have discussed no one has showed how that is possible. And by my own numerical simulations, it would indicate that it is a very difficult problem, to make it happen purely through natural selection. So there is still debate about these things. A lot of it, I would say, is driven by fear that people have that embracing a role for God in our scientific thinking, will lead to a return to mysticism and superstition. But that is not necessary. In fact, the scientific revolution itself came from people who are religious Christians, thinking rationally about their faith and the world that God had made. Belief in teleology can lead to good reverse engineering. I’ll finish with that. Thank yo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0"/>
      <w:szCs w:val="20"/>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08:29:00Z</dcterms:created>
  <dc:creator>Nkoc</dc:creator>
  <dc:description/>
  <cp:keywords/>
  <dc:language>en-US</dc:language>
  <cp:lastModifiedBy>Windows Kullanıcısı</cp:lastModifiedBy>
  <dcterms:modified xsi:type="dcterms:W3CDTF">2018-06-03T08:31:00Z</dcterms:modified>
  <cp:revision>3</cp:revision>
  <dc:subject/>
  <dc:title/>
</cp:coreProperties>
</file>