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28"/>
          <w:szCs w:val="28"/>
          <w:lang w:val="en-US"/>
        </w:rPr>
      </w:pPr>
      <w:r>
        <w:rPr>
          <w:b/>
          <w:color w:val="FF0000"/>
          <w:sz w:val="28"/>
          <w:szCs w:val="28"/>
          <w:lang w:val="en-US"/>
        </w:rPr>
        <w:t>WHAT IS REMARKABLE ABOUT EARTH IS THAT ALL OF THE CONDITIONS THAT HAVE ALL THE DIFFERENT AMINO ACIDS INTERACTING IN THESE VERY COMPLEX BIOMOLECULES</w:t>
      </w:r>
    </w:p>
    <w:p>
      <w:pPr>
        <w:pStyle w:val="Normal"/>
        <w:rPr/>
      </w:pPr>
      <w:r>
        <w:rPr>
          <w:lang w:val="en-US"/>
        </w:rPr>
        <w:t xml:space="preserve">- Dr. </w:t>
      </w:r>
      <w:r>
        <w:rPr/>
        <w:t>Zweerink</w:t>
      </w:r>
      <w:r>
        <w:rPr>
          <w:lang w:val="en-US"/>
        </w:rPr>
        <w:t>, there was some meteor that fell before in Turkey. And after evaluating pieces, NASA had determined that there were some amino acids that were present. What are your thoughts about that? Is that significant?</w:t>
      </w:r>
    </w:p>
    <w:p>
      <w:pPr>
        <w:pStyle w:val="Normal"/>
        <w:rPr/>
      </w:pPr>
      <w:r>
        <w:rPr>
          <w:lang w:val="en-US"/>
        </w:rPr>
        <w:t>- Well, I would say, a couple of points to remember there; one is that meteors fall to the earth pretty regularly so the smaller ones happen a lot, the larger ones are a lot less frequent. There is a big crater out in Arizona from a meteor that hit about 50 thousand years ago. You go back about 65 million years ago and there is one that hit, that was large enough to cause the dinosaurs to go extinct. So that's a common, regular occurrence. But the question about the amino acids, I think, has two important points. One is that it is very easy for objects that are entering the earth's environment to be contaminated with amino acids. Earth is so filled with life that it is very easy to contaminate especially the surface of a meteorite. And so my suspicion is at least some of the amino acids, especially if around the surface, is likely just due to contamination on the earth. It is also important to note there are certain amino acids that are produced out in space and so having those simpler amino acids is not such a big deal. I mean the chemistry is relatively complex. But the universe is pretty… there is a lot of different environment. So having a few amino acids in a meteor is not really bothersome to me, especially if it was a meteor that came from another planet because again you are going to get some of that chemistry happening there. What is remarkable about earth is that all of the conditions that have all the different amino acids interacting in these very complex biomolecules. That's what makes earth unique, not that it's got a few amino acids to it.</w:t>
      </w:r>
    </w:p>
    <w:p>
      <w:pPr>
        <w:pStyle w:val="Normal"/>
        <w:spacing w:before="0" w:after="200"/>
        <w:rPr>
          <w:lang w:val="en-US"/>
        </w:rPr>
      </w:pPr>
      <w:r>
        <w:rPr>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0T19:50:00Z</dcterms:created>
  <dc:creator>VAIO</dc:creator>
  <dc:description/>
  <dc:language>en-US</dc:language>
  <cp:lastModifiedBy>Windows Kullanıcısı</cp:lastModifiedBy>
  <dcterms:modified xsi:type="dcterms:W3CDTF">2017-07-30T19:50:00Z</dcterms:modified>
  <cp:revision>2</cp:revision>
  <dc:subject/>
  <dc:title/>
</cp:coreProperties>
</file>