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AMPLES OF MR. ADNAN OKTAR'S WORKS OF ART</w:t>
      </w:r>
    </w:p>
    <w:p>
      <w:pPr>
        <w:pStyle w:val="Normal"/>
        <w:rPr/>
      </w:pPr>
      <w:r>
        <w:rPr/>
      </w:r>
    </w:p>
    <w:p>
      <w:pPr>
        <w:pStyle w:val="Normal"/>
        <w:rPr/>
      </w:pPr>
      <w:r>
        <w:rPr/>
        <w:t xml:space="preserve">In traditionalist, orthodox understanding of Islam, painting, sculpture, music and all other forms of arts are forbidden. However, in the Qur'an, God praises beauty and art, one of the most significant reflections of beauty. God describes in the verses of the Qur'an the palace of the Prophet Solomon (pbuh) in all its grandeur, adorned throughout with pools and sculptures. Seeing this striking beauty, those to whom the Prophet Solomon preached religion witnessed the outstanding quality of a true Muslim's life, thus inclined towards practicing the religious moral values in fascination of such a life. In line with this morality set out by God in the Qur'an, Mr. Oktar, too, utilizes quality, beauty, grace, good manners, science and arts in all aspects of preaching Islam. The high quality and artistry in Mr. Oktar's books are also a significant part of his personal life, particularly evident in his paintings. In this page, there are some examples of Mr. Oktar's works of ar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ucida Grande">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en-US" w:eastAsia="zh-CN"/>
    </w:rPr>
  </w:style>
  <w:style w:type="character" w:styleId="VarsaylanParagrafYazTipi">
    <w:name w:val="Varsayılan Paragraf Yazı Tipi"/>
    <w:qFormat/>
    <w:rPr/>
  </w:style>
  <w:style w:type="character" w:styleId="BalonMetniChar">
    <w:name w:val="Balon Metni Char"/>
    <w:qFormat/>
    <w:rPr>
      <w:rFonts w:ascii="Lucida Grande;Times New Roman" w:hAnsi="Lucida Grande;Times New Roman" w:cs="Lucida Grande;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Lucida Grande;Times New Roman" w:hAnsi="Lucida Grande;Times New Roman" w:cs="Lucida Grande;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20:47:00Z</dcterms:created>
  <dc:creator>xy xy</dc:creator>
  <dc:description/>
  <cp:keywords/>
  <dc:language>en-US</dc:language>
  <cp:lastModifiedBy>Windows Kullanıcısı</cp:lastModifiedBy>
  <dcterms:modified xsi:type="dcterms:W3CDTF">2017-09-12T20:47:00Z</dcterms:modified>
  <cp:revision>2</cp:revision>
  <dc:subject/>
  <dc:title/>
</cp:coreProperties>
</file>