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The humiliation awaiting the people of hell</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20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What kind of humiliation will God inflict upon the people of hell?</w:t>
      </w:r>
    </w:p>
    <w:p>
      <w:pPr>
        <w:pStyle w:val="Normal"/>
        <w:jc w:val="both"/>
        <w:rPr>
          <w:rFonts w:cs="Calibri"/>
          <w:sz w:val="24"/>
          <w:szCs w:val="24"/>
        </w:rPr>
      </w:pPr>
      <w:r>
        <w:rPr>
          <w:b/>
          <w:sz w:val="24"/>
        </w:rPr>
        <w:t>ADNAN OKTAR:</w:t>
      </w:r>
      <w:r>
        <w:rPr>
          <w:sz w:val="24"/>
        </w:rPr>
        <w:t xml:space="preserve"> Almighty God will put them in a place they will find utterly uncomfortable. But since they are foolish, they will usually try to escape hell. The depictions in the Qur'an state that believers will be able to see the people of them from their seats. Believing themselves to be cunning, the people of hell will foolishly think that they can somehow escape via some sort of vent. But at every attempt, they will end up either tumbling down or stuck in those vents and humiliate themselves while Muslims will laugh at their humiliation. Even then, they will keep on believing themselves to be cunning. Also, God will confine some of them to blindness due to their claims that "the eye came into existence through mutations." And God says, "If this is what you believe, let Me then create you a body just as you believe." For example, God will create them with backward-facing heads. That is, their heads does not face the front as it normally does, but face backwards. This is stated in the verses of the Qur'an as well. Since they believe in evolution via mutations, God will give them backward-facing heads, or arms protruding out of their chests. And this will extremely irritate them. They will find it humiliating to have a head that faces backwards. It will hurt their egoistical personalities. Imagine how much it would enrage the haughty types you see on television every day. This is God's method of humiliation. Or, for example, God will make them crawl in a prone position. Their feet will be paralyzed so they will have to crawl on the ground when they move around, yet they still maintain their haughty, egocentric personalities. This is God's method of humiliatio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9:00Z</dcterms:created>
  <dc:creator>Y</dc:creator>
  <dc:description/>
  <cp:keywords/>
  <dc:language>en-US</dc:language>
  <cp:lastModifiedBy>subtitle</cp:lastModifiedBy>
  <dcterms:modified xsi:type="dcterms:W3CDTF">2018-06-07T22:26:00Z</dcterms:modified>
  <cp:revision>4</cp:revision>
  <dc:subject/>
  <dc:title/>
</cp:coreProperties>
</file>