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Could jealousy be considered acceptable?</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8th, 2018</w:t>
      </w:r>
    </w:p>
    <w:p>
      <w:pPr>
        <w:pStyle w:val="Normal"/>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Should jealousy be considered acceptable?</w:t>
      </w:r>
    </w:p>
    <w:p>
      <w:pPr>
        <w:pStyle w:val="Normal"/>
        <w:jc w:val="both"/>
        <w:rPr>
          <w:rFonts w:cs="Calibri"/>
          <w:sz w:val="24"/>
          <w:szCs w:val="24"/>
        </w:rPr>
      </w:pPr>
      <w:r>
        <w:rPr>
          <w:b/>
          <w:sz w:val="24"/>
        </w:rPr>
        <w:t>ADNAN OKTAR:</w:t>
      </w:r>
      <w:r>
        <w:rPr>
          <w:sz w:val="24"/>
        </w:rPr>
        <w:t xml:space="preserve"> People often ask this question. Accusing a woman of committing adultery, suspecting her every move, expressing jealousy and always trying to keep her under control, constantly interrogating her about where she is or who she is with, forcing her to make video calls to see if she really is where she says she is, and displaying a complete lack of trust in general is essentially the same thing as insulting her. But protecting and watching over her, preventing her from any harm, contributing in her happiness and welfare, loving, respecting and appreciating her, and also ensuring that others treat her in the same way is what really means to be jealous and protective of a woman. Doing otherwise is the same as throwing insults at her. Every action taking under the suspicion of adultery is basically an insult directed at wome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56:00Z</dcterms:created>
  <dc:creator>Y</dc:creator>
  <dc:description/>
  <cp:keywords/>
  <dc:language>en-US</dc:language>
  <cp:lastModifiedBy>subtitle</cp:lastModifiedBy>
  <dcterms:modified xsi:type="dcterms:W3CDTF">2018-03-21T19:11:00Z</dcterms:modified>
  <cp:revision>6</cp:revision>
  <dc:subject/>
  <dc:title/>
</cp:coreProperties>
</file>