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Women are appreciated by respecting their honor and chastity</w:t>
      </w:r>
    </w:p>
    <w:p>
      <w:pPr>
        <w:pStyle w:val="Heading1"/>
        <w:jc w:val="center"/>
        <w:rPr>
          <w:rStyle w:val="Baslik4"/>
          <w:rFonts w:ascii="Calibri" w:hAnsi="Calibri" w:cs="Calibri"/>
          <w:szCs w:val="24"/>
        </w:rPr>
      </w:pPr>
      <w:r>
        <w:rPr>
          <w:rFonts w:cs="Calibri" w:ascii="Calibri" w:hAnsi="Calibri"/>
          <w:szCs w:val="24"/>
        </w:rPr>
      </w:r>
    </w:p>
    <w:p>
      <w:pPr>
        <w:pStyle w:val="Normal"/>
        <w:jc w:val="center"/>
        <w:rPr>
          <w:rFonts w:eastAsia="Times New Roman" w:cs="Calibri"/>
          <w:b/>
          <w:b/>
          <w:sz w:val="28"/>
          <w:szCs w:val="24"/>
        </w:rPr>
      </w:pPr>
      <w:r>
        <w:rPr>
          <w:rFonts w:cs="Calibri"/>
          <w:b/>
          <w:sz w:val="28"/>
        </w:rPr>
        <w:t>Excerpt from Mr. Adnan Oktar's Live Conversation on A9TV dated March 2nd, 2017</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rFonts w:cs="Calibri"/>
          <w:b/>
          <w:sz w:val="24"/>
        </w:rPr>
        <w:t>ADNAN OKTAR:</w:t>
      </w:r>
      <w:r>
        <w:rPr>
          <w:rFonts w:cs="Calibri"/>
          <w:sz w:val="24"/>
        </w:rPr>
        <w:t xml:space="preserve"> " Mr. Oktar, I cannot help but look when I see a beautiful woman. Is it considered as a sin in our religion?" One should look at women in the same way they look at a flower, as a manifestation of God. But some depraved people look at a beautiful woman and think, "How can I ravish her? How can I lure her into my trap? How can I hurt her? How can I make her upset?" They act indecently and disgracefully towards women. For example, they catcall women, try to make them upset, or consider even the slightest physical contact that might hurt them significant. And when they manage to hurt women, it excites them, makes them happy. They delight in insulting women, using bad language with them. This has nothing to do with love. This is jealousy. These are words of hatred stemming from the fact that they fail to reach that beauty. There should be admiration, and respect; which is how it is in Europe. As I mentioned before, when a woman gets out of the car wearing a low-cut dress and a mini skirt. And when she gets out of the car, men hold her hand politely to help her get out. They treat her like a queen. Everyone watches her with admiration, everybody holds her in high esteem. She is seated, they serve her the finest food and beverages. She is treated with respect until the program ends. Men around her do not act like savages. But in some places, men stare at women with a grin on their faces revealing yellow teeth, twisting mustache; most of them are homosexuals and deviants. They do so out sheer depravity, to harass and to upset women. For that reason, women and young girls should never pay heed to such despicable people. They should completely ignore such people. </w:t>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15:00Z</dcterms:created>
  <dc:creator>Y</dc:creator>
  <dc:description/>
  <cp:keywords/>
  <dc:language>en-US</dc:language>
  <cp:lastModifiedBy>subtitle</cp:lastModifiedBy>
  <dcterms:modified xsi:type="dcterms:W3CDTF">2017-05-01T14:37:00Z</dcterms:modified>
  <cp:revision>6</cp:revision>
  <dc:subject/>
  <dc:title/>
</cp:coreProperties>
</file>