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“</w:t>
      </w:r>
      <w:r>
        <w:rPr>
          <w:rFonts w:cs="Calibri"/>
          <w:b/>
          <w:color w:val="000000"/>
          <w:sz w:val="28"/>
          <w:szCs w:val="28"/>
        </w:rPr>
        <w:t>Dr. Jeff Zweerink’s comments on Istanbul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- Dr. Zweerink, is this your first time to Istanbul and how do you like it so far? Was this your first or have you been here before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- This is my first time to Istanbul, first time to Turkey even. I have just been here for a short period of time so I haven´t had a huge amount of experience but I found the city and the terrain and the food to be very good. I have really enjoyed the hospitality. I´ve been treated very well. I´ve enjoyed the conversations, had a fascinating time with the conference and have really just enjoyed getting to know the people and have a chance to learn from Muslims what Islam has to say. I have really appreciated that. </w:t>
      </w:r>
    </w:p>
    <w:p>
      <w:pPr>
        <w:pStyle w:val="Normal"/>
        <w:spacing w:before="0" w:after="16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00:00Z</dcterms:created>
  <dc:creator>Windows Kullanıcısı</dc:creator>
  <dc:description/>
  <cp:keywords/>
  <dc:language>en-US</dc:language>
  <cp:lastModifiedBy>Windows Kullanıcısı</cp:lastModifiedBy>
  <dcterms:modified xsi:type="dcterms:W3CDTF">2017-08-11T18:01:00Z</dcterms:modified>
  <cp:revision>2</cp:revision>
  <dc:subject/>
  <dc:title/>
</cp:coreProperties>
</file>