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New York;Times New Roman" w:ascii="New York;Times New Roman" w:hAnsi="New York;Times New Roman"/>
          <w:b/>
          <w:sz w:val="22"/>
          <w:lang w:val="en-US"/>
        </w:rPr>
        <w:t>PROPHET ABRAHIM (AS) AND PROPHET LOT (AS)</w:t>
      </w:r>
    </w:p>
    <w:p>
      <w:pPr>
        <w:pStyle w:val="Normal"/>
        <w:spacing w:lineRule="auto" w:line="360"/>
        <w:ind w:right="170" w:hanging="0"/>
        <w:rPr>
          <w:rFonts w:ascii="New York;Times New Roman" w:hAnsi="New York;Times New Roman" w:cs="New York;Times New Roman"/>
          <w:b/>
          <w:b/>
          <w:caps/>
          <w:sz w:val="22"/>
          <w:lang w:val="en-US"/>
        </w:rPr>
      </w:pPr>
      <w:r>
        <w:rPr>
          <w:rFonts w:cs="New York;Times New Roman" w:ascii="New York;Times New Roman" w:hAnsi="New York;Times New Roman"/>
          <w:b/>
          <w:caps/>
          <w:sz w:val="22"/>
          <w:lang w:val="en-US"/>
        </w:rPr>
      </w:r>
    </w:p>
    <w:p>
      <w:pPr>
        <w:pStyle w:val="Heading1"/>
        <w:spacing w:before="0" w:after="0"/>
        <w:rPr>
          <w:rFonts w:ascii="New York;Times New Roman" w:hAnsi="New York;Times New Roman" w:cs="New York;Times New Roman"/>
          <w:kern w:val="0"/>
          <w:sz w:val="22"/>
          <w:lang w:val="en-US"/>
        </w:rPr>
      </w:pPr>
      <w:r>
        <w:rPr>
          <w:rFonts w:cs="New York;Times New Roman" w:ascii="New York;Times New Roman" w:hAnsi="New York;Times New Roman"/>
          <w:kern w:val="0"/>
          <w:sz w:val="22"/>
          <w:lang w:val="en-US"/>
        </w:rPr>
        <w:t>INTRODUCTION</w:t>
      </w:r>
    </w:p>
    <w:p>
      <w:pPr>
        <w:pStyle w:val="Normal"/>
        <w:rPr>
          <w:rFonts w:ascii="New York;Times New Roman" w:hAnsi="New York;Times New Roman" w:cs="New York;Times New Roman"/>
          <w:kern w:val="0"/>
          <w:sz w:val="22"/>
          <w:lang w:val="en-US"/>
        </w:rPr>
      </w:pPr>
      <w:r>
        <w:rPr>
          <w:rFonts w:cs="New York;Times New Roman" w:ascii="New York;Times New Roman" w:hAnsi="New York;Times New Roman"/>
          <w:kern w:val="0"/>
          <w:sz w:val="22"/>
          <w:lang w:val="en-US"/>
        </w:rPr>
      </w:r>
    </w:p>
    <w:p>
      <w:pPr>
        <w:pStyle w:val="GvdeMetni2"/>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roughout history God has called people to the true path through the prophets He has sent the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 aim of all these holy individuals has been one and the same:</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o call people to believe in God and to serve only Hi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s relayed the divine religion to humanity and demonstrated how to live the ideal life. Thus, these chosen servants of God represent the very finest model of superior characteristics, proper moral values, and ideal behavior and reactions to events.</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wo of these holy individuals are Prophet Ibrahim and Prophet Lut (peace be upon the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In the Qur’an God says this of these two prophe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You have an excellent example in Ibrahim and those with him. (Qur’an, 60:4)</w:t>
      </w:r>
    </w:p>
    <w:p>
      <w:pPr>
        <w:pStyle w:val="AYET"/>
        <w:spacing w:lineRule="auto" w:line="360" w:before="0" w:after="0"/>
        <w:ind w:left="0" w:right="170" w:firstLine="567"/>
        <w:jc w:val="left"/>
        <w:rPr>
          <w:rFonts w:ascii="New York;Times New Roman" w:hAnsi="New York;Times New Roman" w:cs="New York;Times New Roman"/>
          <w:b w:val="false"/>
          <w:b w:val="false"/>
          <w:sz w:val="22"/>
          <w:highlight w:val="green"/>
          <w:lang w:val="en-US"/>
        </w:rPr>
      </w:pPr>
      <w:r>
        <w:rPr>
          <w:rFonts w:cs="New York;Times New Roman" w:ascii="New York;Times New Roman" w:hAnsi="New York;Times New Roman"/>
          <w:b w:val="false"/>
          <w:sz w:val="22"/>
          <w:highlight w:val="green"/>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e gave right judgment and knowledge to Lut, and rescued him from the city that committed disgusting acts. They were evil tribe who were deviators. We admitted him into Our mercy. He was one of the believers. (Qur’an, 21:74-75)</w:t>
      </w:r>
    </w:p>
    <w:p>
      <w:pPr>
        <w:pStyle w:val="Heading4"/>
        <w:spacing w:lineRule="auto" w:line="360"/>
        <w:ind w:left="567" w:right="170" w:hanging="0"/>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TextBody"/>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CHARACTERISTICS OF PROPHET IBRAHIM’S (AS) TRIBE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Historical sources record that Prophet Ibrahim lived in Mesopotamia. The Qur’an informs us that he and his son, Prophet Isma‘il (peace be upon him) built the Ka`bah. This confirms the historical accounts that Prophet Ibrahim did indeed live in the Middle East.</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t his time, nearly all of the tribes in the Middle East held pagan beliefs. They either worshiped statues they made with their own hands, or else celestial bodies such as the Sun and the Moon.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deed, historical and archaeological discoveries prove that this region was a pagan land.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Archaeological excavations in the region have uncovered a great many remains of statues made from stone and clay, and used as idols.</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urthermore, in one of these digs, remains of the temples known as ziggurats were found. It has been proven with historical documents that the purpose behind these temples was to worship the Sun and the Moon. </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t>..........</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tribe of Prophet Ibrahim were also involved in this great perversion. They made statues with their own hands, and then mindlessly worshiped them. They prayed to them, and although it was obvious that they could receive nothing from them, they begged them for help. They even feared these pieces of wood and stone, and hoped for assistance from them.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God revealed to Prophet Ibrahim that He was the Creator of everything in the universe and that those who believed otherwise were utterly mistaken. And He showed him proofs of His dominion over the heavens and Ear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Because of that, We showed Ibrahim the dominions of the heavens and Earth so that he might be one of the people of certainty. (Qur’an, 6:75)</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auto" w:line="360"/>
        <w:ind w:firstLine="709"/>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Ibrahim explained God’s existence to his tribe and called them to belief in Him. The people of the tribe, however, refused to accept the truths he told them because they had sought refuge in the supposed justification of abiding by the religion of their forefathers. Yet it was obvious that abiding by the superstitious religions of their ancestors could benefit them nothing, but would rather inflict great troubles upon them. God has revealed the position of those who ignorantly abide by the religion of their forefathers in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en they are told: “Follow what God has sent down to you,” they reply: “We are following what we found our fathers doing.” What, even though their fathers did not understand a thing and were not guided! (Qur’an, 2:170)</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God Bestows Prophethood upon Prophet Ibrahim (a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God put Prophet Ibrahim through a test. He later rewarded him, who had remained so obedient, with prophethood, and made him a messenger at an early age. This is revealed thus in the Qur’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Remember when Ibrahim was tested by his Lord with certain words, which he carried out perfectly. He [God] said: “I will make you a model for humanity.” He [Ibrahim] asked: “And what of my descendents?” He [God] replied: “My contract does not include the wrongdoers.” (Qur’an, 2:124)</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the Qur’an, God reveals that He gave the Book and Wisdom to Prophet Ibrahim and his descendents: </w:t>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Or do they in fact envy other people for the bounty God has granted them? We gave the family of Ibrahim the Book and Wisdom, and We gave them an immense kingdom. (Qur’an, 4:54)</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had sent down texts to Prophet Ibrahim before His revelation of the Torah to Prophet Musa (peace be upon him). It is revealed in the verses giving news of this that: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before="0" w:after="24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t>
      </w:r>
      <w:r>
        <w:rPr>
          <w:rFonts w:eastAsia="New York;Times New Roman" w:cs="New York;Times New Roman" w:ascii="New York;Times New Roman" w:hAnsi="New York;Times New Roman"/>
          <w:b/>
          <w:sz w:val="22"/>
          <w:lang w:val="en-US"/>
        </w:rPr>
        <w:t xml:space="preserve"> </w:t>
      </w:r>
      <w:r>
        <w:rPr>
          <w:rFonts w:cs="New York;Times New Roman" w:ascii="New York;Times New Roman" w:hAnsi="New York;Times New Roman"/>
          <w:b/>
          <w:sz w:val="22"/>
          <w:lang w:val="en-US"/>
        </w:rPr>
        <w:t>the Hereafter is better and longer lasting. This is certainly [stated] in the earlier texts, the texts of Ibrahim and Musa. (Qur’an, 87:17-19)</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2"/>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one important subject regarding Prophet Ibrahim that people have debated throughout the course of history:</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at is the question of which religion he was a member of.</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Jews regard him as a Jewish prophet. Christians also consider him a Jewish prophet, but claim that he followed Prophet ‘Isa (peace be upon him), who came after hi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 fact is, however, that in the Qur’an God has made it clear that these debates are fals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t>
      </w:r>
      <w:r>
        <w:rPr>
          <w:rFonts w:cs="New York;Times New Roman" w:ascii="New York;Times New Roman" w:hAnsi="New York;Times New Roman"/>
          <w:b/>
          <w:sz w:val="22"/>
          <w:lang w:val="en-US"/>
        </w:rPr>
        <w:t>O People of the Book. Why do you argue about Ibrahim when the Torah and Gospel were only sent down after him? Why don’t you use your intellect? You argue about something of which you have some knowledge. But why do you argue about something of which you have no knowledge? God knows; you do not know.” (Qur’an, 3:65-66)</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nly the Qur’an states the whole truth about him: </w:t>
      </w:r>
    </w:p>
    <w:p>
      <w:pPr>
        <w:pStyle w:val="Normal"/>
        <w:spacing w:lineRule="exact" w:line="32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Ibrahim was neither a Jew nor a Christian, but a man of pure natural belief—a Muslim. He was not one of the idolaters. (Qur’an, 3:67)</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auto" w:line="360"/>
        <w:ind w:firstLine="708"/>
        <w:rPr/>
      </w:pPr>
      <w:r>
        <w:rPr>
          <w:rFonts w:cs="New York;Times New Roman" w:ascii="New York;Times New Roman" w:hAnsi="New York;Times New Roman"/>
          <w:sz w:val="22"/>
          <w:lang w:val="en-US"/>
        </w:rPr>
        <w:t xml:space="preserve">The Qur’an calls Prophet Ibrahim a </w:t>
      </w:r>
      <w:r>
        <w:rPr>
          <w:rFonts w:cs="New York;Times New Roman" w:ascii="New York;Times New Roman" w:hAnsi="New York;Times New Roman"/>
          <w:i/>
          <w:sz w:val="22"/>
          <w:lang w:val="en-US"/>
        </w:rPr>
        <w:t>hanif. Hanif</w:t>
      </w:r>
      <w:r>
        <w:rPr>
          <w:rFonts w:cs="New York;Times New Roman" w:ascii="New York;Times New Roman" w:hAnsi="New York;Times New Roman"/>
          <w:sz w:val="22"/>
          <w:lang w:val="en-US"/>
        </w:rPr>
        <w:t xml:space="preserve"> means “a devout, upright, and righteous person who submits to God’s command and never moves away from His religion.” The most </w:t>
      </w:r>
      <w:r>
        <w:rPr>
          <w:rFonts w:cs="New York;Times New Roman" w:ascii="New York;Times New Roman" w:hAnsi="New York;Times New Roman"/>
          <w:i/>
          <w:sz w:val="22"/>
          <w:lang w:val="en-US"/>
        </w:rPr>
        <w:t xml:space="preserve">hanif </w:t>
      </w:r>
      <w:r>
        <w:rPr>
          <w:rFonts w:cs="New York;Times New Roman" w:ascii="New York;Times New Roman" w:hAnsi="New York;Times New Roman"/>
          <w:sz w:val="22"/>
          <w:lang w:val="en-US"/>
        </w:rPr>
        <w:t xml:space="preserve">characteristics of Prophet Ibrahim were his belief in the one and only God and his submission to Him.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In another verse, our Lord commands Prophet Muhammad (saas) to abide by Prophet Ibrahim’s religion:</w:t>
      </w:r>
    </w:p>
    <w:p>
      <w:pPr>
        <w:pStyle w:val="Normal"/>
        <w:spacing w:lineRule="exact" w:line="320"/>
        <w:rPr>
          <w:rFonts w:ascii="New York;Times New Roman" w:hAnsi="New York;Times New Roman" w:cs="New York;Times New Roman"/>
          <w:sz w:val="22"/>
          <w:highlight w:val="green"/>
          <w:lang w:val="en-US"/>
        </w:rPr>
      </w:pPr>
      <w:r>
        <w:rPr>
          <w:rFonts w:cs="New York;Times New Roman" w:ascii="New York;Times New Roman" w:hAnsi="New York;Times New Roman"/>
          <w:sz w:val="22"/>
          <w:highlight w:val="green"/>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n We revealed to you: “Follow the religion of Ibrahim, a man of pure natural belief. He was not one of the idolaters.” (Qur’an, 16:123)</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Prophet Ibrahim and his righteous religion is a common word shared by Muslims and People of the Book. That is because the members of the three divinely revealed religions are charged with believing in and serving God in the manner shown by Prophet Ibrahim. Yet some beliefs and practices in Judaism and Christianity degenerated over the course of time and these religions became corrupted. The Qur’an informs us that Muslims have invited them to this common word: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Say: “O People of the Book [Christians and Jews], come to a proposition that is the same for us and you—that we should worship none but God, associate no partners with Him, and take no one of us as lords besides God.” If they turn away, say: “Bear witness that we are Muslims.” (Qur’an, 3:64)</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Prophet Ibrahim (as) Spreads the Religion</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Ibrahim definitively split from his pagan tribe but continued to tell them of the existence and oneness of God.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mong those who failed to comply with the true religion was his own father. Prophet Ibrahim patiently explained to his people that the statues they made with their own hands could never be divine, and that God was the only god. He employed gentleness to combat the hostile treatment meted out to him by these people. His response to his tribe is an example of determination and courage for all believers. It is revealed thus in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His tribe argued with him. He [Ibrahim] said: “Are you arguing with me about God, when He has guided me? I have no fear of any partner you ascribe to Him, unless my Lord should will such a thing to happen. My Lord encompasses all things in His knowledge, so will you not pay heed?” (Qur’an, 6:80)</w:t>
      </w:r>
    </w:p>
    <w:p>
      <w:pPr>
        <w:pStyle w:val="Heading3"/>
        <w:spacing w:lineRule="auto" w:line="360" w:before="0" w:after="0"/>
        <w:ind w:right="17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Prophet Ibrahim (as) Entraps the Idols</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Ibrahim called on those around him to believe in God with wise and pleasing words, but received a very different reaction from the society he lived in. The great majority of the people in that tribe failed to abide by the moral values of the true religion communicated by him, and persisted in their paganism. Prophet Ibrahim waged a major intellectual struggle against these people with their superstitious beliefs, during which he employed different methods and means. One of these was to seek to distance the deniers and polytheists from him in order to reduce the pressure from them on him. He therefore said that he was sick. This is reported in these terms in the Qur’an: </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And [Ibrahim] asked his father and his tribe: “What are you worshipping? Is it falsehood—deities besides God—that you desire? So what are your thoughts about the Lord of all the worlds?” He looked at the stars and said: “I am sick.” So they turned their backs on him. (Qur’an, 37:85-90) </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After sending the unbelievers away, he went up to the idols and smashed the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He left only one of the idols undamaged.</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hen his tribe saw what had happened and that only the largest idol remained, they immediately began looking for the person who had done this. This event is described thus in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y exclaimed: “Who has done this to our deities? He is definitely one of the wrongdoers!” They said: “We heard a young man mentioning them. They call him Ibrahim.” They ordered: “Bring him before the people’s eyes so they can be witnesses!” They asked: “Did you do this to our deities, Ibrahim?” (Qur’an, 21:59-62)</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That question revealed why Prophet Ibrahim did not destroy the largest idol. His answer is revealed in the Qur’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He said: “No, this one, the largest of them, did it. Ask them, if they are able to speak!” (Qur’an, 21:63)</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Hearing this response, the unbelievers inevitably began thinking and understanding that their idols would never have the power of speech. And so his plan succeeded, for it caused them to question their pagan belief system. The Qur’an state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y consulted among themselves and said: “It is you yourselves who are wrongdoers.” (Qur’an, 21:64)</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2"/>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However, their regret did not last long.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Despite having understood the truth, they again decided to oppose Prophet Ibrahim in order to maintain their traditional pagan belief system, which was in line with their own transitory worldly interests.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is time, the polytheists decided to respond to him with violence.</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y drew up a most cruel plan.</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ir intention was to cast Prophet Ibrahim into the fire and burn him, thus putting an end to his intellectual struggle.</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However, in the same way that God assisted all His messengers, He also helped him; He commanded the flames to be “cool and peace” towards him. This event, of course, is one of our Lord’s miracles.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e cruelty of the deniers is described as follows in the verses that relate how their plan was confounde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pPr>
      <w:r>
        <w:rPr>
          <w:rFonts w:cs="New York;Times New Roman" w:ascii="New York;Times New Roman" w:hAnsi="New York;Times New Roman"/>
          <w:b/>
          <w:sz w:val="22"/>
          <w:lang w:val="en-US"/>
        </w:rPr>
        <w:t>We said: “Fire, be coolness and peace for Ibrahim.”</w:t>
      </w:r>
      <w:r>
        <w:rPr>
          <w:rFonts w:cs="New York;Times New Roman" w:ascii="New York;Times New Roman" w:hAnsi="New York;Times New Roman"/>
          <w:sz w:val="22"/>
          <w:lang w:val="en-US"/>
        </w:rPr>
        <w:t xml:space="preserve"> </w:t>
      </w:r>
      <w:r>
        <w:rPr>
          <w:rFonts w:cs="New York;Times New Roman" w:ascii="New York;Times New Roman" w:hAnsi="New York;Times New Roman"/>
          <w:b/>
          <w:sz w:val="22"/>
          <w:lang w:val="en-US"/>
        </w:rPr>
        <w:t>They desired to trap him, but We made them the losers. We delivered both him and Lut to the land that We had blessed for all beings. (Qur’an, 21:69-71)</w:t>
      </w:r>
    </w:p>
    <w:p>
      <w:pPr>
        <w:pStyle w:val="Heading1"/>
        <w:ind w:right="17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TextBody"/>
        <w:rPr>
          <w:rFonts w:ascii="New York;Times New Roman" w:hAnsi="New York;Times New Roman" w:cs="New York;Times New Roman"/>
          <w:sz w:val="22"/>
          <w:lang w:val="en-US"/>
        </w:rPr>
      </w:pPr>
      <w:r>
        <w:rPr>
          <w:rFonts w:cs="New York;Times New Roman" w:ascii="New York;Times New Roman" w:hAnsi="New York;Times New Roman"/>
          <w:sz w:val="22"/>
          <w:lang w:val="en-US"/>
        </w:rPr>
        <w:t>The Angels who Visited Prophet Ibrahim (a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2"/>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ne of God’s greatest blessings to Prophet Ibrahim was to support him with angels. As stated in the Qur’an, two angels came to him in human guise and stayed in his house. The angels gave him and his wife the glad tidings of a righteous son: </w:t>
      </w:r>
    </w:p>
    <w:p>
      <w:pPr>
        <w:pStyle w:val="Normal"/>
        <w:spacing w:lineRule="auto" w:line="36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en they came in to him, they said: “Peace.” He replied: “Truly we are afraid of you.” They said: “Do not be afraid. We bring you the good news of a boy of great knowledge.” (Qur’an, 15:52-53)</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hen these glad tidings were imparted to them, Prophet Ibrahim and his wife had reached quite an advanced age. In addition, his wife was barren. He replied in these words: </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He asked: “Do you bring me this good news despite the fact of old age having reached me? What kind of good news are you bringing me?” They said: “We bring you good news of the truth, so do not be among those who despair.” (Qur’an, 15:54-55)</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Prophet Ibrahim’s (as) Test</w:t>
      </w:r>
    </w:p>
    <w:p>
      <w:pPr>
        <w:pStyle w:val="ANAMETIN"/>
        <w:spacing w:lineRule="auto" w:line="360"/>
        <w:ind w:right="170" w:firstLine="567"/>
        <w:jc w:val="left"/>
        <w:rPr>
          <w:rFonts w:ascii="New York;Times New Roman" w:hAnsi="New York;Times New Roman" w:cs="New York;Times New Roman"/>
          <w:b/>
          <w:b/>
          <w:sz w:val="22"/>
          <w:highlight w:val="green"/>
          <w:lang w:val="en-US"/>
        </w:rPr>
      </w:pPr>
      <w:r>
        <w:rPr>
          <w:rFonts w:cs="New York;Times New Roman" w:ascii="New York;Times New Roman" w:hAnsi="New York;Times New Roman"/>
          <w:b/>
          <w:sz w:val="22"/>
          <w:highlight w:val="green"/>
          <w:lang w:val="en-US"/>
        </w:rPr>
      </w:r>
    </w:p>
    <w:p>
      <w:pPr>
        <w:pStyle w:val="GvdeMetni2"/>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God raised Prophet Ibrahim’s two sons, Prophet Isma‘il and Prophet Ishaq (peace be upon them all), to the rank of prophethood. Like their father, they, too, were chosen servants of God because of their devotion to Him.</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God tested Prophet Ibrahim and his son Prophet Isma‘il by means of a sacrifice. He was told in a dream to sacrifice Prophet Isma‘il . This sacrificial event is one of the proofs of the strength of these two prophets’ obedience and submission to God.</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God relates this event as follows in the verses:</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And We gave him the good news of a forbearing boy. When he was of an age to work with him, he said: “My son, I saw in a dream that I must sacrifice you. What do you think about this?” He said: “Do as you are ordered, father. God willing, you will find me resolute.” Then when they had both submitted and he had placed him face down on the ground, We called out to him: “Ibrahim! You have discharged your vision.” That is how We recompense good-doers. This was indeed a most manifest trial. We ransomed him with a mighty sacrifice. (Qur’an, 37:101-07)</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his commentary, Omer Nasuhi Bilmen offers the following account: </w:t>
      </w:r>
    </w:p>
    <w:p>
      <w:pPr>
        <w:pStyle w:val="ANAMETIN"/>
        <w:spacing w:lineRule="exact" w:line="320"/>
        <w:ind w:right="170" w:firstLine="567"/>
        <w:jc w:val="left"/>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Girintisi2"/>
        <w:jc w:val="left"/>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Prophet Ibrahim and his son obeyed and submitted to God’s command, and Prophet Ibrahim (laid his [son’s] head to one side) and accepted the task of cutting his throat… Understanding that his dream was a divine command, he was eager to discharge his duty, and showed great fortitude and obedience to God’s command. Then God blessed him, ordering him to sacrifice an animal instead of his son, and thereby saved Prophet Ibrahim from a self-sacrifice.” (Omer Nasuhi Bilmen, Kuran-i Kerim'in Turkce Meali Alisi ve Tefsiri [Tafsir of Holy Qur’an], vol. 9, 2994.)</w:t>
      </w:r>
    </w:p>
    <w:p>
      <w:pPr>
        <w:pStyle w:val="ANAMETIN"/>
        <w:spacing w:lineRule="auto" w:line="360"/>
        <w:ind w:right="170" w:hanging="0"/>
        <w:jc w:val="left"/>
        <w:rPr>
          <w:rFonts w:ascii="New York;Times New Roman" w:hAnsi="New York;Times New Roman" w:cs="New York;Times New Roman"/>
          <w:caps/>
        </w:rPr>
      </w:pPr>
      <w:r>
        <w:rPr>
          <w:rFonts w:cs="New York;Times New Roman" w:ascii="New York;Times New Roman" w:hAnsi="New York;Times New Roman"/>
          <w:caps/>
        </w:rPr>
      </w:r>
    </w:p>
    <w:p>
      <w:pPr>
        <w:pStyle w:val="Heading1"/>
        <w:spacing w:before="0" w:after="0"/>
        <w:rPr>
          <w:rFonts w:ascii="New York;Times New Roman" w:hAnsi="New York;Times New Roman" w:cs="New York;Times New Roman"/>
          <w:kern w:val="0"/>
          <w:sz w:val="22"/>
          <w:lang w:val="en-US"/>
        </w:rPr>
      </w:pPr>
      <w:r>
        <w:rPr>
          <w:rFonts w:cs="New York;Times New Roman" w:ascii="New York;Times New Roman" w:hAnsi="New York;Times New Roman"/>
          <w:kern w:val="0"/>
          <w:sz w:val="22"/>
          <w:lang w:val="en-US"/>
        </w:rPr>
        <w:t>Building the Ka`bah</w:t>
      </w:r>
    </w:p>
    <w:p>
      <w:pPr>
        <w:pStyle w:val="Normal"/>
        <w:rPr>
          <w:rFonts w:ascii="New York;Times New Roman" w:hAnsi="New York;Times New Roman" w:cs="New York;Times New Roman"/>
          <w:kern w:val="0"/>
          <w:sz w:val="22"/>
          <w:lang w:val="en-US"/>
        </w:rPr>
      </w:pPr>
      <w:r>
        <w:rPr>
          <w:rFonts w:cs="New York;Times New Roman" w:ascii="New York;Times New Roman" w:hAnsi="New York;Times New Roman"/>
          <w:kern w:val="0"/>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Located in Makkah, the Ka`bah was the first structure built solely to worship God.</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 was Prophet Ibrahim and his son Prophet Isma‘il who had the Ka`bah built. </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 first House established for humanity was that at Bakka [Makkah], a place of blessing and a guidance for all beings. In it are Clear Signs—the place where Ibrahim stood [to pray]. All who enter it are safe. Pilgrimage to the House is a duty owed to God by all humanity—those who can find a way to do it. But if anyone does not believe, God is Rich Beyond Need of any being. (Qur’an, 3:96-97)</w:t>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Prophet Ibrahim’s (as) Pleasing Moral Values</w:t>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Like all prophets, Prophet Ibrahim, due to his submission to God and sincerity, as well as his just, humble, and honorable behavior, had superior moral values.</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He is praised in a great many verses of the Qur’an, and is shown as a role model for all Muslim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the Intimate Friend of God”</w:t>
      </w:r>
    </w:p>
    <w:p>
      <w:pPr>
        <w:pStyle w:val="AYET"/>
        <w:spacing w:lineRule="auto" w:line="360" w:before="0" w:after="0"/>
        <w:ind w:left="0" w:right="170" w:firstLine="567"/>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o could have a better religion than someone who submits himself completely to God and is a good-doer, and follows the religion of Ibrahim, a man of pure natural belief? God took Ibrahim as an intimate friend. (Qur’an, 4:125)</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Our Lord has revealed that He took Prophet Ibrahim as an intimate friend. </w:t>
      </w:r>
    </w:p>
    <w:p>
      <w:pPr>
        <w:pStyle w:val="Normal"/>
        <w:spacing w:lineRule="auto" w:line="360"/>
        <w:ind w:firstLine="708"/>
        <w:rPr/>
      </w:pPr>
      <w:r>
        <w:rPr>
          <w:rFonts w:cs="New York;Times New Roman" w:ascii="New York;Times New Roman" w:hAnsi="New York;Times New Roman"/>
          <w:sz w:val="22"/>
          <w:lang w:val="en-US"/>
        </w:rPr>
        <w:t xml:space="preserve">For that reason, he is known as </w:t>
      </w:r>
      <w:r>
        <w:rPr>
          <w:rFonts w:cs="New York;Times New Roman" w:ascii="New York;Times New Roman" w:hAnsi="New York;Times New Roman"/>
          <w:i/>
          <w:sz w:val="22"/>
          <w:lang w:val="en-US"/>
        </w:rPr>
        <w:t>Khalilullah</w:t>
      </w:r>
      <w:r>
        <w:rPr>
          <w:rFonts w:cs="New York;Times New Roman" w:ascii="New York;Times New Roman" w:hAnsi="New York;Times New Roman"/>
          <w:sz w:val="22"/>
          <w:lang w:val="en-US"/>
        </w:rPr>
        <w:t xml:space="preserve"> (the friend of God), and remembered by that name.</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hanging="0"/>
        <w:jc w:val="left"/>
        <w:rPr>
          <w:rFonts w:ascii="New York;Times New Roman" w:hAnsi="New York;Times New Roman" w:cs="New York;Times New Roman"/>
        </w:rPr>
      </w:pPr>
      <w:r>
        <w:rPr>
          <w:rFonts w:cs="New York;Times New Roman" w:ascii="New York;Times New Roman" w:hAnsi="New York;Times New Roman"/>
          <w:b/>
        </w:rPr>
        <w:t>- Prophet Ibrahim (as) Possessed Strength and Insigh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Like all of the prophets, whom God made role models for humanity due to their deep faith, sincerity, and submission, Prophet Ibrahim made correct decisions, looked ahead, and possessed insight. </w:t>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Was a Distinguished and Auspicious Servant of God</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Ibrahim was one of God’s servants to whom He vouchsafed the true path, honored with prophethood, and made distinguished in His own sight. The fact that he and his family were chosen over all beings is revealed in a verse thu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God chose Adam and Nuh, and the family of Ibrahim and the family of `Imran, over all other beings. (Qur’an, 3:33)</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Was “a Community in Himself”</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Ibrahim was a community in himself, exemplary, obedient to God, a man of pure natural belief. He was not one of the idolaters. (Qur’an, 16:120)</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Ibrahim held God above all things, was genuinely devoted to Him, feared and respected only Him, and sought only His good pleasure. Despite all the difficulties he encountered and the large numbers of those who opposed him, he continued most determinedly in his struggle, thanks to his courage and trust in Go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Was Grateful to God</w:t>
      </w:r>
    </w:p>
    <w:p>
      <w:pPr>
        <w:pStyle w:val="AYET"/>
        <w:spacing w:lineRule="auto" w:line="360" w:before="0" w:after="0"/>
        <w:ind w:left="0" w:right="170" w:firstLine="567"/>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Prophet Ibrahim was a servant who constantly gave thanks to God for the blessings imparted to him. The Qur’an reports this attribute of his thus: </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He was thankful for His blessings. God chose him and guided him to a straight path. (Qur’an, 16:121) </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Was Submitted to God</w:t>
      </w:r>
    </w:p>
    <w:p>
      <w:pPr>
        <w:pStyle w:val="AYET"/>
        <w:spacing w:lineRule="auto" w:line="360" w:before="0" w:after="0"/>
        <w:ind w:left="0" w:right="170" w:firstLine="567"/>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en his Lord said to him, “Become a Muslim,” he [Ibrahim] replied: “I am a Muslim who has submitted to the Lord of all the worlds.” (Qur’an, 2:131)</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Throughout his struggle with his tribe, Prophet Ibrahim demonstrated deep devotion and total submission to God. And no matter what his tribe did, he continued to spread God’s religion with great enthusiasm.</w:t>
      </w:r>
    </w:p>
    <w:p>
      <w:pPr>
        <w:pStyle w:val="Normal"/>
        <w:spacing w:lineRule="auto" w:line="36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auto" w:line="36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 (as) Was Tender-Hearted</w:t>
      </w:r>
    </w:p>
    <w:p>
      <w:pPr>
        <w:pStyle w:val="Normal"/>
        <w:spacing w:lineRule="auto" w:line="360"/>
        <w:rPr>
          <w:rFonts w:ascii="New York;Times New Roman" w:hAnsi="New York;Times New Roman" w:cs="New York;Times New Roman"/>
          <w:b/>
          <w:b/>
          <w:sz w:val="22"/>
          <w:highlight w:val="green"/>
          <w:lang w:val="en-US"/>
        </w:rPr>
      </w:pPr>
      <w:r>
        <w:rPr>
          <w:rFonts w:cs="New York;Times New Roman" w:ascii="New York;Times New Roman" w:hAnsi="New York;Times New Roman"/>
          <w:b/>
          <w:sz w:val="22"/>
          <w:highlight w:val="green"/>
          <w:lang w:val="en-US"/>
        </w:rPr>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Being compassionate, tender-hearted, affectionate, and full of love and forgiveness is one of the believers’ characteristics praised by God. Our Lord reveals that Prophet Ibrahim possessed such a tender-hearted nature: </w:t>
      </w:r>
    </w:p>
    <w:p>
      <w:pPr>
        <w:pStyle w:val="Normal"/>
        <w:spacing w:lineRule="exact" w:line="32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firstLine="708"/>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Ibrahim was tender-hearted and forbearing. (Qur’an, 9:114)</w:t>
      </w:r>
    </w:p>
    <w:p>
      <w:pPr>
        <w:pStyle w:val="AYET"/>
        <w:spacing w:lineRule="auto" w:line="360" w:before="0" w:after="0"/>
        <w:ind w:left="0" w:right="170" w:firstLine="567"/>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Prophet Ibrahim’s (as) Legacy</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GvdeMetniGirintisi3"/>
        <w:rPr>
          <w:rFonts w:ascii="New York;Times New Roman" w:hAnsi="New York;Times New Roman" w:cs="New York;Times New Roman"/>
          <w:sz w:val="22"/>
          <w:lang w:val="en-US"/>
        </w:rPr>
      </w:pPr>
      <w:r>
        <w:rPr>
          <w:rFonts w:cs="New York;Times New Roman" w:ascii="New York;Times New Roman" w:hAnsi="New York;Times New Roman"/>
          <w:sz w:val="22"/>
          <w:lang w:val="en-US"/>
        </w:rPr>
        <w:t>Prophet Ibrahim, who was descended from the line of Prophet Nuh, left behind him a most important legacy for all believers: That legacy is belief in One God!</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roughout his life he believed in the oneness of God. He ascribed no partners to Him, and preached this to his tribe. </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His advice continued with his line: His sons Isma‘il and Ishaq, his grandson Ya‘qub and his son Yusuf (peace be upon them all), and the other holy prophets from that same line later continued to call on their people to live by religion’s moral values.</w:t>
      </w:r>
    </w:p>
    <w:p>
      <w:pPr>
        <w:pStyle w:val="Normal"/>
        <w:spacing w:lineRule="auto" w:line="360"/>
        <w:ind w:firstLine="708"/>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Qur’an mentions his legacy in the following terms: </w:t>
      </w:r>
    </w:p>
    <w:p>
      <w:pPr>
        <w:pStyle w:val="ANAMETIN"/>
        <w:spacing w:lineRule="auto" w:line="360"/>
        <w:ind w:right="170" w:firstLine="567"/>
        <w:jc w:val="left"/>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When his Lord said to him: “Become a Muslim,” he [Ibrahim] replied: “I am a Muslim who has submitted to the Lord of all the worlds.” Ibrahim directed his sons to this, as did Ya‘qub: “My sons. God has chosen this religion for you, so do not die except as Muslims.” (Qur’an, 2:131-32) </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PROPHET LUT’S (AS) LIFE</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Prophet Ibrahim and Prophet Lut lived in the same region. Although they lived among different people, they still supported one another.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Like all of the prophets, Prophet Lut was a chosen individual who left an example for all people of sincerity and submission to God.</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However, a perversion definitively prohibited by God was prevalent among the people of Prophet Lut:</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Homosexuality!</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Prophet Lut called on his tribe to fear and respect God, abandon their homosexuality, and live a life that would please Him.</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But they responded to his words with hostility.</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They even threatened him and the believers with exile.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Yet he never gave up, and continued to communicate his message to obtain God’s good pleasure. That is because he had a strong faith in and a deep fear of God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Prophet Lut called on his people to abandon their indecent acts and to follow him.</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He told them how great was the immorality of the life they were leading. This message of his is related thus in the Qur’an: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Lut said:] “Of all beings, do you lie with males, leaving the wives God has created for you? You are a people who have overstepped the limits.” They said: “Lut, if you do not desist, you will be expelled.” He said: “I am someone who detests the deed you perpetrate.” (Qur’an, 26:165-68)</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However, the deniers in the tribe were unaware of what was about to befall them and continued to reject his message.</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Until they experienced God’s terrible retribution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rPr>
          <w:rFonts w:ascii="New York;Times New Roman" w:hAnsi="New York;Times New Roman" w:eastAsia="Times New Roman;BookmanT_rk" w:cs="New York;Times New Roman"/>
          <w:b/>
          <w:b/>
          <w:sz w:val="22"/>
          <w:lang w:val="en-US"/>
        </w:rPr>
      </w:pPr>
      <w:r>
        <w:rPr>
          <w:rFonts w:eastAsia="Times New Roman;BookmanT_rk" w:cs="New York;Times New Roman" w:ascii="New York;Times New Roman" w:hAnsi="New York;Times New Roman"/>
          <w:b/>
          <w:sz w:val="22"/>
          <w:lang w:val="en-US"/>
        </w:rPr>
        <w:t>The Angels who Came to Prophet Lut (as)</w:t>
      </w:r>
    </w:p>
    <w:p>
      <w:pPr>
        <w:pStyle w:val="ANAMETIN"/>
        <w:spacing w:lineRule="auto" w:line="360"/>
        <w:ind w:right="170" w:firstLine="567"/>
        <w:jc w:val="left"/>
        <w:rPr>
          <w:rFonts w:ascii="New York;Times New Roman" w:hAnsi="New York;Times New Roman" w:eastAsia="Times New Roman;BookmanT_rk" w:cs="New York;Times New Roman"/>
          <w:b/>
          <w:b/>
          <w:sz w:val="22"/>
          <w:lang w:val="en-US"/>
        </w:rPr>
      </w:pPr>
      <w:r>
        <w:rPr>
          <w:rFonts w:eastAsia="Times New Roman;BookmanT_rk"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Our Lord used angels to reveal to Prophet Lut that his tribe would be punished severely for their excesses. The coming of the angels to him and God’s commandment are revealed as follows in the verses: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He [Lut] said: “You are people we do not know.” They said: “We have come to you with what they had doubts about. We have brought you the truth, and we are certainly truthful men. Travel with your family in the dead of night, following behind with them in front of you. None of you must look back. Go to where you are ordered.” We revealed to him the command We had decreed: that on the following morning the last remnant of those people would be cut off. (Qur’an, 15:62-66)</w:t>
      </w:r>
    </w:p>
    <w:p>
      <w:pPr>
        <w:pStyle w:val="AYET"/>
        <w:spacing w:lineRule="auto" w:line="360" w:before="0" w:after="0"/>
        <w:ind w:left="0" w:right="170" w:firstLine="567"/>
        <w:jc w:val="left"/>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Prophet Lut’s wife would also be destroyed. Because she was also a denier. The fact that she was the wife of a worthy individual who had been honored with the rank of prophethood availed her nothing.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The final fate of the people of Lut is described as follows in the Qur’an:</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And Lut, when he said to his tribe: “Do you commit an obscenity not perpetrated before you by anyone in all the worlds? You come with lust to men instead of women. You are indeed a depraved tribe.” The only answer of his tribe was to say: “Expel them from your city! They are people who keep themselves pure!” So We rescued him and his family—except for his wife. She was one of those who stayed behind. We rained down a rain upon them. See the final fate of the evildoers! (Qur’an, 7:80-84)</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The retribution meted out by God to the people of Lut is described thus in other verses:</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tabs>
          <w:tab w:val="clear" w:pos="708"/>
          <w:tab w:val="left" w:pos="3780" w:leader="none"/>
        </w:tabs>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en Our command came, We turned their cities upside down and rained down on them stones of hard baked clay, piled on top of one another in layers, each one earmarked by your Lord. And they are never far from the wrongdoers. (Qur’an, 11:82-83)</w:t>
      </w:r>
    </w:p>
    <w:p>
      <w:pPr>
        <w:pStyle w:val="Normal"/>
        <w:tabs>
          <w:tab w:val="clear" w:pos="708"/>
          <w:tab w:val="left" w:pos="3780" w:leader="none"/>
        </w:tabs>
        <w:spacing w:lineRule="exact" w:line="320"/>
        <w:rPr>
          <w:rFonts w:ascii="New York;Times New Roman" w:hAnsi="New York;Times New Roman" w:eastAsia="Times New Roman;BookmanT_rk" w:cs="New York;Times New Roman"/>
          <w:b/>
          <w:b/>
          <w:sz w:val="22"/>
          <w:lang w:val="en-US"/>
        </w:rPr>
      </w:pPr>
      <w:r>
        <w:rPr>
          <w:rFonts w:eastAsia="Times New Roman;BookmanT_rk" w:cs="New York;Times New Roman" w:ascii="New York;Times New Roman" w:hAnsi="New York;Times New Roman"/>
          <w:b/>
          <w:sz w:val="22"/>
          <w:lang w:val="en-US"/>
        </w:rPr>
      </w:r>
    </w:p>
    <w:p>
      <w:pPr>
        <w:pStyle w:val="ANAMETIN"/>
        <w:spacing w:lineRule="auto" w:line="360"/>
        <w:ind w:right="170" w:firstLine="567"/>
        <w:jc w:val="left"/>
        <w:rPr/>
      </w:pPr>
      <w:r>
        <w:rPr>
          <w:rFonts w:cs="New York;Times New Roman" w:ascii="New York;Times New Roman" w:hAnsi="New York;Times New Roman"/>
        </w:rPr>
        <w:t xml:space="preserve">Perhaps </w:t>
      </w:r>
      <w:r>
        <w:rPr>
          <w:rFonts w:cs="New York;Times New Roman" w:ascii="New York;Times New Roman" w:hAnsi="New York;Times New Roman"/>
          <w:b/>
        </w:rPr>
        <w:t>“turning upside down”</w:t>
      </w:r>
      <w:r>
        <w:rPr>
          <w:rFonts w:cs="New York;Times New Roman" w:ascii="New York;Times New Roman" w:hAnsi="New York;Times New Roman"/>
        </w:rPr>
        <w:t xml:space="preserve"> signifies the region’s destruction by a powerful earthquake. The expression </w:t>
      </w:r>
      <w:r>
        <w:rPr>
          <w:rFonts w:cs="New York;Times New Roman" w:ascii="New York;Times New Roman" w:hAnsi="New York;Times New Roman"/>
          <w:b/>
        </w:rPr>
        <w:t>“rained down on them stones of hard baked clay”</w:t>
      </w:r>
      <w:r>
        <w:rPr>
          <w:rFonts w:cs="New York;Times New Roman" w:ascii="New York;Times New Roman" w:hAnsi="New York;Times New Roman"/>
        </w:rPr>
        <w:t xml:space="preserve"> may indicate a volcanic eruption and the </w:t>
      </w:r>
      <w:r>
        <w:rPr>
          <w:rFonts w:cs="New York;Times New Roman" w:ascii="New York;Times New Roman" w:hAnsi="New York;Times New Roman"/>
          <w:b/>
        </w:rPr>
        <w:t xml:space="preserve">“hard baked” </w:t>
      </w:r>
      <w:r>
        <w:rPr>
          <w:rFonts w:cs="New York;Times New Roman" w:ascii="New York;Times New Roman" w:hAnsi="New York;Times New Roman"/>
        </w:rPr>
        <w:t>lava and stones thrown up by it. In other words, the tribe may have been destroyed by an earthquake followed by a volcanic eruption. God knows best.</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The cities inhabited by the people of Lut, who appear in the Qur’an and were finally destroyed, have been revealed in recent archaeological excavations:</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These were the cities known as “Sodom” and “Gomorrah” in the Torah.</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According to archaeological research, the cities were located by the Dead Sea, which extends along the Israeli-Jordanian border. The area is thickly covered with sulfur.</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The layers of lava and basalt are the main evidence to show that there was once a volcanic eruption and earthquake here. The Dead Sea, or Lake Lut, lies right over a seismically active region, in other words on an earthquake belt.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 Migration of Prophet Lut (as) and Prophet Ibrahim (as)</w:t>
      </w:r>
    </w:p>
    <w:p>
      <w:pPr>
        <w:pStyle w:val="ANAMETIN"/>
        <w:spacing w:lineRule="auto" w:line="360"/>
        <w:ind w:right="170" w:firstLine="567"/>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God granted Prophet Ibrahim and Prophet Lut a most auspicious end. At God’s command, these holy individuals embarked on a migration, abandoning their lands and homes and settling elsewhere.</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As a reward, our Lord both settled them in a plentiful location in the life of this world, and granted them the infinite blessings of paradise in the Hereafter.</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This fact is revealed in the Qur’an:</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e delivered both him and Lut to the land that We had blessed for all beings. And in addition to that, We gave him Ishaq and Ya‘qub and made both of them righteous. We made them leaders, guiding [them] by Our command, and revealed to them how to do good actions, perform prayer, and give alms. And they worshipped Us. We gave right judgment and knowledge to Lut, and rescued him from the city that committed disgusting acts. They were evil tribe who were deviators. We admitted him into Our mercy. He was one of the righteous. (Qur’an, 21:71-75)</w:t>
      </w:r>
    </w:p>
    <w:p>
      <w:pPr>
        <w:pStyle w:val="ANAMETIN"/>
        <w:spacing w:lineRule="auto" w:line="360"/>
        <w:ind w:right="170" w:hanging="0"/>
        <w:jc w:val="left"/>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ANAMETIN"/>
        <w:spacing w:lineRule="auto" w:line="360"/>
        <w:ind w:right="170" w:hanging="0"/>
        <w:jc w:val="left"/>
        <w:rPr>
          <w:rFonts w:ascii="New York;Times New Roman" w:hAnsi="New York;Times New Roman" w:cs="New York;Times New Roman"/>
          <w:b/>
          <w:b/>
        </w:rPr>
      </w:pPr>
      <w:r>
        <w:rPr>
          <w:rFonts w:cs="New York;Times New Roman" w:ascii="New York;Times New Roman" w:hAnsi="New York;Times New Roman"/>
          <w:b/>
        </w:rPr>
        <w:t>CONCLUSION</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Prophet Ibrahim relayed the divine message to his tribe with great determination and, thanks to his submission to God, overcame all obstacles.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Prophet Lut struggled patiently with his tribe, calling on them to believe in God and abandon their depravities.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These prophets, made superior to the worlds by God, won His good pleasure due to the deep faith and superior moral values they exhibited throughout their lives. In the end, they achieved their true abode in Paradise, with its infinite blessings.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 xml:space="preserve">The greatest aim of each believer’s life is to follow in the footsteps of the prophets, especially the beloved Prophet Muhammad (saas), and thus become servants with whom God is pleased. </w:t>
      </w:r>
    </w:p>
    <w:p>
      <w:pPr>
        <w:pStyle w:val="ANAMETIN"/>
        <w:spacing w:lineRule="auto" w:line="360"/>
        <w:ind w:right="170" w:firstLine="567"/>
        <w:jc w:val="left"/>
        <w:rPr>
          <w:rFonts w:ascii="New York;Times New Roman" w:hAnsi="New York;Times New Roman" w:cs="New York;Times New Roman"/>
        </w:rPr>
      </w:pPr>
      <w:r>
        <w:rPr>
          <w:rFonts w:cs="New York;Times New Roman" w:ascii="New York;Times New Roman" w:hAnsi="New York;Times New Roman"/>
        </w:rPr>
        <w:t>God gives the glad tidings of the reward awaiting such believers:</w:t>
      </w:r>
    </w:p>
    <w:p>
      <w:pPr>
        <w:pStyle w:val="Normal"/>
        <w:spacing w:lineRule="exact" w:line="320"/>
        <w:rPr>
          <w:rFonts w:ascii="New York;Times New Roman" w:hAnsi="New York;Times New Roman" w:cs="New York;Times New Roman"/>
          <w:sz w:val="22"/>
          <w:highlight w:val="green"/>
          <w:lang w:val="en-US"/>
        </w:rPr>
      </w:pPr>
      <w:r>
        <w:rPr>
          <w:rFonts w:cs="New York;Times New Roman" w:ascii="New York;Times New Roman" w:hAnsi="New York;Times New Roman"/>
          <w:sz w:val="22"/>
          <w:highlight w:val="green"/>
          <w:lang w:val="en-US"/>
        </w:rPr>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Whoever obeys God and the Messenger will be with those whom God has blessed: the prophets, the steadfast affirmers of truth, the martyrs, and the righteous. What excellent company such people are! (Qur’an, 4:69)</w:t>
      </w:r>
    </w:p>
    <w:p>
      <w:pPr>
        <w:pStyle w:val="Normal"/>
        <w:spacing w:lineRule="exact" w:line="320"/>
        <w:ind w:left="708" w:hanging="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Heading2"/>
        <w:jc w:val="left"/>
        <w:rPr>
          <w:rFonts w:ascii="New York;Times New Roman" w:hAnsi="New York;Times New Roman" w:cs="New York;Times New Roman"/>
        </w:rPr>
      </w:pPr>
      <w:r>
        <w:rPr>
          <w:rFonts w:cs="New York;Times New Roman" w:ascii="New York;Times New Roman" w:hAnsi="New York;Times New Roman"/>
        </w:rPr>
        <w:t>EKRAN YAZILARI</w:t>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pPr>
      <w:r>
        <w:rPr>
          <w:rFonts w:cs="New York;Times New Roman" w:ascii="New York;Times New Roman" w:hAnsi="New York;Times New Roman"/>
          <w:b/>
          <w:sz w:val="22"/>
          <w:lang w:val="en-US"/>
        </w:rPr>
        <w:t xml:space="preserve">00.25: </w:t>
      </w:r>
      <w:r>
        <w:rPr>
          <w:rFonts w:cs="New York;Times New Roman" w:ascii="New York;Times New Roman" w:hAnsi="New York;Times New Roman"/>
          <w:b/>
          <w:color w:val="0000FF"/>
          <w:sz w:val="22"/>
          <w:lang w:val="en-US"/>
        </w:rPr>
        <w:t>PROPHET IBRAHIM (AS) AND PROPHET LUT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2.08: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Prophet Lut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02.24: </w:t>
      </w:r>
      <w:r>
        <w:rPr>
          <w:rFonts w:cs="New York;Times New Roman" w:ascii="New York;Times New Roman" w:hAnsi="New York;Times New Roman"/>
          <w:b/>
          <w:color w:val="0000FF"/>
          <w:sz w:val="22"/>
          <w:lang w:val="en-US"/>
        </w:rPr>
        <w:t>You have an excellent example in Ibrahim and those with him. (Surat al-Mumtahana, 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02.50: </w:t>
      </w:r>
      <w:r>
        <w:rPr>
          <w:rFonts w:cs="New York;Times New Roman" w:ascii="New York;Times New Roman" w:hAnsi="New York;Times New Roman"/>
          <w:b/>
          <w:color w:val="0000FF"/>
          <w:sz w:val="22"/>
          <w:lang w:val="en-US"/>
        </w:rPr>
        <w:t>We gave right judgment and knowledge to Lut, and rescued him from the city that committed disgusting acts. They were evil tribe who were deviators. We admitted him into Our mercy. He was one of the believers. (Surat al-Anbiya’, 74-75)</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3.17: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Characteristics of Prophet Ibrahim’s (as) Tribe</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5.49: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Because of that, We showed Ibrahim the dominions of the heavens and Earth so that he might be one of the people of certainty. (Surat al-An‘am, 75)</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06.46: </w:t>
      </w:r>
      <w:r>
        <w:rPr>
          <w:rFonts w:cs="New York;Times New Roman" w:ascii="New York;Times New Roman" w:hAnsi="New York;Times New Roman"/>
          <w:b/>
          <w:color w:val="0000FF"/>
          <w:sz w:val="22"/>
          <w:lang w:val="en-US"/>
        </w:rPr>
        <w:t>When they are told: “Follow what God has sent down to you,” they reply: “We are following what we found our fathers doing.” What, even though their fathers did not understand a thing and were not guided! (Surat al-Baqara, 170)</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7.23: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God Bestows Prophethood upon Prophet Ibrahim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08.02: </w:t>
      </w:r>
      <w:r>
        <w:rPr>
          <w:rFonts w:cs="New York;Times New Roman" w:ascii="New York;Times New Roman" w:hAnsi="New York;Times New Roman"/>
          <w:b/>
          <w:color w:val="0000FF"/>
          <w:sz w:val="22"/>
          <w:lang w:val="en-US"/>
        </w:rPr>
        <w:t>Remember when Ibrahim was tested by his Lord with certain words, which he carried out perfectly. He [God] said: “I will make you a model for humanity.” He [Ibrahim] asked: “And what of my descendents?” He [God] replied: “My contract does not include the wrongdoers.” (Surat al-Baqara, 12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pPr>
      <w:r>
        <w:rPr>
          <w:rFonts w:cs="New York;Times New Roman" w:ascii="New York;Times New Roman" w:hAnsi="New York;Times New Roman"/>
          <w:b/>
          <w:sz w:val="22"/>
          <w:lang w:val="en-US"/>
        </w:rPr>
        <w:t xml:space="preserve">08.35: </w:t>
      </w:r>
      <w:r>
        <w:rPr>
          <w:rFonts w:cs="New York;Times New Roman" w:ascii="New York;Times New Roman" w:hAnsi="New York;Times New Roman"/>
          <w:b/>
          <w:color w:val="0000FF"/>
          <w:sz w:val="22"/>
          <w:lang w:val="en-US"/>
        </w:rPr>
        <w:t>Or do they in fact envy other people for the bounty God has granted them? We gave the family of Ibrahim the Book and Wisdom, and We gave them an immense kingdom. (Surat an-Nisa’, 5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9.0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w:t>
      </w:r>
      <w:r>
        <w:rPr>
          <w:rFonts w:eastAsia="New York;Times New Roman" w:cs="New York;Times New Roman" w:ascii="New York;Times New Roman" w:hAnsi="New York;Times New Roman"/>
          <w:b/>
          <w:color w:val="0000FF"/>
          <w:sz w:val="22"/>
          <w:lang w:val="en-US"/>
        </w:rPr>
        <w:t xml:space="preserve"> </w:t>
      </w:r>
      <w:r>
        <w:rPr>
          <w:rFonts w:cs="New York;Times New Roman" w:ascii="New York;Times New Roman" w:hAnsi="New York;Times New Roman"/>
          <w:b/>
          <w:color w:val="0000FF"/>
          <w:sz w:val="22"/>
          <w:lang w:val="en-US"/>
        </w:rPr>
        <w:t>the Hereafter is better and longer lasting. This is certainly [stated] in the earlier texts, the texts of Ibrahim and Musa. (Surat al-A‘la, 17-19)</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09.52: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w:t>
      </w:r>
      <w:r>
        <w:rPr>
          <w:rFonts w:cs="New York;Times New Roman" w:ascii="New York;Times New Roman" w:hAnsi="New York;Times New Roman"/>
          <w:b/>
          <w:color w:val="0000FF"/>
          <w:sz w:val="22"/>
          <w:lang w:val="en-US"/>
        </w:rPr>
        <w:t>O People of the Book. Why do you argue about Ibrahim when the Torah and Gospel were only sent down after him? Why don’t you use your intellect? You argue about something of which you have some knowledge. But why do you argue about something of which you have no knowledge? God knows; you do not know.” (Surah Al ‘Imran, 65-66)</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0.34: </w:t>
      </w:r>
      <w:r>
        <w:rPr>
          <w:rFonts w:cs="New York;Times New Roman" w:ascii="New York;Times New Roman" w:hAnsi="New York;Times New Roman"/>
          <w:b/>
          <w:color w:val="0000FF"/>
          <w:sz w:val="22"/>
          <w:lang w:val="en-US"/>
        </w:rPr>
        <w:t>Ibrahim was neither a Jew nor a Christian, but a man of pure natural belief—a Muslim. He was not one of the idolaters. (Surah Al ‘Imran, 67)</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1.09: </w:t>
      </w:r>
      <w:r>
        <w:rPr>
          <w:rFonts w:cs="New York;Times New Roman" w:ascii="New York;Times New Roman" w:hAnsi="New York;Times New Roman"/>
          <w:b/>
          <w:color w:val="0000FF"/>
          <w:sz w:val="22"/>
          <w:lang w:val="en-US"/>
        </w:rPr>
        <w:t>Then We revealed to you: “Follow the religion of Ibrahim, a man of pure natural belief. He was not one of the idolaters.” (Surat an-Nahl, 123)</w:t>
      </w:r>
    </w:p>
    <w:p>
      <w:pPr>
        <w:pStyle w:val="Normal"/>
        <w:rPr>
          <w:rFonts w:ascii="New York;Times New Roman" w:hAnsi="New York;Times New Roman" w:eastAsia="New York;Times New Roman" w:cs="New York;Times New Roman"/>
          <w:b/>
          <w:b/>
          <w:sz w:val="22"/>
          <w:lang w:val="en-US"/>
        </w:rPr>
      </w:pPr>
      <w:r>
        <w:rPr>
          <w:rFonts w:eastAsia="New York;Times New Roman" w:cs="New York;Times New Roman" w:ascii="New York;Times New Roman" w:hAnsi="New York;Times New Roman"/>
          <w:b/>
          <w:sz w:val="22"/>
          <w:lang w:val="en-US"/>
        </w:rPr>
        <w:t xml:space="preserve"> </w:t>
      </w:r>
    </w:p>
    <w:p>
      <w:pPr>
        <w:pStyle w:val="Normal"/>
        <w:rPr/>
      </w:pPr>
      <w:r>
        <w:rPr>
          <w:rFonts w:cs="New York;Times New Roman" w:ascii="New York;Times New Roman" w:hAnsi="New York;Times New Roman"/>
          <w:b/>
          <w:sz w:val="22"/>
          <w:lang w:val="en-US"/>
        </w:rPr>
        <w:t xml:space="preserve">12.11: </w:t>
      </w:r>
      <w:r>
        <w:rPr>
          <w:rFonts w:cs="New York;Times New Roman" w:ascii="New York;Times New Roman" w:hAnsi="New York;Times New Roman"/>
          <w:b/>
          <w:color w:val="0000FF"/>
          <w:sz w:val="22"/>
          <w:lang w:val="en-US"/>
        </w:rPr>
        <w:t>Say: “O People of the Book [Christians and Jews], come to a proposition that is the same for us and you—that we should worship none but God, associate no partners with Him, and take no one of us as lords besides God.” If they turn away, say: “Bear witness that we are Muslims.” (Surah Al ‘Imran, 6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2.52: </w:t>
      </w:r>
      <w:r>
        <w:rPr>
          <w:rFonts w:cs="New York;Times New Roman" w:ascii="New York;Times New Roman" w:hAnsi="New York;Times New Roman"/>
          <w:b/>
          <w:color w:val="0000FF"/>
          <w:sz w:val="22"/>
          <w:lang w:val="en-US"/>
        </w:rPr>
        <w:t>Prophet Ibrahim (as) Spreads the Religion</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3.56: </w:t>
      </w:r>
      <w:r>
        <w:rPr>
          <w:rFonts w:cs="New York;Times New Roman" w:ascii="New York;Times New Roman" w:hAnsi="New York;Times New Roman"/>
          <w:b/>
          <w:color w:val="0000FF"/>
          <w:sz w:val="22"/>
          <w:lang w:val="en-US"/>
        </w:rPr>
        <w:t>His tribe argued with him. He [Ibrahim] said: “Are you arguing with me about God, when He has guided me? I have no fear of any partner you ascribe to Him, unless my Lord should will such a thing to happen. My Lord encompasses all things in His knowledge, so will you not pay heed?” (Surat al-An‘am, 80)</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14.4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Entraps the Idol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6.12: </w:t>
      </w:r>
      <w:r>
        <w:rPr>
          <w:rFonts w:cs="New York;Times New Roman" w:ascii="New York;Times New Roman" w:hAnsi="New York;Times New Roman"/>
          <w:b/>
          <w:color w:val="0000FF"/>
          <w:sz w:val="22"/>
          <w:lang w:val="en-US"/>
        </w:rPr>
        <w:t>And [Ibrahim] asked his father and his tribe: “What are you worshipping? Is it falsehood—deities besides God—that you desire? So what are your thoughts about the Lord of all the worlds?” He looked at the stars and said: “I am sick.” So they turned their backs on him. (Surat as-Saffat, 85-90)</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17.36</w:t>
      </w:r>
      <w:r>
        <w:rPr>
          <w:rFonts w:cs="New York;Times New Roman" w:ascii="New York;Times New Roman" w:hAnsi="New York;Times New Roman"/>
          <w:b/>
          <w:color w:val="0000FF"/>
          <w:sz w:val="22"/>
          <w:lang w:val="en-US"/>
        </w:rPr>
        <w:t>They exclaimed: “Who has done this to our deities? He is definitely one of the wrongdoers!” They said: “We heard a young man mentioning them. They call him Ibrahim.” They ordered: “Bring him before the people’s eyes so they can be witnesses!” They asked: “Did you do this to our deities, Ibrahim?” (Surat al-Anbiya’, 59-62)</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18.27: </w:t>
      </w:r>
      <w:r>
        <w:rPr>
          <w:rFonts w:cs="New York;Times New Roman" w:ascii="New York;Times New Roman" w:hAnsi="New York;Times New Roman"/>
          <w:b/>
          <w:color w:val="0000FF"/>
          <w:sz w:val="22"/>
          <w:lang w:val="en-US"/>
        </w:rPr>
        <w:t>He said: “No, this one, the largest of them, did it. Ask them, if they are able to speak!” (Surat al-Anbiya’, 63)</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18.56: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They consulted among themselves and said: “It is you yourselves who are wrongdoers.” (Surat al-Anbiya’, 6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0.15: </w:t>
      </w:r>
      <w:r>
        <w:rPr>
          <w:rFonts w:cs="New York;Times New Roman" w:ascii="New York;Times New Roman" w:hAnsi="New York;Times New Roman"/>
          <w:b/>
          <w:color w:val="0000FF"/>
          <w:sz w:val="22"/>
          <w:lang w:val="en-US"/>
        </w:rPr>
        <w:t>We said: “Fire, be coolness and peace for Ibrahim.” They desired to trap him, but We made them the losers. We delivered both him and Lut to the land that We had blessed for all beings. (Surat al-Anbiya’, 69-71)</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20.53: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The Angels who Visited Prophet Ibrahim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1.41: </w:t>
      </w:r>
      <w:r>
        <w:rPr>
          <w:rFonts w:cs="New York;Times New Roman" w:ascii="New York;Times New Roman" w:hAnsi="New York;Times New Roman"/>
          <w:b/>
          <w:color w:val="0000FF"/>
          <w:sz w:val="22"/>
          <w:lang w:val="en-US"/>
        </w:rPr>
        <w:t>When they came in to him, they said: “Peace.” He replied: “Truly we are afraid of you.” They said: “Do not be afraid. We bring you the good news of a boy of great knowledge.” (Surat al-Hijr, 52-53)</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2.24: </w:t>
      </w:r>
      <w:r>
        <w:rPr>
          <w:rFonts w:cs="New York;Times New Roman" w:ascii="New York;Times New Roman" w:hAnsi="New York;Times New Roman"/>
          <w:b/>
          <w:color w:val="0000FF"/>
          <w:sz w:val="22"/>
          <w:lang w:val="en-US"/>
        </w:rPr>
        <w:t>He asked: “Do you bring me this good news despite the fact of old age having reached me? What kind of good news are you bringing me?” They said: “We bring you good news of the truth, so do not be among those who despair.” (Surat al-Hijr, 54-55)</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2.55: </w:t>
      </w:r>
      <w:r>
        <w:rPr>
          <w:rFonts w:cs="New York;Times New Roman" w:ascii="New York;Times New Roman" w:hAnsi="New York;Times New Roman"/>
          <w:b/>
          <w:color w:val="0000FF"/>
          <w:sz w:val="22"/>
          <w:lang w:val="en-US"/>
        </w:rPr>
        <w:t>Prophet Ibrahim’s (as) Test</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3.53: </w:t>
      </w:r>
      <w:r>
        <w:rPr>
          <w:rFonts w:cs="New York;Times New Roman" w:ascii="New York;Times New Roman" w:hAnsi="New York;Times New Roman"/>
          <w:b/>
          <w:color w:val="0000FF"/>
          <w:sz w:val="22"/>
          <w:lang w:val="en-US"/>
        </w:rPr>
        <w:t>And We gave him the good news of a forbearing boy. When he was of an age to work with him, he said: “My son, I saw in a dream that I must sacrifice you. What do you think about this?” He said: “Do as you are ordered, father. God willing, you will find me resolute.” Then when they had both submitted and he had placed him face down on the ground, We called out to him: “Ibrahim! You have discharged your vision.” That is how We recompense good-doers. This was indeed a most manifest trial. We ransomed him with a mighty sacrifice. (Surat as-Saffat, 101-07)</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5.04: </w:t>
      </w:r>
      <w:r>
        <w:rPr>
          <w:rFonts w:cs="New York;Times New Roman" w:ascii="New York;Times New Roman" w:hAnsi="New York;Times New Roman"/>
          <w:b/>
          <w:color w:val="0000FF"/>
          <w:sz w:val="22"/>
          <w:lang w:val="en-US"/>
        </w:rPr>
        <w:t xml:space="preserve">“Prophet Ibrahim and his son obeyed and submitted to God’s command, and Prophet Ibrahim (laid his [son’s] head to one side) and accepted the task of cutting his throat… Understanding that his dream was a divine command, he was eager to discharge his duty, and showed great fortitude and obedience to God’s command. Then God blessed him, ordering him to sacrifice an animal instead of his son, and thereby saved Prophet Ibrahim from a self-sacrifice.” (Omer Nasuhi Bilmen, </w:t>
      </w:r>
      <w:r>
        <w:rPr>
          <w:rFonts w:cs="New York;Times New Roman" w:ascii="New York;Times New Roman" w:hAnsi="New York;Times New Roman"/>
          <w:b/>
          <w:i/>
          <w:color w:val="0000FF"/>
          <w:sz w:val="22"/>
          <w:lang w:val="en-US"/>
        </w:rPr>
        <w:t xml:space="preserve">Kuran-i Kerim'in Turkce Meali Alisi ve Tefsiri </w:t>
      </w:r>
      <w:r>
        <w:rPr>
          <w:rFonts w:cs="New York;Times New Roman" w:ascii="New York;Times New Roman" w:hAnsi="New York;Times New Roman"/>
          <w:b/>
          <w:color w:val="0000FF"/>
          <w:sz w:val="22"/>
          <w:lang w:val="en-US"/>
        </w:rPr>
        <w:t>[Tafsir of Holy Qur’an], vol. 9, 299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25.58: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Building the Ka`bah</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6.09: </w:t>
      </w:r>
      <w:r>
        <w:rPr>
          <w:rFonts w:cs="New York;Times New Roman" w:ascii="New York;Times New Roman" w:hAnsi="New York;Times New Roman"/>
          <w:b/>
          <w:color w:val="0000FF"/>
          <w:sz w:val="22"/>
          <w:lang w:val="en-US"/>
        </w:rPr>
        <w:t xml:space="preserve">This program is based on the works of Harun YAHYA. For more information, please visit </w:t>
      </w:r>
      <w:hyperlink r:id="rId2">
        <w:r>
          <w:rPr>
            <w:rStyle w:val="InternetLink"/>
            <w:rFonts w:cs="New York;Times New Roman" w:ascii="New York;Times New Roman" w:hAnsi="New York;Times New Roman"/>
            <w:b/>
            <w:sz w:val="22"/>
            <w:lang w:val="en-US"/>
          </w:rPr>
          <w:t>www.harunyahya.com</w:t>
        </w:r>
      </w:hyperlink>
      <w:r>
        <w:rPr>
          <w:rFonts w:cs="New York;Times New Roman" w:ascii="New York;Times New Roman" w:hAnsi="New York;Times New Roman"/>
          <w:b/>
          <w:color w:val="0000FF"/>
          <w:sz w:val="22"/>
          <w:lang w:val="en-US"/>
        </w:rPr>
        <w:t>.</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6.59: </w:t>
      </w:r>
      <w:r>
        <w:rPr>
          <w:rFonts w:cs="New York;Times New Roman" w:ascii="New York;Times New Roman" w:hAnsi="New York;Times New Roman"/>
          <w:b/>
          <w:color w:val="0000FF"/>
          <w:sz w:val="22"/>
          <w:lang w:val="en-US"/>
        </w:rPr>
        <w:t>The first House established for humanity was that at Bakka [Makkah], a place of blessing and a guidance for all beings. In it are Clear Signs—the place where Ibrahim stood [to pray]. All who enter it are safe. Pilgrimage to the House is a duty owed to God by all humanity—those who can find a way to do it. But if anyone does not believe, God is Rich Beyond Need of any being. (Surah Al ‘Imran, 96-97)</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27.51: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s (as) Pleasing Moral Value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8.34: </w:t>
      </w:r>
      <w:r>
        <w:rPr>
          <w:rFonts w:cs="New York;Times New Roman" w:ascii="New York;Times New Roman" w:hAnsi="New York;Times New Roman"/>
          <w:b/>
          <w:color w:val="0000FF"/>
          <w:sz w:val="22"/>
          <w:lang w:val="en-US"/>
        </w:rPr>
        <w:t>Prophet Ibrahim, “the Intimate Friend of Go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8:38: </w:t>
      </w:r>
      <w:r>
        <w:rPr>
          <w:rFonts w:cs="New York;Times New Roman" w:ascii="New York;Times New Roman" w:hAnsi="New York;Times New Roman"/>
          <w:b/>
          <w:color w:val="0000FF"/>
          <w:sz w:val="22"/>
          <w:lang w:val="en-US"/>
        </w:rPr>
        <w:t>Who could have a better religion than someone who submits himself completely to God and is a good-doer, and follows the religion of Ibrahim, a man of pure natural belief? God took Ibrahim as an intimate friend. (Surat an-Nisa’, 125)</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9.04: </w:t>
      </w:r>
      <w:r>
        <w:rPr>
          <w:rFonts w:cs="New York;Times New Roman" w:ascii="New York;Times New Roman" w:hAnsi="New York;Times New Roman"/>
          <w:b/>
          <w:i/>
          <w:color w:val="0000FF"/>
          <w:sz w:val="22"/>
          <w:lang w:val="en-US"/>
        </w:rPr>
        <w:t>Khalilullah</w:t>
      </w:r>
      <w:r>
        <w:rPr>
          <w:rFonts w:cs="New York;Times New Roman" w:ascii="New York;Times New Roman" w:hAnsi="New York;Times New Roman"/>
          <w:b/>
          <w:color w:val="0000FF"/>
          <w:sz w:val="22"/>
          <w:lang w:val="en-US"/>
        </w:rPr>
        <w:t xml:space="preserve"> (the Friend of Go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29.10: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Possessed Strength and Insight</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29.33: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Was a Distinguished and Auspicious Servant of Go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29.58: </w:t>
      </w:r>
      <w:r>
        <w:rPr>
          <w:rFonts w:cs="New York;Times New Roman" w:ascii="New York;Times New Roman" w:hAnsi="New York;Times New Roman"/>
          <w:b/>
          <w:color w:val="0000FF"/>
          <w:sz w:val="22"/>
          <w:lang w:val="en-US"/>
        </w:rPr>
        <w:t>God chose Adam and Nuh, and the family of Ibrahim and the family of `Imran, over all other beings. (Surah Al ‘Imran, 33)</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0.1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Was “a Community in Himself”</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0.20: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Ibrahim was a community in himself, exemplary, obedient to God, a man of pure natural belief. He was not one of the idolaters. (Surat an-Nahl, 120)</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1.04: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Was Grateful to Go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31.23: </w:t>
      </w:r>
      <w:r>
        <w:rPr>
          <w:rFonts w:cs="New York;Times New Roman" w:ascii="New York;Times New Roman" w:hAnsi="New York;Times New Roman"/>
          <w:b/>
          <w:color w:val="0000FF"/>
          <w:sz w:val="22"/>
          <w:lang w:val="en-US"/>
        </w:rPr>
        <w:t>He was thankful for His blessings. God chose him and guided him to a straight path. (Surat an-Nahl, 121)</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1.33: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Was Submitted to Go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31.42: </w:t>
      </w:r>
      <w:r>
        <w:rPr>
          <w:rFonts w:cs="New York;Times New Roman" w:ascii="New York;Times New Roman" w:hAnsi="New York;Times New Roman"/>
          <w:b/>
          <w:color w:val="0000FF"/>
          <w:sz w:val="22"/>
          <w:lang w:val="en-US"/>
        </w:rPr>
        <w:t>When his Lord said to him, “Become a Muslim,” he [Ibrahim] replied: “I am a Muslim who has submitted to the Lord of all the worlds.” (Surat al-Baqara, 131)</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32.08:</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Ibrahim (as) Was Tender-Hearted</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32.33: </w:t>
      </w:r>
      <w:r>
        <w:rPr>
          <w:rFonts w:cs="New York;Times New Roman" w:ascii="New York;Times New Roman" w:hAnsi="New York;Times New Roman"/>
          <w:b/>
          <w:color w:val="0000FF"/>
          <w:sz w:val="22"/>
          <w:lang w:val="en-US"/>
        </w:rPr>
        <w:t>Ibrahim was tender-hearted and forbearing. (Surat at-Tawba, 11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32.56: </w:t>
      </w:r>
      <w:r>
        <w:rPr>
          <w:rFonts w:cs="New York;Times New Roman" w:ascii="New York;Times New Roman" w:hAnsi="New York;Times New Roman"/>
          <w:b/>
          <w:color w:val="0000FF"/>
          <w:sz w:val="22"/>
          <w:lang w:val="en-US"/>
        </w:rPr>
        <w:t>Prophet Ibrahim’s (as) Legacy</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33.59: </w:t>
      </w:r>
      <w:r>
        <w:rPr>
          <w:rFonts w:cs="New York;Times New Roman" w:ascii="New York;Times New Roman" w:hAnsi="New York;Times New Roman"/>
          <w:b/>
          <w:color w:val="0000FF"/>
          <w:sz w:val="22"/>
          <w:lang w:val="en-US"/>
        </w:rPr>
        <w:t>When his Lord said to him: “Become a Muslim,” he [Ibrahim] replied: “I am a Muslim who has submitted to the Lord of all the worlds.” Ibrahim directed his sons to this, as did Ya‘qub: “My sons. God has chosen this religion for you, so do not die except as Muslims.” (Surat al-Baqara, 131-32)</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4.39: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Prophet Lut’s (as) Life</w:t>
      </w:r>
    </w:p>
    <w:p>
      <w:pPr>
        <w:pStyle w:val="Normal"/>
        <w:rPr>
          <w:rFonts w:ascii="New York;Times New Roman" w:hAnsi="New York;Times New Roman" w:eastAsia="New York;Times New Roman" w:cs="New York;Times New Roman"/>
          <w:b/>
          <w:b/>
          <w:sz w:val="22"/>
          <w:lang w:val="en-US"/>
        </w:rPr>
      </w:pPr>
      <w:r>
        <w:rPr>
          <w:rFonts w:eastAsia="New York;Times New Roman" w:cs="New York;Times New Roman" w:ascii="New York;Times New Roman" w:hAnsi="New York;Times New Roman"/>
          <w:b/>
          <w:sz w:val="22"/>
          <w:lang w:val="en-US"/>
        </w:rPr>
        <w:t xml:space="preserve"> </w:t>
      </w:r>
    </w:p>
    <w:p>
      <w:pPr>
        <w:pStyle w:val="Normal"/>
        <w:rPr/>
      </w:pPr>
      <w:r>
        <w:rPr>
          <w:rFonts w:cs="New York;Times New Roman" w:ascii="New York;Times New Roman" w:hAnsi="New York;Times New Roman"/>
          <w:b/>
          <w:sz w:val="22"/>
          <w:lang w:val="en-US"/>
        </w:rPr>
        <w:t xml:space="preserve">36.32: </w:t>
      </w:r>
      <w:r>
        <w:rPr>
          <w:rFonts w:cs="New York;Times New Roman" w:ascii="New York;Times New Roman" w:hAnsi="New York;Times New Roman"/>
          <w:b/>
          <w:color w:val="0000FF"/>
          <w:sz w:val="22"/>
          <w:lang w:val="en-US"/>
        </w:rPr>
        <w:t>[Lut said:] “Of all beings, do you lie with males, leaving the wives God has created for you? You are a people who have overstepped the limits.” They said: “Lut, if you do not desist, you will be expelled.” He said: “I am someone who detests the deed you perpetrate.” (Surat Ash-Shu‘ara’, 165-68)</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7.4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The Angels who Came to Prophet Lut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38.1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He [Lut] said: “You are people we do not know.” They said: “We have come to you with what they had doubts about. We have brought you the truth, and we are certainly truthful men. Travel with your family in the dead of night, following behind with them in front of you. None of you must look back. Go to where you are ordered.” We revealed to him the command We had decreed: that on the following morning the last remnant of those people would be cut off. (Surat al-Hijr, 62-66)</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40.10: </w:t>
      </w:r>
      <w:r>
        <w:rPr>
          <w:rFonts w:cs="New York;Times New Roman" w:ascii="New York;Times New Roman" w:hAnsi="New York;Times New Roman"/>
          <w:b/>
          <w:color w:val="0000FF"/>
          <w:sz w:val="22"/>
          <w:lang w:val="en-US"/>
        </w:rPr>
        <w:t>And Lut, when he said to his tribe: “Do you commit an obscenity not perpetrated before you by anyone in all the worlds? You come with lust to men instead of women. You are indeed a depraved tribe.” The only answer of his tribe was to say: “Expel them from your city! They are people who keep themselves pure!” So We rescued him and his family—except for his wife. She was one of those who stayed behind. We rained down a rain upon them. See the final fate of the evildoers! (Surat al-A‘raf, 80-84)</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41.06: </w:t>
      </w:r>
      <w:r>
        <w:rPr>
          <w:rFonts w:cs="New York;Times New Roman" w:ascii="New York;Times New Roman" w:hAnsi="New York;Times New Roman"/>
          <w:b/>
          <w:color w:val="0000FF"/>
          <w:sz w:val="22"/>
          <w:lang w:val="en-US"/>
        </w:rPr>
        <w:t>When Our command came, We turned their cities upside down and rained down on them stones of hard baked clay, piled on top of one another in layers, each one earmarked by your Lord. And they are never far from the wrongdoers. (Surah Hud, 82-83)</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eastAsia="New York;Times New Roman" w:cs="New York;Times New Roman" w:ascii="New York;Times New Roman" w:hAnsi="New York;Times New Roman"/>
          <w:b/>
          <w:sz w:val="22"/>
          <w:lang w:val="en-US"/>
        </w:rPr>
        <w:t xml:space="preserve"> </w:t>
      </w:r>
      <w:r>
        <w:rPr>
          <w:rFonts w:cs="New York;Times New Roman" w:ascii="New York;Times New Roman" w:hAnsi="New York;Times New Roman"/>
          <w:b/>
          <w:sz w:val="22"/>
          <w:lang w:val="en-US"/>
        </w:rPr>
        <w:t xml:space="preserve">42.2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 xml:space="preserve">Sodom and Gomorrah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42.33: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Israel-Jordan, Sodom, Gomorrah</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43.25: </w:t>
      </w:r>
      <w:r>
        <w:rPr>
          <w:rFonts w:cs="New York;Times New Roman" w:ascii="New York;Times New Roman" w:hAnsi="New York;Times New Roman"/>
          <w:b/>
          <w:color w:val="0000FF"/>
          <w:sz w:val="22"/>
          <w:lang w:val="en-US"/>
        </w:rPr>
        <w:t>The Migration of Prophet Lut (as) and Prophet Ibrahim (as)</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44.21: </w:t>
      </w:r>
      <w:r>
        <w:rPr>
          <w:rFonts w:cs="New York;Times New Roman" w:ascii="New York;Times New Roman" w:hAnsi="New York;Times New Roman"/>
          <w:b/>
          <w:color w:val="0000FF"/>
          <w:sz w:val="22"/>
          <w:lang w:val="en-US"/>
        </w:rPr>
        <w:t>We delivered both him and Lut to the land that We had blessed for all beings. And in addition to that, We gave him Ishaq and Ya‘qub</w:t>
      </w:r>
      <w:r>
        <w:rPr>
          <w:rFonts w:cs="New York;Times New Roman" w:ascii="New York;Times New Roman" w:hAnsi="New York;Times New Roman"/>
          <w:b/>
          <w:sz w:val="22"/>
          <w:lang w:val="en-US"/>
        </w:rPr>
        <w:t xml:space="preserve"> </w:t>
      </w:r>
      <w:r>
        <w:rPr>
          <w:rFonts w:cs="New York;Times New Roman" w:ascii="New York;Times New Roman" w:hAnsi="New York;Times New Roman"/>
          <w:b/>
          <w:color w:val="0000FF"/>
          <w:sz w:val="22"/>
          <w:lang w:val="en-US"/>
        </w:rPr>
        <w:t>and made both of them righteous. We made them leaders, guiding [them] by Our command, and revealed to them how to do good actions, perform prayer, and give alms. And they worshipped Us. We gave right judgment and knowledge to Lut, and rescued him from the city that committed disgusting acts. They were evil tribe who were deviators. We admitted him into Our mercy. He was one of the righteous. (Surat al-Anbiya’, 71-75)</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 xml:space="preserve">45.25: </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t>CONCLUSION</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rPr/>
      </w:pPr>
      <w:r>
        <w:rPr>
          <w:rFonts w:cs="New York;Times New Roman" w:ascii="New York;Times New Roman" w:hAnsi="New York;Times New Roman"/>
          <w:b/>
          <w:sz w:val="22"/>
          <w:lang w:val="en-US"/>
        </w:rPr>
        <w:t xml:space="preserve">46.59: </w:t>
      </w:r>
      <w:r>
        <w:rPr>
          <w:rFonts w:cs="New York;Times New Roman" w:ascii="New York;Times New Roman" w:hAnsi="New York;Times New Roman"/>
          <w:b/>
          <w:color w:val="0000FF"/>
          <w:sz w:val="22"/>
          <w:lang w:val="en-US"/>
        </w:rPr>
        <w:t>Whoever obeys God and the Messenger will be with those whom God has blessed: the prophets, the steadfast affirmers of truth, the martyrs, and the righteous. What excellent company such people are! (Surat an-Nisa’, 69)</w:t>
      </w:r>
    </w:p>
    <w:p>
      <w:pPr>
        <w:pStyle w:val="Normal"/>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lineRule="exact" w:line="32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Arial">
    <w:altName w:val="Tahoma"/>
    <w:charset w:val="a2"/>
    <w:family w:val="swiss"/>
    <w:pitch w:val="variable"/>
  </w:font>
  <w:font w:name="Tahoma">
    <w:charset w:val="a2"/>
    <w:family w:val="swiss"/>
    <w:pitch w:val="variable"/>
  </w:font>
  <w:font w:name="Liberation Sans">
    <w:altName w:val="Arial"/>
    <w:charset w:val="01"/>
    <w:family w:val="swiss"/>
    <w:pitch w:val="variable"/>
  </w:font>
  <w:font w:name="PalatinoT?rk">
    <w:altName w:val="Times New Roman"/>
    <w:charset w:val="00"/>
    <w:family w:val="auto"/>
    <w:pitch w:val="variable"/>
  </w:font>
  <w:font w:name="Geneva">
    <w:altName w:val="Arial"/>
    <w:charset w:val="a2"/>
    <w:family w:val="swiss"/>
    <w:pitch w:val="variable"/>
  </w:font>
  <w:font w:name="Times New Roman">
    <w:altName w:val="BookmanT_rk"/>
    <w:charset w:val="a2"/>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tr-TR" w:bidi="ar-SA" w:eastAsia="zh-CN"/>
    </w:rPr>
  </w:style>
  <w:style w:type="paragraph" w:styleId="Heading1">
    <w:name w:val="Heading 1"/>
    <w:basedOn w:val="Normal"/>
    <w:next w:val="Normal"/>
    <w:qFormat/>
    <w:pPr>
      <w:keepNext w:val="true"/>
      <w:spacing w:before="240" w:after="60"/>
      <w:outlineLvl w:val="0"/>
    </w:pPr>
    <w:rPr>
      <w:rFonts w:ascii="Arial;Tahoma" w:hAnsi="Arial;Tahoma" w:cs="Arial;Tahoma"/>
      <w:b/>
      <w:kern w:val="2"/>
      <w:sz w:val="32"/>
    </w:rPr>
  </w:style>
  <w:style w:type="paragraph" w:styleId="Heading2">
    <w:name w:val="Heading 2"/>
    <w:basedOn w:val="Normal"/>
    <w:next w:val="Normal"/>
    <w:qFormat/>
    <w:pPr>
      <w:keepNext w:val="true"/>
      <w:spacing w:lineRule="exact" w:line="320"/>
      <w:jc w:val="both"/>
      <w:outlineLvl w:val="1"/>
    </w:pPr>
    <w:rPr>
      <w:b/>
      <w:sz w:val="22"/>
      <w:u w:val="single"/>
      <w:lang w:val="en-US"/>
    </w:rPr>
  </w:style>
  <w:style w:type="paragraph" w:styleId="Heading3">
    <w:name w:val="Heading 3"/>
    <w:basedOn w:val="Normal"/>
    <w:next w:val="Normal"/>
    <w:qFormat/>
    <w:pPr>
      <w:keepNext w:val="true"/>
      <w:spacing w:before="240" w:after="60"/>
      <w:outlineLvl w:val="2"/>
    </w:pPr>
    <w:rPr>
      <w:rFonts w:ascii="Arial;Tahoma" w:hAnsi="Arial;Tahoma" w:cs="Arial;Tahoma"/>
      <w:b/>
      <w:sz w:val="26"/>
    </w:rPr>
  </w:style>
  <w:style w:type="paragraph" w:styleId="Heading4">
    <w:name w:val="Heading 4"/>
    <w:basedOn w:val="Normal"/>
    <w:next w:val="Normal"/>
    <w:qFormat/>
    <w:pPr>
      <w:keepNext w:val="true"/>
      <w:numPr>
        <w:ilvl w:val="3"/>
        <w:numId w:val="1"/>
      </w:numPr>
      <w:ind w:right="-1418" w:hanging="0"/>
      <w:jc w:val="center"/>
      <w:outlineLvl w:val="3"/>
    </w:pPr>
    <w:rPr>
      <w:rFonts w:eastAsia="Times New Roman;BookmanT_rk"/>
      <w:b/>
      <w:caps/>
      <w:sz w:val="44"/>
    </w:rPr>
  </w:style>
  <w:style w:type="character" w:styleId="VarsaylanParagrafYazTipi">
    <w:name w:val="Varsayılan Paragraf Yazı Tipi"/>
    <w:qFormat/>
    <w:rPr/>
  </w:style>
  <w:style w:type="character" w:styleId="WW8Num1z0">
    <w:name w:val="WW8Num1z0"/>
    <w:qFormat/>
    <w:rPr>
      <w:i/>
    </w:rPr>
  </w:style>
  <w:style w:type="character" w:styleId="AklamaBavurusu">
    <w:name w:val="Açıklama Başvurusu"/>
    <w:basedOn w:val="VarsaylanParagrafYazTipi"/>
    <w:qFormat/>
    <w:rPr>
      <w:sz w:val="16"/>
    </w:rPr>
  </w:style>
  <w:style w:type="character" w:styleId="EndnoteCharacters">
    <w:name w:val="End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PalatinoT?rk;Times New Roman" w:hAnsi="PalatinoT?rk;Times New Roman" w:eastAsia="Times New Roman;BookmanT_rk" w:cs="PalatinoT?rk;Times New Roman"/>
      <w:sz w:val="22"/>
      <w:lang w:val="en-US"/>
    </w:rPr>
  </w:style>
  <w:style w:type="paragraph" w:styleId="TextBodyIndent">
    <w:name w:val="Body Text Indent"/>
    <w:basedOn w:val="Normal"/>
    <w:pPr>
      <w:spacing w:lineRule="exact" w:line="320"/>
      <w:ind w:right="170" w:firstLine="567"/>
    </w:pPr>
    <w:rPr>
      <w:rFonts w:ascii="Geneva;Arial" w:hAnsi="Geneva;Arial" w:cs="Geneva;Arial"/>
      <w:b/>
    </w:rPr>
  </w:style>
  <w:style w:type="paragraph" w:styleId="AYET">
    <w:name w:val="AYET"/>
    <w:basedOn w:val="Normal"/>
    <w:qFormat/>
    <w:pPr>
      <w:spacing w:lineRule="exact" w:line="320" w:before="40" w:after="40"/>
      <w:ind w:left="454" w:right="113" w:hanging="0"/>
      <w:jc w:val="both"/>
    </w:pPr>
    <w:rPr>
      <w:rFonts w:ascii="PalatinoT?rk;Times New Roman" w:hAnsi="PalatinoT?rk;Times New Roman" w:eastAsia="Times New Roman;BookmanT_rk" w:cs="PalatinoT?rk;Times New Roman"/>
      <w:b/>
      <w:sz w:val="20"/>
      <w:lang w:val="en-US"/>
    </w:rPr>
  </w:style>
  <w:style w:type="paragraph" w:styleId="AklamaMetni">
    <w:name w:val="Açıklama Metni"/>
    <w:basedOn w:val="Normal"/>
    <w:qFormat/>
    <w:pPr/>
    <w:rPr>
      <w:sz w:val="20"/>
    </w:rPr>
  </w:style>
  <w:style w:type="paragraph" w:styleId="CommentSubject">
    <w:name w:val="Comment Subject"/>
    <w:basedOn w:val="AklamaMetni"/>
    <w:next w:val="AklamaMetni"/>
    <w:qFormat/>
    <w:pPr/>
    <w:rPr>
      <w:b/>
    </w:rPr>
  </w:style>
  <w:style w:type="paragraph" w:styleId="BalloonText">
    <w:name w:val="Balloon Text"/>
    <w:basedOn w:val="Normal"/>
    <w:qFormat/>
    <w:pPr/>
    <w:rPr>
      <w:rFonts w:ascii="Tahoma" w:hAnsi="Tahoma" w:cs="Tahoma"/>
      <w:sz w:val="16"/>
    </w:rPr>
  </w:style>
  <w:style w:type="paragraph" w:styleId="Endnote">
    <w:name w:val="Endnote Text"/>
    <w:basedOn w:val="Normal"/>
    <w:pPr>
      <w:suppressAutoHyphens w:val="false"/>
    </w:pPr>
    <w:rPr>
      <w:rFonts w:ascii="Times New Roman;BookmanT_rk" w:hAnsi="Times New Roman;BookmanT_rk" w:eastAsia="Times New Roman;BookmanT_rk" w:cs="Times New Roman;BookmanT_rk"/>
      <w:sz w:val="20"/>
    </w:rPr>
  </w:style>
  <w:style w:type="paragraph" w:styleId="ARABASLIKALT">
    <w:name w:val="ARA BASLIK ALT"/>
    <w:basedOn w:val="Normal"/>
    <w:qFormat/>
    <w:pPr>
      <w:suppressAutoHyphens w:val="false"/>
      <w:spacing w:lineRule="exact" w:line="440" w:before="57" w:after="227"/>
      <w:jc w:val="center"/>
    </w:pPr>
    <w:rPr>
      <w:rFonts w:ascii="New York;Times New Roman" w:hAnsi="New York;Times New Roman" w:eastAsia="Times New Roman;BookmanT_rk" w:cs="New York;Times New Roman"/>
      <w:spacing w:val="5"/>
      <w:sz w:val="50"/>
      <w:u w:val="single"/>
      <w:lang w:val="en-US"/>
    </w:rPr>
  </w:style>
  <w:style w:type="paragraph" w:styleId="GvdeMetniGirintisi2">
    <w:name w:val="Gövde Metni Girintisi 2"/>
    <w:basedOn w:val="Normal"/>
    <w:qFormat/>
    <w:pPr>
      <w:spacing w:lineRule="exact" w:line="320"/>
      <w:ind w:left="708" w:hanging="0"/>
      <w:jc w:val="both"/>
    </w:pPr>
    <w:rPr>
      <w:b/>
      <w:i/>
      <w:sz w:val="22"/>
      <w:lang w:val="en-US"/>
    </w:rPr>
  </w:style>
  <w:style w:type="paragraph" w:styleId="GvdeMetni2">
    <w:name w:val="Gövde Metni 2"/>
    <w:basedOn w:val="Normal"/>
    <w:qFormat/>
    <w:pPr>
      <w:spacing w:lineRule="auto" w:line="360"/>
    </w:pPr>
    <w:rPr>
      <w:sz w:val="32"/>
    </w:rPr>
  </w:style>
  <w:style w:type="paragraph" w:styleId="GvdeMetniGirintisi3">
    <w:name w:val="Gövde Metni Girintisi 3"/>
    <w:basedOn w:val="Normal"/>
    <w:qFormat/>
    <w:pPr>
      <w:spacing w:lineRule="auto" w:line="360"/>
      <w:ind w:firstLine="708"/>
    </w:pPr>
    <w:rPr>
      <w:sz w:val="32"/>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0-11-28T18:06:00Z</dcterms:created>
  <dc:creator>Harun Yahya</dc:creator>
  <dc:description/>
  <cp:keywords/>
  <dc:language>en-US</dc:language>
  <cp:lastModifiedBy>bo</cp:lastModifiedBy>
  <dcterms:modified xsi:type="dcterms:W3CDTF">2008-11-05T16:43:00Z</dcterms:modified>
  <cp:revision>121</cp:revision>
  <dc:subject/>
  <dc:title>PROPHET ABRAHAM (AS) AND PROPHET LOT (AS)</dc:title>
</cp:coreProperties>
</file>