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spacing w:val="-5"/>
        </w:rPr>
      </w:pPr>
      <w:r>
        <w:rPr>
          <w:rFonts w:cs="Verdana" w:ascii="Verdana" w:hAnsi="Verdana"/>
          <w:b/>
          <w:spacing w:val="-5"/>
        </w:rPr>
        <w:t>21. Yüzyılın Ufkundaki Güneş NEO_OSMANLI BİRLİK</w:t>
      </w:r>
    </w:p>
    <w:p>
      <w:pPr>
        <w:pStyle w:val="TextBodyIndent"/>
        <w:rPr/>
      </w:pPr>
      <w:r>
        <w:rPr/>
        <w:t xml:space="preserve">21. asrın ilk yılları sadece takvim olarak değil siyasi ve ekonomik olarak da yepyeni bir dönemin başlangıcı oldu. “Terör” eylemleri insanlığı tehdit ederken, tüm dünya “medeniyetler savaşı” ile karşı karşıya getirilmeye çalışıldı. Oysa medeniyetler savaşı projelerinin sahneye konulmaya çalışıldığı bu coğrafya bir zamanlar böyle değildi. Tüm dünyada dikkatlerin çevrildiği Ortadoğu, Orta Asya ve Balkanlar, Osmanlı İmparatorluğu’nun sancağı altında yüzyıllar boyunca huzur ve barış içerisinde yaşamışlardı. Türkiye, İslam Dünyası’nın büyük bölümünü asırlar boyu yönetmiş olan Osmanlı İmparatorluğu’nun mirasçısı olarak, 21. yüzyılda İslam dünyası’nı yeniden düzenleme çabalarının baş aktörü olmak durumundadır. Sözünü ettiğimiz Neo-Osmanlı birlik, Türkiye Cumhuriyeti’nin liderliğinde kurulmalıdır. </w:t>
      </w:r>
    </w:p>
    <w:p>
      <w:pPr>
        <w:pStyle w:val="TextBodyIndent"/>
        <w:rPr/>
      </w:pPr>
      <w:r>
        <w:rPr/>
      </w:r>
    </w:p>
    <w:p>
      <w:pPr>
        <w:pStyle w:val="Normal"/>
        <w:spacing w:lineRule="auto" w:line="480"/>
        <w:ind w:firstLine="567"/>
        <w:jc w:val="both"/>
        <w:rPr>
          <w:rFonts w:ascii="Verdana" w:hAnsi="Verdana" w:cs="Verdana"/>
          <w:spacing w:val="-5"/>
        </w:rPr>
      </w:pPr>
      <w:r>
        <w:rPr>
          <w:rFonts w:cs="Verdana" w:ascii="Verdana" w:hAnsi="Verdana"/>
          <w:spacing w:val="-5"/>
        </w:rPr>
        <w:t xml:space="preserve">Batılıların bile, “Osmanlı İmparatorluğu’nun yeniden kurulması gerektiğini” düşündükleri bu devirde, Osmanlı’nın ceddinin bu işe dört elle sarılmaları gerektiği aşikardır. Şubat sayımızın kapak konusunu “Neo Osmanlı Birlik” konusuna ayırdık. </w:t>
      </w:r>
    </w:p>
    <w:p>
      <w:pPr>
        <w:pStyle w:val="Normal"/>
        <w:spacing w:lineRule="auto" w:line="480"/>
        <w:ind w:firstLine="567"/>
        <w:jc w:val="both"/>
        <w:rPr>
          <w:rFonts w:ascii="Verdana" w:hAnsi="Verdana" w:cs="Verdana"/>
          <w:spacing w:val="-5"/>
        </w:rPr>
      </w:pPr>
      <w:r>
        <w:rPr>
          <w:rFonts w:cs="Verdana" w:ascii="Verdana" w:hAnsi="Verdana"/>
          <w:spacing w:val="-5"/>
        </w:rPr>
      </w:r>
    </w:p>
    <w:p>
      <w:pPr>
        <w:pStyle w:val="Normal"/>
        <w:spacing w:lineRule="auto" w:line="480"/>
        <w:ind w:firstLine="567"/>
        <w:jc w:val="both"/>
        <w:rPr>
          <w:rFonts w:ascii="Verdana" w:hAnsi="Verdana" w:cs="Verdana"/>
          <w:spacing w:val="-5"/>
        </w:rPr>
      </w:pPr>
      <w:r>
        <w:rPr>
          <w:rFonts w:cs="Verdana" w:ascii="Verdana" w:hAnsi="Verdana"/>
          <w:spacing w:val="-5"/>
        </w:rPr>
        <w:t>Mucize Savaşçı Kortizol, Zor Anların Önemi, Köpek Balıklarındaki Özel Sistem, DNA Bilgisayarı, Sağduyulu Yahudilerin Siyonizme Tepkisi ve Trioid Bezinden Verim Dersleri bu sayımızda yeralan konular arasında...</w:t>
      </w:r>
    </w:p>
    <w:p>
      <w:pPr>
        <w:pStyle w:val="Normal"/>
        <w:spacing w:lineRule="auto" w:line="480"/>
        <w:ind w:firstLine="567"/>
        <w:jc w:val="both"/>
        <w:rPr>
          <w:rFonts w:ascii="Verdana" w:hAnsi="Verdana" w:cs="Verdana"/>
          <w:spacing w:val="-5"/>
        </w:rPr>
      </w:pPr>
      <w:r>
        <w:rPr>
          <w:rFonts w:cs="Verdana" w:ascii="Verdana" w:hAnsi="Verdana"/>
          <w:spacing w:val="-5"/>
        </w:rPr>
      </w:r>
    </w:p>
    <w:p>
      <w:pPr>
        <w:pStyle w:val="Normal"/>
        <w:spacing w:lineRule="auto" w:line="480"/>
        <w:ind w:firstLine="567"/>
        <w:jc w:val="both"/>
        <w:rPr>
          <w:rFonts w:ascii="Verdana" w:hAnsi="Verdana" w:cs="Verdana"/>
          <w:spacing w:val="-5"/>
        </w:rPr>
      </w:pPr>
      <w:r>
        <w:rPr>
          <w:rFonts w:cs="Verdana" w:ascii="Verdana" w:hAnsi="Verdana"/>
          <w:spacing w:val="-5"/>
        </w:rPr>
        <w:t xml:space="preserve">Tıpkı yeryüzünde yaşayan ve yaşamış milyarlarca insan gibi sadece bakıyor ve görüyorsunuz. Bir cisme odaklanıp onu net görmek için göz merceğinizin cismin uzaklığına göre alması gereken yarıçapın optik ölçümlerini, merceğe bağlı kasların çok hassas kasılma oranlarını hesaplamıyorsunuz. Yalnızca o cismi net görmek istiyorsunuz, gerisi saniyenin çok küçük bir diliminde sizin için otomatik olarak hallediliyor. Bunun ne kadar büyük bir mucize olduğu, bu kadar insan gibi belki bugüne kadar sizin de aklınıza gelmedi. Ancak bu sayımızda hediye edeceğimiz ve aylar süren bir çalışmanın ürünü olan “Gözdeki Mucize” belgeselini izledikten sonra vücudumuzun bu çok önemli organındaki mükemmel sistemleri daha iyi anlayacak ve insan vücudunun sırlarını biraz daha kavrayacaksınız. Bu VCD’nin yanında vereceğimiz süpriz ikinci bir belgesel VCD’yi de beğenerek izleyeceğinizden kuşkumuz yok.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07:00Z</dcterms:created>
  <dc:creator/>
  <dc:description/>
  <dc:language>en-US</dc:language>
  <cp:lastModifiedBy>Ayhan Mert</cp:lastModifiedBy>
  <dcterms:modified xsi:type="dcterms:W3CDTF">2004-04-16T15:47:00Z</dcterms:modified>
  <cp:revision>4</cp:revision>
  <dc:subject/>
  <dc:title/>
</cp:coreProperties>
</file>