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21. yüzyıl insanlık tarihi açısından önemli bir dönüm noktası oldu. Yüzyılın hemen başında gerçekleşen ve dünyayı sarsan önemli olaylar, 2003 yılında da hızını kesmedi. Bu olayların bazıları ise, yüzyıllar önce son peygamber Hz. Muhammed’in (S.A.V) hadislerinde bizlere bildirdiği Ahir zaman alametleriydi. Geçtiğimiz Ramazan ayında birbiri ardınca meydana gelen ve tüm dünyada gündemin en üst sıralarına oturan Güneş tutulması, Ay tutulması, meteor yağmuru, Davud yıldızının görünmesi ve Kabe’de gerçekleşen sel baskını gibi  olaylar acaba bizlere neyi haber veriyordu? Mercek dergisinin kapak konusunu, insanlığın geleceğini yakından ilgilendiren bu önemli sorunun cevabına ayırdık.</w:t>
      </w:r>
    </w:p>
    <w:p>
      <w:pPr>
        <w:pStyle w:val="Normal"/>
        <w:spacing w:lineRule="auto" w:line="480"/>
        <w:ind w:firstLine="567"/>
        <w:jc w:val="both"/>
        <w:rPr>
          <w:rFonts w:ascii="Verdana" w:hAnsi="Verdana" w:cs="Verdana"/>
          <w:spacing w:val="-5"/>
        </w:rPr>
      </w:pPr>
      <w:r>
        <w:rPr>
          <w:rFonts w:cs="Verdana" w:ascii="Verdana" w:hAnsi="Verdana"/>
          <w:spacing w:val="-5"/>
        </w:rPr>
      </w:r>
    </w:p>
    <w:p>
      <w:pPr>
        <w:pStyle w:val="Normal"/>
        <w:spacing w:lineRule="auto" w:line="480"/>
        <w:ind w:firstLine="567"/>
        <w:jc w:val="both"/>
        <w:rPr>
          <w:rFonts w:ascii="Verdana" w:hAnsi="Verdana" w:cs="Verdana"/>
          <w:spacing w:val="-5"/>
        </w:rPr>
      </w:pPr>
      <w:r>
        <w:rPr>
          <w:rFonts w:cs="Verdana" w:ascii="Verdana" w:hAnsi="Verdana"/>
          <w:spacing w:val="-5"/>
        </w:rPr>
        <w:t>Bu sayımızda yer alan “Tırtıldan Kelebeğe, Kozadan İpeğe: Bir Mucizenin Öyküsü”nü okurken Rabbimiz’in kusursuz yaratışına bir kez daha şahit olacaksınız. Sabah kahvaltılarımızın yeri doldurulmaz besini zeytinin nasıl bir şifa kaynağı olduğunu yine bu sayımızda bulacaksınız. Hayat Kurtaran Bir Sistem: Refleksler, Gelişimin Anahtarı: Okumak, Yaşamak İçin Zehirli Gaz Soluyan Canlılar, Hayatımızı Kolaylaştıran Uyum Mucizesi ve Kuran’da Kardeşlik ve Dayanışma bu sayımızda yer alan konular arasında...</w:t>
      </w:r>
    </w:p>
    <w:p>
      <w:pPr>
        <w:pStyle w:val="Normal"/>
        <w:spacing w:lineRule="auto" w:line="480"/>
        <w:ind w:firstLine="567"/>
        <w:jc w:val="both"/>
        <w:rPr>
          <w:rFonts w:ascii="Verdana" w:hAnsi="Verdana" w:cs="Verdana"/>
          <w:spacing w:val="-5"/>
        </w:rPr>
      </w:pPr>
      <w:r>
        <w:rPr>
          <w:rFonts w:cs="Verdana" w:ascii="Verdana" w:hAnsi="Verdana"/>
          <w:spacing w:val="-5"/>
        </w:rPr>
      </w:r>
    </w:p>
    <w:p>
      <w:pPr>
        <w:pStyle w:val="Normal"/>
        <w:spacing w:lineRule="auto" w:line="480"/>
        <w:ind w:firstLine="567"/>
        <w:jc w:val="both"/>
        <w:rPr>
          <w:rFonts w:ascii="Verdana" w:hAnsi="Verdana" w:cs="Verdana"/>
          <w:spacing w:val="-5"/>
        </w:rPr>
      </w:pPr>
      <w:r>
        <w:rPr>
          <w:rFonts w:cs="Verdana" w:ascii="Verdana" w:hAnsi="Verdana"/>
          <w:spacing w:val="-5"/>
        </w:rPr>
        <w:t xml:space="preserve">Geçtiğimiz sayılarda olduğu gibi bu sayımızda da sizlere Harun Yahya’nın katkılarıyla hazırlanan iki mükemmel belgesel film hediye ediyoruz. Tüm insanlığa örnek bir peygamber “Hz. Yusuf’un Yaşamı” ve ortaya koyduğu bakış açısı ile tüm dünyada yankı uyandıran Matrix filminin felsefi arka planını anlatan “Matrix Felsefesi” belgesellerinin hayata bakışınızı değiştirecek yapımlar olduğuna inanıyoruz. Tamamen hizmet amaçlı olarak gerçekleştirilen büyük emek ürünü bu yapımları çevrenizdeki insanlarla paylaşmanız, bu çalışmalara yapılacak en büyük katkı olacaktır. </w:t>
      </w:r>
    </w:p>
    <w:p>
      <w:pPr>
        <w:pStyle w:val="Normal"/>
        <w:spacing w:lineRule="auto" w:line="480"/>
        <w:ind w:firstLine="567"/>
        <w:jc w:val="both"/>
        <w:rPr>
          <w:rFonts w:ascii="Verdana" w:hAnsi="Verdana" w:cs="Verdana"/>
          <w:spacing w:val="-5"/>
        </w:rPr>
      </w:pPr>
      <w:r>
        <w:rPr>
          <w:rFonts w:cs="Verdana" w:ascii="Verdana" w:hAnsi="Verdana"/>
          <w:spacing w:val="-5"/>
        </w:rPr>
      </w:r>
    </w:p>
    <w:p>
      <w:pPr>
        <w:pStyle w:val="Normal"/>
        <w:spacing w:lineRule="auto" w:line="480"/>
        <w:ind w:firstLine="567"/>
        <w:rPr>
          <w:rFonts w:ascii="Verdana" w:hAnsi="Verdana" w:cs="Verdana"/>
          <w:spacing w:val="-5"/>
        </w:rPr>
      </w:pPr>
      <w:r>
        <w:rPr>
          <w:rFonts w:cs="Verdana" w:ascii="Verdana" w:hAnsi="Verdana"/>
          <w:spacing w:val="-5"/>
        </w:rPr>
        <w:t xml:space="preserve">Yayın hayatına ara veren Araştırma dergisinin okuyucularına, Ocak ayından itibaren Mercek Dergisi’ni takip etmelerini tavsiye ediyoruz. 2 yılı geçkin bir süredir yayınlanan Araştırma dergisinde yer alan bazı bölümleri bundan sonra Mercek dergisinde bulacaksınız.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23:48:00Z</dcterms:created>
  <dc:creator>X</dc:creator>
  <dc:description/>
  <dc:language>en-US</dc:language>
  <cp:lastModifiedBy>X</cp:lastModifiedBy>
  <dcterms:modified xsi:type="dcterms:W3CDTF">2004-01-18T05:24:00Z</dcterms:modified>
  <cp:revision>3</cp:revision>
  <dc:subject/>
  <dc:title>21</dc:title>
</cp:coreProperties>
</file>