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b/>
          <w:b/>
        </w:rPr>
      </w:pPr>
      <w:r>
        <w:rPr>
          <w:rFonts w:cs="Verdana" w:ascii="Verdana" w:hAnsi="Verdana"/>
          <w:b/>
        </w:rPr>
        <w:t>www.cocuklaricin.com</w:t>
      </w:r>
    </w:p>
    <w:p>
      <w:pPr>
        <w:pStyle w:val="Yaz"/>
        <w:spacing w:lineRule="auto" w:line="480" w:before="0" w:after="0"/>
        <w:ind w:firstLine="567"/>
        <w:rPr/>
      </w:pPr>
      <w:r>
        <w:rPr>
          <w:rFonts w:cs="Verdana" w:ascii="Verdana" w:hAnsi="Verdana"/>
          <w:spacing w:val="20"/>
          <w:sz w:val="24"/>
        </w:rPr>
        <w:t>Y</w:t>
      </w:r>
      <w:r>
        <w:rPr>
          <w:rFonts w:cs="Verdana" w:ascii="Verdana" w:hAnsi="Verdana"/>
          <w:sz w:val="24"/>
        </w:rPr>
        <w:t xml:space="preserve">üce Allah’ın yaratışındaki kusursuzluğun ve üstünlüğün, çocukların da       anlayabileceği birbirinden güzel örneklerle anlatıldığı bu siteden, siz de çocuklarınızı, yakınlarınızı ve ilgisini çekeceğini düşündüğünüz tanıdıklarınızı haberdar edebilirsiniz. </w:t>
      </w:r>
    </w:p>
    <w:p>
      <w:pPr>
        <w:pStyle w:val="Yaz"/>
        <w:spacing w:lineRule="auto" w:line="480" w:before="0" w:after="0"/>
        <w:ind w:firstLine="567"/>
        <w:rPr>
          <w:rFonts w:ascii="Verdana" w:hAnsi="Verdana" w:cs="Verdana"/>
          <w:sz w:val="24"/>
        </w:rPr>
      </w:pPr>
      <w:r>
        <w:rPr>
          <w:rFonts w:cs="Verdana" w:ascii="Verdana" w:hAnsi="Verdana"/>
          <w:sz w:val="24"/>
        </w:rPr>
        <w:t>Harun Yahya’nın eserlerinden faydalanılarak hazırlanan bu sitede, çocukların sadece kendilerine ait bir sitede görmek istedikleri birçok bilgi yer alıyor. Uçsuz bucaksız uzayın derinliklerindeki sırlardan, düşmanlarını korkutmak için ışık üreten deniz canlılarına; altıgen petekler yapan arılardan, her bir cinsinin kendine ait bir ağ örme tekniğine sahip olan örümceklere kadar pek çok ilginç bilgi bu sitede çocuklara sunuluyor.</w:t>
      </w:r>
    </w:p>
    <w:p>
      <w:pPr>
        <w:pStyle w:val="Yaz"/>
        <w:spacing w:lineRule="auto" w:line="480" w:before="0" w:after="0"/>
        <w:ind w:firstLine="567"/>
        <w:rPr>
          <w:rFonts w:ascii="Verdana" w:hAnsi="Verdana" w:cs="Verdana"/>
          <w:sz w:val="24"/>
        </w:rPr>
      </w:pPr>
      <w:r>
        <w:rPr>
          <w:rFonts w:cs="Verdana" w:ascii="Verdana" w:hAnsi="Verdana"/>
          <w:sz w:val="24"/>
        </w:rPr>
        <w:t xml:space="preserve">Sitedeki bölümlerin her birinde, çocukların sıkça merak ettiği soruların cevapları bulunuyor. Sürekli olarak güncellenen “Bunları Biliyor Musunuz” bölümünde çocuklara son derece hayranlık uyandırıcı bilgiler veriliyor. Her hafta yenilenen “Haftanın Sorusu” kısmında ise çocukların öğrendikleri bilgileri daha da pekiştirmeleri sağlanıyor. “Sakın Unutmayın” kısmında ise her şeyi  Allah’ın yarattığı ve her şeyin O’nun kontrolünde geliştiği vurgulanıyor.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New York" w:hAnsi="New York" w:cs="New York"/>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22:36:00Z</dcterms:created>
  <dc:creator/>
  <dc:description/>
  <dc:language>en-US</dc:language>
  <cp:lastModifiedBy>X</cp:lastModifiedBy>
  <dcterms:modified xsi:type="dcterms:W3CDTF">2004-01-19T13:32:00Z</dcterms:modified>
  <cp:revision>4</cp:revision>
  <dc:subject/>
  <dc:title/>
</cp:coreProperties>
</file>