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Mucize Karışım Anne Sütü</w:t>
      </w:r>
    </w:p>
    <w:p>
      <w:pPr>
        <w:pStyle w:val="Spot"/>
        <w:spacing w:lineRule="auto" w:line="480"/>
        <w:ind w:firstLine="567"/>
        <w:jc w:val="both"/>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sz w:val="24"/>
        </w:rPr>
      </w:pPr>
      <w:r>
        <w:rPr>
          <w:rFonts w:cs="Verdana" w:ascii="Verdana" w:hAnsi="Verdana"/>
          <w:sz w:val="24"/>
        </w:rPr>
        <w:t xml:space="preserve">Biz insana anne ve babasını (onlara iyilikle davranmayı) tavsiye ettik.  Annesi onu, zorluk üstüne zorlukla (karnında) taşımıştır. Onun (sütten) ayrılması, iki yıl içindedir. "Hem Bana, hem anne ve babana şükret, dönüş  yalnız Bana’dır." (Lokman Suresi, 14) </w:t>
      </w:r>
    </w:p>
    <w:p>
      <w:pPr>
        <w:pStyle w:val="Yaz"/>
        <w:spacing w:lineRule="auto" w:line="480" w:before="0" w:after="0"/>
        <w:ind w:firstLine="567"/>
        <w:rPr>
          <w:rFonts w:ascii="Verdana" w:hAnsi="Verdana" w:cs="Verdana"/>
          <w:sz w:val="24"/>
        </w:rPr>
      </w:pPr>
      <w:r>
        <w:rPr>
          <w:rFonts w:cs="Verdana" w:ascii="Verdana" w:hAnsi="Verdana"/>
          <w:sz w:val="24"/>
        </w:rPr>
        <w:t xml:space="preserve">Anne sütü, bebeğin besin ihtiyaçlarını eksiksiz olarak gidermek ve bebeği olası enfeksiyonlara karşı korumak üzere Allah'ın yaratmış olduğu benzersiz bir karışımdır. Anne sütündeki besin maddelerinin dengesia en ideal ölçülerdedir ve bebeğin henüz olgunlaşmamış vücut sistemleri için en uygun formdadır. İçeriğindeki besin değerlerinin bebek için ideal ölçülerde olması nedeniyle ‘mucize karışım’ olarak adlandırılabilecek anne sütü, bebeğin beyin hücrelerinin büyümesini sağlayan ve sinir sistemi gelişimini hızlandıran besinler açısından da oldukça zengindir. Günümüzün en son teknolojisi ile hazırlanan bebek mamaları dahi bu mucizevi besinin yerini tutamamaktadır. </w:t>
      </w:r>
    </w:p>
    <w:p>
      <w:pPr>
        <w:pStyle w:val="Yaz"/>
        <w:spacing w:lineRule="auto" w:line="480" w:before="0" w:after="0"/>
        <w:ind w:firstLine="567"/>
        <w:rPr>
          <w:rFonts w:ascii="Verdana" w:hAnsi="Verdana" w:cs="Verdana"/>
          <w:sz w:val="24"/>
        </w:rPr>
      </w:pPr>
      <w:r>
        <w:rPr>
          <w:rFonts w:cs="Verdana" w:ascii="Verdana" w:hAnsi="Verdana"/>
          <w:sz w:val="24"/>
        </w:rPr>
        <w:t xml:space="preserve">Araştırmalar sonucunda, anne sütünün bebeğe olan faydalarına her geçen gün yenileri eklenmektedir. Örneğin anne sütü ile emzirilen bebeklerin özellikle solunum ve sindirim yolu enfeksiyonlarından korundukları ortaya çıkmıştır. Çünkü anne sütündeki antikorlar enfeksiyona karşı doğrudan koruma sağlarlar. Anne sütünün diğer anti-enfeksiyon özellikleri ise "normal flora" denilen "iyi" bakteriler için dostça bir ortam sağlarken, zararlı bakteriler, virüsler ya da parazitlerin barınmasına da engel teşkil etmesidir. Ayrıca anne sütünde, bulaşıcı hastalıklara karşı bağışıklık sistemini düzenleyen ve iyi çalışmasını sağlayan faktörler de tespit edilmiştir. </w:t>
      </w:r>
    </w:p>
    <w:p>
      <w:pPr>
        <w:pStyle w:val="Yaz"/>
        <w:spacing w:lineRule="auto" w:line="480" w:before="0" w:after="0"/>
        <w:ind w:firstLine="567"/>
        <w:rPr>
          <w:rFonts w:ascii="Verdana" w:hAnsi="Verdana" w:cs="Verdana"/>
          <w:sz w:val="24"/>
        </w:rPr>
      </w:pPr>
      <w:r>
        <w:rPr>
          <w:rFonts w:cs="Verdana" w:ascii="Verdana" w:hAnsi="Verdana"/>
          <w:sz w:val="24"/>
        </w:rPr>
        <w:t>Anne sütü, bebeğin en kolay sindirebileceği besindir. Çok zengin gıda içeriği olmasına karşın, bebeklerin hassas sistemlerine uygun olarak sindirimi kolaydır. Böylece bebek, besinlerin sindirilmesine daha az enerji kullandığı için, enerjisini diğer vücut faaliyetlerine, büyümeye ve organlarının gelişimine harcamış olur.</w:t>
      </w:r>
    </w:p>
    <w:p>
      <w:pPr>
        <w:pStyle w:val="Yaz"/>
        <w:spacing w:lineRule="auto" w:line="480" w:before="0" w:after="0"/>
        <w:ind w:firstLine="567"/>
        <w:rPr>
          <w:rFonts w:ascii="Verdana" w:hAnsi="Verdana" w:cs="Verdana"/>
          <w:sz w:val="24"/>
        </w:rPr>
      </w:pPr>
      <w:r>
        <w:rPr>
          <w:rFonts w:cs="Verdana" w:ascii="Verdana" w:hAnsi="Verdana"/>
          <w:sz w:val="24"/>
        </w:rPr>
        <w:t xml:space="preserve">Erken doğum yapan annelerin sütünde mucizevi bir şekilde, bebeğin ihtiyacına yönelik olarak daha fazla yağ, protein, sodyum, klorür ve demir bulunur. Nitekim kendi annelerinin sütüyle beslenen erken doğan (prematüre) </w:t>
      </w:r>
    </w:p>
    <w:p>
      <w:pPr>
        <w:pStyle w:val="Yaz"/>
        <w:spacing w:lineRule="auto" w:line="480" w:before="0" w:after="0"/>
        <w:ind w:firstLine="567"/>
        <w:rPr>
          <w:rFonts w:ascii="Verdana" w:hAnsi="Verdana" w:cs="Verdana"/>
          <w:sz w:val="24"/>
        </w:rPr>
      </w:pPr>
      <w:r>
        <w:rPr>
          <w:rFonts w:cs="Verdana" w:ascii="Verdana" w:hAnsi="Verdana"/>
          <w:sz w:val="24"/>
        </w:rPr>
        <w:t xml:space="preserve">bebeklerde göz işlevlerinin daha iyi geliştiği, zeka testlerinde daha başarılı oldukları gibi pek çok üstünlük tespit edilmiştir. </w:t>
      </w:r>
    </w:p>
    <w:p>
      <w:pPr>
        <w:pStyle w:val="Yaz"/>
        <w:spacing w:lineRule="auto" w:line="480" w:before="0" w:after="0"/>
        <w:ind w:firstLine="567"/>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rPr>
      </w:pPr>
      <w:r>
        <w:rPr>
          <w:rFonts w:cs="Verdana" w:ascii="Verdana" w:hAnsi="Verdana"/>
          <w:b/>
        </w:rPr>
        <w:t>"En Taze Besin" İle İlgili Gerçekler</w:t>
      </w:r>
    </w:p>
    <w:p>
      <w:pPr>
        <w:pStyle w:val="Yaz"/>
        <w:spacing w:lineRule="auto" w:line="480" w:before="0" w:after="0"/>
        <w:ind w:firstLine="567"/>
        <w:rPr/>
      </w:pPr>
      <w:r>
        <w:rPr>
          <w:rFonts w:cs="Verdana" w:ascii="Verdana" w:hAnsi="Verdana"/>
          <w:sz w:val="24"/>
        </w:rPr>
        <w:t>Anne sütü ile ilgili gerçekler bu kadarla da sınırlı değildir. Anne sütünün bebeğe sağladığı katkı ise bebeğin geçirdiği evrelere göre değişmekte ve hangi döneminde hangi besine ihtiyacı varsa sütün içeriği de bu döneme göre farklılık göstermektedir. İdeal sıcaklığı ile her an hazır olan anne sütü, içinde bulunan şeker ve yağ ile beyin gelişiminde de önemli bir rol oynar. Bunun yanı sıra içeriğindeki kalsiyum gibi elementler, bebeğin kemik gelişiminde büyük bir pay sahibidir. (Harun Yahya, Kuran Mucizeleri)</w:t>
      </w:r>
    </w:p>
    <w:p>
      <w:pPr>
        <w:pStyle w:val="Yaz"/>
        <w:spacing w:lineRule="auto" w:line="480" w:before="0" w:after="0"/>
        <w:ind w:firstLine="567"/>
        <w:rPr>
          <w:rFonts w:ascii="Verdana" w:hAnsi="Verdana" w:cs="Verdana"/>
          <w:sz w:val="24"/>
        </w:rPr>
      </w:pPr>
      <w:r>
        <w:rPr>
          <w:rFonts w:cs="Verdana" w:ascii="Verdana" w:hAnsi="Verdana"/>
          <w:sz w:val="24"/>
        </w:rPr>
        <w:t xml:space="preserve">Bu mucizevi karışım süt olarak adlandırılmasına rağmen aslında anne sütünün %90’ı sudan oluşmaktadır. Bu da son derece önemli bir özelliktir. Çünkü bebeklerin besinin yanı sıra sıvı olarak suya da ihtiyaçları vardır. Anne sütü haricinde alınacak su ya da diğer yabancı maddelerin tam anlamda hijyeni sağlanamayabilir. Ancak %90'ı su olan anne sütü ile bebeğin su ihtiyacı da en hijyenik olarak karşılanmıştır. </w:t>
      </w:r>
    </w:p>
    <w:p>
      <w:pPr>
        <w:pStyle w:val="Yaz"/>
        <w:spacing w:lineRule="auto" w:line="480" w:before="0" w:after="0"/>
        <w:ind w:firstLine="567"/>
        <w:rPr>
          <w:rFonts w:ascii="Verdana" w:hAnsi="Verdana" w:cs="Verdana"/>
          <w:sz w:val="24"/>
        </w:rPr>
      </w:pPr>
      <w:r>
        <w:rPr>
          <w:rFonts w:cs="Verdana" w:ascii="Verdana" w:hAnsi="Verdana"/>
          <w:sz w:val="24"/>
        </w:rPr>
      </w:r>
    </w:p>
    <w:p>
      <w:pPr>
        <w:pStyle w:val="Heading2"/>
        <w:ind w:firstLine="567"/>
        <w:rPr/>
      </w:pPr>
      <w:r>
        <w:rPr/>
        <w:t>Anne Sütü Ve Zeka</w:t>
      </w:r>
    </w:p>
    <w:p>
      <w:pPr>
        <w:pStyle w:val="Normal"/>
        <w:spacing w:lineRule="auto" w:line="480"/>
        <w:ind w:firstLine="567"/>
        <w:jc w:val="both"/>
        <w:rPr>
          <w:rFonts w:ascii="Verdana" w:hAnsi="Verdana" w:cs="Verdana"/>
        </w:rPr>
      </w:pPr>
      <w:r>
        <w:rPr>
          <w:rFonts w:cs="Verdana" w:ascii="Verdana" w:hAnsi="Verdana"/>
        </w:rPr>
        <w:t>Yapılan bilimsel araştırmalar  anne sütü içen bebeklerin zeka gelişiminin içmeyen bebeklere oranla daha fazla olduğunu göstermektedir. Kentucky Üniversitesi uzmanlarından Jame Anderson’ın, anne sütüyle beslenen bebekler ile biberonla beslenenler arasında karşılaştırma yapan araştırması sonucunda, "anne sütüyle beslenen bebeklerin IQ'larının, biberonla beslenen bebeklere oranla 5 puan daha fazla olduğu saptanmıştır. Bu araştırma sonucunda, bebeğin zekasının anne sütüyle gelişiminin 6 aya kadar olabileceği, 8 haftadan az anne sütü emen bebeklerde ise anne sütünün zeka üzerinde yarar sağlamasının söz konusu olmadığı da belirlenmiştir.</w:t>
      </w:r>
    </w:p>
    <w:p>
      <w:pPr>
        <w:pStyle w:val="Normal"/>
        <w:spacing w:lineRule="auto" w:line="480"/>
        <w:ind w:firstLine="567"/>
        <w:jc w:val="both"/>
        <w:rPr>
          <w:rFonts w:ascii="Verdana" w:hAnsi="Verdana" w:cs="Verdana"/>
        </w:rPr>
      </w:pPr>
      <w:r>
        <w:rPr>
          <w:rFonts w:cs="Verdana" w:ascii="Verdana" w:hAnsi="Verdana"/>
        </w:rPr>
        <w:t>Ayrıca anne sütüyle beslenen bebeklerdeki zeka düzeyinin 5 puan fazla olmasının, anne sütünün tek başına sahip olduğu besleyici değerden kaynaklandığı belirtilmiştir.</w:t>
      </w:r>
    </w:p>
    <w:p>
      <w:pPr>
        <w:pStyle w:val="Yaz"/>
        <w:spacing w:lineRule="auto" w:line="480" w:before="0" w:after="0"/>
        <w:ind w:hanging="0"/>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rPr>
      </w:pPr>
      <w:r>
        <w:rPr>
          <w:rFonts w:cs="Verdana" w:ascii="Verdana" w:hAnsi="Verdana"/>
          <w:b/>
        </w:rPr>
        <w:t>Anne Sütü Kansere İlaç mı?</w:t>
      </w:r>
    </w:p>
    <w:p>
      <w:pPr>
        <w:pStyle w:val="Yaz"/>
        <w:spacing w:lineRule="auto" w:line="480" w:before="0" w:after="0"/>
        <w:ind w:firstLine="567"/>
        <w:rPr>
          <w:rFonts w:ascii="Verdana" w:hAnsi="Verdana" w:cs="Verdana"/>
          <w:sz w:val="24"/>
        </w:rPr>
      </w:pPr>
      <w:r>
        <w:rPr>
          <w:rFonts w:cs="Verdana" w:ascii="Verdana" w:hAnsi="Verdana"/>
          <w:sz w:val="24"/>
        </w:rPr>
        <w:t xml:space="preserve">Yapılan çalışmalar sonucunda hakkında yüzlerce makale yayınlanan anne sütünün son olarak da bebekleri kanserden koruduğu ispatlanmış, fakat mekanizması henüz tam olarak anlaşılamamıştır. Araştırmacılar, laboratuvarda yetiştirilen kanser hücrelerinin anne sütü tarafından öldürüldüğünün ispatlanması ile büyük bir potansiyel ortaya çıktığını belirtmişlerdir. İsveç'te Lund Üniversitesi'nde doktor ve immünolog olarak çalışan Catharina Svanborg, anne sütündeki bu mucizevî sırları keşfeden ekipte bulunuyor. Lund Üniversitesi'ndeki bu ekip normal anne sütünün kanserin her çeşidi için bir koruma sağlamasını mucizevi bir keşif olarak adlandırıyorlar. </w:t>
      </w:r>
    </w:p>
    <w:p>
      <w:pPr>
        <w:pStyle w:val="Yaz"/>
        <w:spacing w:lineRule="auto" w:line="480" w:before="0" w:after="0"/>
        <w:ind w:firstLine="567"/>
        <w:rPr>
          <w:rFonts w:ascii="Verdana" w:hAnsi="Verdana" w:cs="Verdana"/>
          <w:sz w:val="24"/>
        </w:rPr>
      </w:pPr>
      <w:r>
        <w:rPr>
          <w:rFonts w:cs="Verdana" w:ascii="Verdana" w:hAnsi="Verdana"/>
          <w:sz w:val="24"/>
        </w:rPr>
        <w:t xml:space="preserve">Başlangıçta, yeni doğmuş bebeklerden almış oldukları bağırsak-mukoza hücrelerini anne sütü ile işleyen araştırmacılar, neticede Pnemococcus bakterisi tarafından meydana getirilen ve pneumonia (zatürree) olarak adlandırılan hastalığı, anne sütünün çok iyi bir şekilde durdurduğunu gördüler. Ayrıca anne sütü ile beslenen bebekler, biberonla beslenenlere göre çok daha az duyma güçlüğü ile karşılaşmakta ve solunum sistemi enfeksiyonlarına da çok daha az yakalanmaktaydılar. Birbirini takip eden çalışmalar sonrasında, anne sütünün kansere karşı da bir koruma sağladığını gösterdiler. Çocuklukta görülen lymphoma riskinin biberon ile beslenen çocuklarda dokuz kat daha fazla olduğunu gösterdikten sonra, aynı sonuçların diğer kanser türleri için de geçerli olduğunu fark ettiler. Çıkan sonuca göre anne sütü kanserli hücrelerin yerini tam olarak belirliyor ve daha sonra da onları öldürüyor. </w:t>
      </w:r>
    </w:p>
    <w:p>
      <w:pPr>
        <w:pStyle w:val="Yaz"/>
        <w:spacing w:lineRule="auto" w:line="480" w:before="0" w:after="0"/>
        <w:ind w:firstLine="567"/>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rPr>
      </w:pPr>
      <w:r>
        <w:rPr>
          <w:rFonts w:cs="Verdana" w:ascii="Verdana" w:hAnsi="Verdana"/>
          <w:b/>
        </w:rPr>
        <w:t xml:space="preserve">Bu Eşsiz Değer Yüce Allah’ın Bir Lütfudur…  </w:t>
      </w:r>
    </w:p>
    <w:p>
      <w:pPr>
        <w:pStyle w:val="Yaz"/>
        <w:spacing w:lineRule="auto" w:line="480" w:before="0" w:after="0"/>
        <w:ind w:firstLine="567"/>
        <w:rPr>
          <w:rFonts w:ascii="Verdana" w:hAnsi="Verdana" w:cs="Verdana"/>
          <w:sz w:val="24"/>
        </w:rPr>
      </w:pPr>
      <w:r>
        <w:rPr>
          <w:rFonts w:cs="Verdana" w:ascii="Verdana" w:hAnsi="Verdana"/>
          <w:sz w:val="24"/>
        </w:rPr>
        <w:t xml:space="preserve">Anne sütü ile ilgili başka mucizevi bir özellikse bebeğin anne sütü ile 2 yıl boyunca beslenmesinin son derece faydalı olduğudur. Bilimin yeni keşfettiği bu önemli bilgiyi Allah bizlere Kuran’da “Emzirmeyi tamamlamak isteyenler için anneler çocuklarını iki tam yıl emzirirler…” (Bakara Suresi, 233) ayetiyle 14 asır önce bildirmiştir. </w:t>
      </w:r>
    </w:p>
    <w:p>
      <w:pPr>
        <w:pStyle w:val="Yaz"/>
        <w:spacing w:lineRule="auto" w:line="480" w:before="0" w:after="0"/>
        <w:ind w:firstLine="567"/>
        <w:rPr>
          <w:rFonts w:ascii="Verdana" w:hAnsi="Verdana" w:cs="Verdana"/>
          <w:sz w:val="24"/>
        </w:rPr>
      </w:pPr>
      <w:r>
        <w:rPr>
          <w:rFonts w:cs="Verdana" w:ascii="Verdana" w:hAnsi="Verdana"/>
          <w:sz w:val="24"/>
        </w:rPr>
        <w:t xml:space="preserve">Korunmaya, beslenmeye muhtaç olarak doğan bebek için, annenin kendisi en ideal gıda olan anne sütünü, vücudunda üretmeye karar vermediği gibi, değişen besin değerlerini de, kuşkusuz annenin kendisi belirlememektedir. Bu, böyle bir kararı şuursuz atomların verdiğini iddia etmek kadar akıl ve mantık dışıdır. Her canlının ihtiyacını bilen ve onları rızıklandıran Yüce Allah, anne sütünü annenin bedeninde, bebek için yaratmaktadır. </w:t>
      </w:r>
    </w:p>
    <w:p>
      <w:pPr>
        <w:pStyle w:val="Normal"/>
        <w:spacing w:lineRule="auto" w:line="480"/>
        <w:jc w:val="both"/>
        <w:rPr>
          <w:rFonts w:ascii="Verdana" w:hAnsi="Verdana" w:cs="Verdana"/>
          <w:sz w:val="24"/>
        </w:rPr>
      </w:pPr>
      <w:r>
        <w:rPr>
          <w:rFonts w:cs="Verdana" w:ascii="Verdana" w:hAnsi="Verdana"/>
          <w:sz w:val="24"/>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urk">
    <w:charset w:val="00"/>
    <w:family w:val="auto"/>
    <w:pitch w:val="variable"/>
  </w:font>
  <w:font w:name="Gill SansTurk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rPr>
  </w:style>
  <w:style w:type="paragraph" w:styleId="Heading2">
    <w:name w:val="Heading 2"/>
    <w:basedOn w:val="Normal"/>
    <w:next w:val="Normal"/>
    <w:qFormat/>
    <w:pPr>
      <w:keepNext w:val="true"/>
      <w:numPr>
        <w:ilvl w:val="1"/>
        <w:numId w:val="1"/>
      </w:numPr>
      <w:spacing w:lineRule="auto" w:line="480"/>
      <w:ind w:firstLine="567"/>
      <w:jc w:val="both"/>
      <w:outlineLvl w:val="1"/>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OptimaTurk" w:hAnsi="OptimaTurk" w:cs="OptimaTurk"/>
      <w:sz w:val="20"/>
    </w:rPr>
  </w:style>
  <w:style w:type="paragraph" w:styleId="Arabaslk">
    <w:name w:val="ara baslık"/>
    <w:basedOn w:val="Normal"/>
    <w:qFormat/>
    <w:pPr>
      <w:spacing w:lineRule="exact" w:line="280" w:before="170" w:after="0"/>
      <w:ind w:firstLine="227"/>
    </w:pPr>
    <w:rPr>
      <w:rFonts w:ascii="Gill SansTurkB" w:hAnsi="Gill SansTurkB" w:cs="Gill SansTurk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2:50:00Z</dcterms:created>
  <dc:creator/>
  <dc:description/>
  <dc:language>en-US</dc:language>
  <cp:lastModifiedBy>veli</cp:lastModifiedBy>
  <dcterms:modified xsi:type="dcterms:W3CDTF">2003-12-11T10:01:00Z</dcterms:modified>
  <cp:revision>7</cp:revision>
  <dc:subject/>
  <dc:title/>
</cp:coreProperties>
</file>