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both"/>
        <w:rPr/>
      </w:pPr>
      <w:r>
        <w:rPr/>
        <w:t>Gece Avcısı Baykuşlardaki Üstün Tasrım</w:t>
      </w:r>
    </w:p>
    <w:p>
      <w:pPr>
        <w:pStyle w:val="Spot"/>
        <w:spacing w:lineRule="auto" w:line="480"/>
        <w:ind w:firstLine="567"/>
        <w:jc w:val="both"/>
        <w:rPr>
          <w:rFonts w:ascii="Verdana" w:hAnsi="Verdana" w:cs="Verdana"/>
          <w:sz w:val="24"/>
        </w:rPr>
      </w:pPr>
      <w:r>
        <w:rPr>
          <w:rFonts w:cs="Verdana" w:ascii="Verdana" w:hAnsi="Verdana"/>
          <w:sz w:val="24"/>
        </w:rPr>
      </w:r>
    </w:p>
    <w:p>
      <w:pPr>
        <w:pStyle w:val="Spot"/>
        <w:spacing w:lineRule="auto" w:line="480"/>
        <w:ind w:firstLine="567"/>
        <w:jc w:val="both"/>
        <w:rPr>
          <w:rFonts w:ascii="Verdana" w:hAnsi="Verdana" w:cs="Verdana"/>
          <w:sz w:val="24"/>
        </w:rPr>
      </w:pPr>
      <w:r>
        <w:rPr>
          <w:rFonts w:cs="Verdana" w:ascii="Verdana" w:hAnsi="Verdana"/>
          <w:sz w:val="24"/>
        </w:rPr>
        <w:t xml:space="preserve">Geceleri birçok canlı için saklanma ve uyuma zamanı iken, bazıları için avlanma vaktidir. Ancak gece avında büyük bir dezavantaj vardır; karanlık. </w:t>
      </w:r>
    </w:p>
    <w:p>
      <w:pPr>
        <w:pStyle w:val="Spot"/>
        <w:spacing w:lineRule="auto" w:line="480"/>
        <w:ind w:firstLine="567"/>
        <w:jc w:val="both"/>
        <w:rPr>
          <w:rFonts w:ascii="Verdana" w:hAnsi="Verdana" w:cs="Verdana"/>
          <w:sz w:val="24"/>
        </w:rPr>
      </w:pPr>
      <w:r>
        <w:rPr>
          <w:rFonts w:cs="Verdana" w:ascii="Verdana" w:hAnsi="Verdana"/>
          <w:sz w:val="24"/>
        </w:rPr>
        <w:t>Bu nedenle bir gece avcısı için özeldonanım şarttır. Gece avcılarının en iyilerinden olan baykuşlar Allah’ın bu özel donanımlara sahip olarak yarattığı varlıklardır.</w:t>
      </w:r>
    </w:p>
    <w:p>
      <w:pPr>
        <w:pStyle w:val="Normal"/>
        <w:spacing w:lineRule="auto" w:line="480"/>
        <w:ind w:firstLine="567"/>
        <w:jc w:val="both"/>
        <w:rPr>
          <w:rFonts w:ascii="Verdana" w:hAnsi="Verdana" w:cs="Verdana"/>
          <w:sz w:val="24"/>
        </w:rPr>
      </w:pPr>
      <w:r>
        <w:rPr>
          <w:rFonts w:cs="Verdana" w:ascii="Verdana" w:hAnsi="Verdana"/>
          <w:sz w:val="24"/>
        </w:rPr>
      </w:r>
    </w:p>
    <w:p>
      <w:pPr>
        <w:pStyle w:val="Arabaslk"/>
        <w:spacing w:lineRule="auto" w:line="480" w:before="0" w:after="0"/>
        <w:ind w:firstLine="567"/>
        <w:jc w:val="both"/>
        <w:rPr>
          <w:rFonts w:ascii="Verdana" w:hAnsi="Verdana" w:cs="Verdana"/>
          <w:b/>
          <w:b/>
          <w:color w:val="000000"/>
          <w:spacing w:val="-5"/>
        </w:rPr>
      </w:pPr>
      <w:r>
        <w:rPr>
          <w:rFonts w:cs="Verdana" w:ascii="Verdana" w:hAnsi="Verdana"/>
          <w:b/>
          <w:color w:val="000000"/>
          <w:spacing w:val="-5"/>
        </w:rPr>
        <w:t>Baykuşun Hassas Radarları: Kulaklar</w:t>
      </w:r>
    </w:p>
    <w:p>
      <w:pPr>
        <w:pStyle w:val="Yaz"/>
        <w:spacing w:lineRule="auto" w:line="480" w:before="0" w:after="0"/>
        <w:ind w:firstLine="567"/>
        <w:rPr>
          <w:rFonts w:ascii="Verdana" w:hAnsi="Verdana" w:cs="Verdana"/>
          <w:spacing w:val="-5"/>
          <w:sz w:val="24"/>
        </w:rPr>
      </w:pPr>
      <w:r>
        <w:rPr>
          <w:rFonts w:cs="Verdana" w:ascii="Verdana" w:hAnsi="Verdana"/>
          <w:spacing w:val="-5"/>
          <w:sz w:val="24"/>
        </w:rPr>
        <w:t>Baykuşların işitme sistemi pek çok canlıya göre oldukça üstündür. Kulakları gözlerinin arkasında, kafanın yanlarında bulunur. Bir baykuşun duyum eşiği insanınkinden farklı değildir. Ama baykuşlar belli frekanslardaki seslere daha duyarlı olduklarından yaprakların veya çalıların altındaki avlarının çıkardıkları en ufak sesleri bile duyarlar.</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Peçeli baykuş veya Tengmalm (Boreal) baykuşu gibi bazı türlerin, kulaklarından biri diğerinden daha yukarıdadır. Bu türlerin, sesleri  kulak deliklerine yönlendiren bir nevi radar çanağı görevi gören yüz yuvarlakları vardır. Bu yuvarlağın şekli özel yüz kasları kullanılarak isteğe göre değiştirilebilir. Ayrıca baykuşun gagası ses dalgalarının üzerine toplandığı alanın artması için aşağı doğrudu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Bir baykuş, bu son derece hassas kulakları; yaprak, yeşillik hatta kar altındaki avının hareketlerini dinleyip yerini tespit etmede kullanır. Baykuş avının yerini     duyduğu sesin sol ve sağ kulak tarafından algılanma zamanları arasındaki farktan tespit eder. Örneğin eğer ses baykuşun sol tarafından geliyorsa, o zaman sol kulak bunu sağ kulaktan önce duyacaktır. Kafasını çeviren baykuş, sesi her iki kulağıyla aynı anda duyduğunda avının tam karşısında olduğunu anlar. Baykuşlar sol/sağ zaman farkını 0.00003 saniye farkla teşhis edebilirler.  </w:t>
      </w:r>
    </w:p>
    <w:p>
      <w:pPr>
        <w:pStyle w:val="Yaz"/>
        <w:spacing w:lineRule="auto" w:line="480" w:before="0" w:after="0"/>
        <w:ind w:firstLine="567"/>
        <w:rPr>
          <w:rFonts w:ascii="Verdana" w:hAnsi="Verdana" w:cs="Verdana"/>
          <w:spacing w:val="-5"/>
          <w:sz w:val="24"/>
        </w:rPr>
      </w:pPr>
      <w:r>
        <w:rPr>
          <w:rFonts w:cs="Verdana" w:ascii="Verdana" w:hAnsi="Verdana"/>
          <w:spacing w:val="-5"/>
          <w:sz w:val="24"/>
        </w:rPr>
        <w:t>Bir baykuş asimetrik ve aynı olmayan kulak deliklerini kullanarak sesin aşağıdan mı yoksa yukarıdan mı geldiğini de anlayabilir. Sola, sağa, yukarı, aşağı işaretlerin çevirisi anında baykuşun beyninde birleştirilir ve ses kaynağının bulunduğu yerin zihinsel görüntüsü oluşur. Baykuşun beyni ile ilgili yapılan çalışmalarda, işitmeyle ilgili olan bölümünün diğer kuşlarınkinden çok daha karmaşık olduğu ortaya çıkmıştır. Bir peçeli baykuşun beyninin bu bölgesinde en az 95.000 nöron (sinir hücresi) olduğu saptanmıştır. Bu, karganın aynı iş için kullandığı sinir sayısının tam üç katıdır.</w:t>
      </w:r>
    </w:p>
    <w:p>
      <w:pPr>
        <w:pStyle w:val="Yaz"/>
        <w:spacing w:lineRule="auto" w:line="480" w:before="0" w:after="0"/>
        <w:ind w:firstLine="567"/>
        <w:rPr>
          <w:rFonts w:ascii="Verdana" w:hAnsi="Verdana" w:eastAsia="Verdana" w:cs="Verdana"/>
          <w:spacing w:val="-5"/>
          <w:sz w:val="24"/>
        </w:rPr>
      </w:pPr>
      <w:r>
        <w:rPr>
          <w:rFonts w:eastAsia="Verdana" w:cs="Verdana" w:ascii="Verdana" w:hAnsi="Verdana"/>
          <w:spacing w:val="-5"/>
          <w:sz w:val="24"/>
        </w:rPr>
        <w:t xml:space="preserve"> </w:t>
      </w:r>
    </w:p>
    <w:p>
      <w:pPr>
        <w:pStyle w:val="Arabaslk"/>
        <w:spacing w:lineRule="auto" w:line="480" w:before="0" w:after="0"/>
        <w:ind w:firstLine="567"/>
        <w:jc w:val="both"/>
        <w:rPr/>
      </w:pPr>
      <w:r>
        <w:rPr>
          <w:rFonts w:cs="Verdana" w:ascii="Verdana" w:hAnsi="Verdana"/>
          <w:b/>
          <w:color w:val="000000"/>
          <w:spacing w:val="-5"/>
        </w:rPr>
        <w:t>Baykuşun Gözlerindeki Tasarım ve Görme Fizyolojileri</w:t>
      </w:r>
    </w:p>
    <w:p>
      <w:pPr>
        <w:pStyle w:val="Yaz"/>
        <w:spacing w:lineRule="auto" w:line="480" w:before="0" w:after="0"/>
        <w:ind w:firstLine="567"/>
        <w:rPr>
          <w:rFonts w:ascii="Verdana" w:hAnsi="Verdana" w:cs="Verdana"/>
          <w:spacing w:val="-5"/>
          <w:sz w:val="24"/>
        </w:rPr>
      </w:pPr>
      <w:r>
        <w:rPr>
          <w:rFonts w:cs="Verdana" w:ascii="Verdana" w:hAnsi="Verdana"/>
          <w:spacing w:val="-5"/>
          <w:sz w:val="24"/>
        </w:rPr>
        <w:t>Baykuşların  üstün  özelliklerinden  bir  diğeri de gözleridir. Başın ön tarafına yerleştirilmiş olan gözler oldukça büyüktür. Bazı türlerde vücut ağırlığının yüzde beşini gözler oluşturur. Bu oldukça büyük bir orandır. Eğer bizim için de böyle bir oran geçerli olsaydı gözlerimizin büyüklüğünün iri bir greyfurt kadar olması gerekirdi. Baykuşun gözlerinin böyle büyük olarak tasarlanmasının sebebi özellikle az ışıklı durumlarda verimliliğini arttırmaktır.  Gözün şekli de küre değil uzatılmış bir tüp gibidir. Bunlar kafatasındaki Sclerotic halkalar adı verilen kemiksi yapılar tarafından yerlerinde tutulurlar. Bu nedenle gözlerini oynatamazlar yani sadece doğrudan önlerine bakabilirler!</w:t>
      </w:r>
    </w:p>
    <w:p>
      <w:pPr>
        <w:pStyle w:val="Yaz"/>
        <w:spacing w:lineRule="auto" w:line="480" w:before="0" w:after="0"/>
        <w:ind w:firstLine="567"/>
        <w:rPr>
          <w:rFonts w:ascii="Verdana" w:hAnsi="Verdana" w:cs="Verdana"/>
          <w:spacing w:val="-5"/>
          <w:sz w:val="24"/>
        </w:rPr>
      </w:pPr>
      <w:r>
        <w:rPr>
          <w:rFonts w:cs="Verdana" w:ascii="Verdana" w:hAnsi="Verdana"/>
          <w:spacing w:val="-5"/>
          <w:sz w:val="24"/>
        </w:rPr>
        <w:t>Ancak bu kesinlikle bir eksiklik değildir. Baykuştaki kusursuz tasarım boyunlarının büyük dönüş kapasitesi ile tamamlanmıştır. Kuşun uzun ve esnek boynu tüyler arasına saklandığından hiç yokmuş gibi görünür. Bir baykuşun boynunda 14 tane omur vardır ki, bu, insandaki omur sayısının tam iki katı kadardır. İşte bu tasarım baykuşun kafasını tam 270 derece döndürebilmesini sağlar. Bu sayede baykuşların görüş açıları da oldukça genişler.</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Bütün kuşların gözleri başlarının yan taraflarında yer alırken baykuşların gözleri, tıpkı insanlarınki gibi öndedir. Gözlerinin öne doğru olması baykuşlara dürbün görüşü sağlar (bir nesneyi aynı anda iki gözle görmek). Hayvan dürbün görüşü sayesinde nesneleri üç boyutlu olarak görüp hatasız bir uzaklık tespiti yapabili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Ayrıca karanlıkta görebilmeleri için gözlerinin ışık toplama ve işleme verimi yüksek olmalıdır. Allah baykuşlara bu ihtiyaçlarına  uygun olarak büyük bir kornea ve gözbebeği vermiştir. Gözbebeğinin boyutu iris (kornea ile lens arasında asılı bulunan ince zar) tarafından kontrol edilir. Gözbebeği büyüdüğünde daha fazla ışık göz merceğinden geçip retinaya düşer. Retina görüntünün üzerinde oluştuğu hassas dokudur. </w:t>
      </w:r>
    </w:p>
    <w:p>
      <w:pPr>
        <w:pStyle w:val="Yaz"/>
        <w:spacing w:lineRule="auto" w:line="480" w:before="0" w:after="0"/>
        <w:ind w:firstLine="567"/>
        <w:rPr>
          <w:rFonts w:ascii="Verdana" w:hAnsi="Verdana" w:cs="Verdana"/>
          <w:spacing w:val="-5"/>
          <w:sz w:val="24"/>
        </w:rPr>
      </w:pPr>
      <w:r>
        <w:rPr>
          <w:rFonts w:cs="Verdana" w:ascii="Verdana" w:hAnsi="Verdana"/>
          <w:spacing w:val="-5"/>
          <w:sz w:val="24"/>
        </w:rPr>
        <w:t>Baykuşun retinasında çubuk hücresi olarak adlandırılan ve ışığa karşı oldukça duyarlı olan çok sayıda hücre bulunur. Bu hücreler ışığa ve harekete çok duyarlı olmalarına rağmen, renklere karşı o kadar hassas değildirler. Renge tepki veren hücrelere koni hücreleri denir. Baykuşlarda bu hücrelerden çok az bulunur. Bu yüzden de baykuşlar ya siyah beyaz ya da çok az renk görürler. Ancak bu, keskin işitme ve görme duyularına sahip olmaları  nedeniyle bir dezavantaj oluşturmaz.</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Pek çok kimse olağanüstü gece görüşleri olduğundan dolayı, baykuşların genellikle güçlü ışıkta göremediklerini zanneder. Bu doğru değildir, çünkü gözbebeklerinde doğru miktardaki ışığın retinanın  üzerine düşmesini sağlayan geniş bir ayarlama özelliği vardır. Hatta bazı baykuş türleri parlak ışıkta     insanlardan bile daha iyi görürler. </w:t>
      </w:r>
    </w:p>
    <w:p>
      <w:pPr>
        <w:pStyle w:val="Yaz"/>
        <w:spacing w:lineRule="auto" w:line="480" w:before="0" w:after="0"/>
        <w:ind w:firstLine="567"/>
        <w:rPr>
          <w:rFonts w:ascii="Verdana" w:hAnsi="Verdana" w:cs="Verdana"/>
          <w:spacing w:val="-5"/>
          <w:sz w:val="24"/>
        </w:rPr>
      </w:pPr>
      <w:r>
        <w:rPr>
          <w:rFonts w:cs="Verdana" w:ascii="Verdana" w:hAnsi="Verdana"/>
          <w:spacing w:val="-5"/>
          <w:sz w:val="24"/>
        </w:rPr>
      </w:r>
    </w:p>
    <w:p>
      <w:pPr>
        <w:pStyle w:val="Arabaslk"/>
        <w:spacing w:lineRule="auto" w:line="480" w:before="0" w:after="0"/>
        <w:ind w:firstLine="567"/>
        <w:jc w:val="both"/>
        <w:rPr>
          <w:rFonts w:ascii="Verdana" w:hAnsi="Verdana" w:cs="Verdana"/>
          <w:b/>
          <w:b/>
          <w:color w:val="000000"/>
          <w:spacing w:val="-5"/>
        </w:rPr>
      </w:pPr>
      <w:r>
        <w:rPr>
          <w:rFonts w:cs="Verdana" w:ascii="Verdana" w:hAnsi="Verdana"/>
          <w:b/>
          <w:color w:val="000000"/>
          <w:spacing w:val="-5"/>
        </w:rPr>
        <w:t>Baykuşların Soğuktan Koruyan ve Düşmanlarını Caydıran Tüyleri</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Gece avının bir diğer zorluğu   hava sıcaklığının düşmesidir. Allah baykuşlara bu zorluğa karşı da bir farklı bir özellik vermiştir. Vücut yapılarını incelediğimizde diğer yırtıcı kuşlar içinde en kalın tüylere sahip olanların baykuşlar olduğunu  görürüz. Örneğin resimde görülen ve karlı bölgelerde yaşayan bu baykuş türünün özellikle bacaklarının ve ayaklarının üzerinde son derece kalın tüyler vardır. Allah’ın onları donattığı bu özel tasarım sayesinde baykuşlar soğuktan etkili bir şekilde korunmuş olur.  </w:t>
      </w:r>
    </w:p>
    <w:p>
      <w:pPr>
        <w:pStyle w:val="Yaz"/>
        <w:spacing w:lineRule="auto" w:line="480" w:before="0" w:after="0"/>
        <w:ind w:firstLine="567"/>
        <w:rPr/>
      </w:pPr>
      <w:r>
        <w:rPr>
          <w:rFonts w:cs="Verdana" w:ascii="Verdana" w:hAnsi="Verdana"/>
          <w:spacing w:val="-5"/>
          <w:sz w:val="24"/>
        </w:rPr>
        <w:t xml:space="preserve">Tüyleri baykuşu yalnızca soğuktan korumakla kalmaz, tüylerinin  üzerindeki desenler bazı türlerin düşmanlarından kamufle olmasını sağlar. Örneğin, göz benzeri benekleri olan baykuşun (Glaucidium perlatum) başının arkasında belirgin gözleri bulunan taklit bir yüz bulunur. Allah’ın baykuşta özel olarak yarattığı bu taklit yüz, arkadan gelen düşmanları caydırıp uzaklaştırmak içindir. </w:t>
      </w:r>
      <w:r>
        <w:rPr>
          <w:rFonts w:cs="Verdana" w:ascii="Verdana" w:hAnsi="Verdana"/>
          <w:i/>
          <w:spacing w:val="-5"/>
          <w:sz w:val="24"/>
        </w:rPr>
        <w:t>(Harun Yahya, Doğadaki Tasarım)</w:t>
      </w:r>
      <w:r>
        <w:rPr>
          <w:rFonts w:cs="Verdana" w:ascii="Verdana" w:hAnsi="Verdana"/>
          <w:spacing w:val="-5"/>
          <w:sz w:val="24"/>
        </w:rPr>
        <w:t xml:space="preserve"> </w:t>
      </w:r>
    </w:p>
    <w:p>
      <w:pPr>
        <w:pStyle w:val="Yaz"/>
        <w:spacing w:lineRule="auto" w:line="480" w:before="0" w:after="0"/>
        <w:ind w:firstLine="567"/>
        <w:rPr>
          <w:rFonts w:ascii="Verdana" w:hAnsi="Verdana" w:cs="Verdana"/>
          <w:spacing w:val="-5"/>
          <w:sz w:val="24"/>
        </w:rPr>
      </w:pPr>
      <w:r>
        <w:rPr>
          <w:rFonts w:cs="Verdana" w:ascii="Verdana" w:hAnsi="Verdana"/>
          <w:spacing w:val="-5"/>
          <w:sz w:val="24"/>
        </w:rPr>
      </w:r>
    </w:p>
    <w:p>
      <w:pPr>
        <w:pStyle w:val="Arabaslk"/>
        <w:spacing w:lineRule="auto" w:line="480" w:before="0" w:after="0"/>
        <w:ind w:firstLine="567"/>
        <w:jc w:val="both"/>
        <w:rPr>
          <w:rFonts w:ascii="Verdana" w:hAnsi="Verdana" w:cs="Verdana"/>
          <w:b/>
          <w:b/>
          <w:color w:val="000000"/>
          <w:spacing w:val="-5"/>
        </w:rPr>
      </w:pPr>
      <w:r>
        <w:rPr>
          <w:rFonts w:cs="Verdana" w:ascii="Verdana" w:hAnsi="Verdana"/>
          <w:b/>
          <w:color w:val="000000"/>
          <w:spacing w:val="-5"/>
        </w:rPr>
        <w:t>Baykuşların Sessiz Uçuşu Teknolojiye Model!</w:t>
      </w:r>
    </w:p>
    <w:p>
      <w:pPr>
        <w:pStyle w:val="Yaz"/>
        <w:spacing w:lineRule="auto" w:line="480" w:before="0" w:after="0"/>
        <w:ind w:firstLine="567"/>
        <w:rPr>
          <w:rFonts w:ascii="Verdana" w:hAnsi="Verdana" w:cs="Verdana"/>
          <w:spacing w:val="-5"/>
          <w:sz w:val="24"/>
        </w:rPr>
      </w:pPr>
      <w:r>
        <w:rPr>
          <w:rFonts w:cs="Verdana" w:ascii="Verdana" w:hAnsi="Verdana"/>
          <w:spacing w:val="-5"/>
          <w:sz w:val="24"/>
        </w:rPr>
        <w:t>Baykuş, tüm kuşlar içinde en sessiz uçuşu gerçekleştirir. Bu, Allah'ın baykuşa avına sessizce yaklaşabilmesi için verdiği bir üstünlüktür. Baykuş, süzülerek alçaldığında  ayakları bir uçağın tekerlekleri gibi aşağıya doğru uzanır ve sessizce avını yakalayıp etkisiz hale getirir. Baykuşun sessizce uçabilmesinin sırrı kanatlarındaki özel tasarımdır. "Aerodinamik ses" hava akımından kaynaklanan girdaplarla oluşur. Girdaplar büyüdükçe ses de artar. Baykuşun kanadında pek çok pürüzlü çıkıntı olduğundan, büyük girdaplar yerine küçük girdaplar oluşur. Bu sayede de son derece  sessiz bir uçuş gerçekleşir.</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Hızlı trenlerin tünellerde karşılaştıkları ses sorununu çözmeye çalışan Japon mühendisler, bir baykuşu rüzgar tünelinde teste tabi tutup incelediklerinde benzer bir modelle sorunu çözebileceklerini düşündüler. Böylece bir örnek olmaksızın yaratan Allah’ın bu canlıya verdiği bir özellik, doğadaki diğer pek çok benzeri gibi insanlar için örnek oldu. Sonunda trenin  üzerindeki gürültü, baykuş tüylerindeki tasarıma benzeyen kanat şeklinde pantograflar kullanılarak etkin biçimde azaltıldı... Japonların geliştirdikleri bu model, benzerleri içinde "işini en sessiz olarak yapan" ünvanını almaya hak kazandı. </w:t>
      </w:r>
    </w:p>
    <w:p>
      <w:pPr>
        <w:pStyle w:val="Yaz"/>
        <w:spacing w:lineRule="auto" w:line="480" w:before="0" w:after="0"/>
        <w:ind w:firstLine="567"/>
        <w:rPr/>
      </w:pPr>
      <w:r>
        <w:rPr>
          <w:rFonts w:cs="Verdana" w:ascii="Verdana" w:hAnsi="Verdana"/>
          <w:spacing w:val="-5"/>
          <w:sz w:val="24"/>
        </w:rPr>
        <w:t>Baykuş avının yerini saptamak için, 2 tip işitsel sinyal kullanıyor:  biri geçici bir bilgi sağlıyor, diğeri sesin şiddetindeki değişimi algılamasına yarıyor. Sağ yanında hareket eden bir farenin ayak sesi ilk etapta sağ kulak tarafından algılanıyor, sonra sol kulak tarafından. Sağ ve sol kulağın algılama süresi arasındaki zaman farkı saniyeden çok daha     küçük bir birimle ancak ifade edilebilir. Bu iki sinyal baykuşun beynindeki özel nöronlara aktarılıyor. Aynı anda, kulakları sağ ve sol arasındaki bu mikro zamanı tespit ediyor ve aynı nöronlara yollanıyor. ABD’li 2 araştırmacıya göre beyinde 2 boyutlu ses haritası oluşmasını sağlayan en önemli etken bu 2 tip sinyalin birleşimidir. Tüm bu özellikleri ile yaratılış harikası olan baykuş, üzerinde düşünülmesi gereken bir varlıktır. Allah’ın sonsuz ilminin delilerinden sadece bir tanesi olan baykuş aynı zamanda bize Rabbimiz'in üstün tasarım gücünün çeşitliliğini de göstermektedir.</w: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Verdana">
    <w:charset w:val="00"/>
    <w:family w:val="auto"/>
    <w:pitch w:val="variable"/>
  </w:font>
  <w:font w:name="Liberation Sans">
    <w:altName w:val="Arial"/>
    <w:charset w:val="01"/>
    <w:family w:val="swiss"/>
    <w:pitch w:val="variable"/>
  </w:font>
  <w:font w:name="Gill SansTurkB">
    <w:charset w:val="00"/>
    <w:family w:val="auto"/>
    <w:pitch w:val="variable"/>
  </w:font>
  <w:font w:name="OptimaTu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ind w:firstLine="567"/>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baslk">
    <w:name w:val="ara baslık"/>
    <w:basedOn w:val="Normal"/>
    <w:qFormat/>
    <w:pPr>
      <w:spacing w:lineRule="exact" w:line="280" w:before="170" w:after="0"/>
      <w:ind w:firstLine="227"/>
    </w:pPr>
    <w:rPr>
      <w:rFonts w:ascii="Gill SansTurkB" w:hAnsi="Gill SansTurkB" w:cs="Gill SansTurkB"/>
      <w:color w:val="0000FF"/>
      <w:sz w:val="24"/>
    </w:rPr>
  </w:style>
  <w:style w:type="paragraph" w:styleId="Yaz">
    <w:name w:val="yazı"/>
    <w:basedOn w:val="Normal"/>
    <w:qFormat/>
    <w:pPr>
      <w:spacing w:lineRule="exact" w:line="250" w:before="28" w:after="0"/>
      <w:ind w:firstLine="227"/>
      <w:jc w:val="both"/>
    </w:pPr>
    <w:rPr>
      <w:rFonts w:ascii="OptimaTurk" w:hAnsi="OptimaTurk" w:cs="OptimaTurk"/>
      <w:sz w:val="20"/>
    </w:rPr>
  </w:style>
  <w:style w:type="paragraph" w:styleId="Spot">
    <w:name w:val="spot"/>
    <w:basedOn w:val="Normal"/>
    <w:qFormat/>
    <w:pPr>
      <w:spacing w:lineRule="exact" w:line="320"/>
    </w:pPr>
    <w:rPr>
      <w:rFonts w:ascii="New York" w:hAnsi="New York" w:cs="New York"/>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03:10:00Z</dcterms:created>
  <dc:creator/>
  <dc:description/>
  <dc:language>en-US</dc:language>
  <cp:lastModifiedBy>veli</cp:lastModifiedBy>
  <dcterms:modified xsi:type="dcterms:W3CDTF">2003-12-11T09:57:00Z</dcterms:modified>
  <cp:revision>10</cp:revision>
  <dc:subject/>
  <dc:title/>
</cp:coreProperties>
</file>