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İslam Bilim ve Teknolojiye Nasıl Yön Verdi?</w:t>
      </w:r>
    </w:p>
    <w:p>
      <w:pPr>
        <w:pStyle w:val="Normal"/>
        <w:spacing w:lineRule="auto" w:line="480"/>
        <w:ind w:firstLine="567"/>
        <w:jc w:val="both"/>
        <w:rPr>
          <w:rFonts w:ascii="Verdana" w:hAnsi="Verdana" w:cs="Verdana"/>
          <w:spacing w:val="-5"/>
        </w:rPr>
      </w:pPr>
      <w:r>
        <w:rPr>
          <w:rFonts w:cs="Verdana" w:ascii="Verdana" w:hAnsi="Verdana"/>
          <w:spacing w:val="-5"/>
        </w:rPr>
        <w:t xml:space="preserve">Dünyanın bugünkü medeniyet seviyesinde büyük payı olan bilim ve teknolojinin tarihi gelişimi son derece hızlı oldu. Bilim tarihinin önemli keşifleri, dokuzuncu yüzyıldan ondördüncü yüzyıla kadar uzanan dünya tarihinde, dönemin en ileri uygarlığı olan “İslam Uygarlığı”nın ürünüdür. Tüm yaşamlarını, dolayısı ile bilime dair çalışmalarını Kuran ayetlerinin ışığında Müslümanlar o dönemde bilime sahip çıkmışlardır. Tıp, astronomi, cebir ve kimya gibi birçok alanda önemli neticeler elde eden Müslüman bilim adamları, medeniyet ve kültür sahasında kısa zamanda kendilerini tüm dünyaya kanıtlamışlardır. Buluşlarıyla uygarlığın ilk adımlarının atılmasına vesile olan Müslümanlar, ilerlemenin yolunu açmışlardır. Dergimizin Aralık sayısının kapak konusunu işte bu önemli dosyaya ayırdık. “İslam Bilim ve Teknolojiye Nasıl Yön Verdi?” başlıklı makaleyi ilgi ile okuyacaksınız. </w:t>
      </w:r>
    </w:p>
    <w:p>
      <w:pPr>
        <w:pStyle w:val="Normal"/>
        <w:spacing w:lineRule="auto" w:line="480"/>
        <w:ind w:firstLine="567"/>
        <w:jc w:val="both"/>
        <w:rPr>
          <w:rFonts w:ascii="Verdana" w:hAnsi="Verdana" w:cs="Verdana"/>
          <w:b/>
          <w:b/>
          <w:spacing w:val="-5"/>
        </w:rPr>
      </w:pPr>
      <w:r>
        <w:rPr>
          <w:rFonts w:cs="Verdana" w:ascii="Verdana" w:hAnsi="Verdana"/>
          <w:b/>
          <w:spacing w:val="-5"/>
        </w:rPr>
      </w:r>
    </w:p>
    <w:p>
      <w:pPr>
        <w:pStyle w:val="Normal"/>
        <w:spacing w:lineRule="auto" w:line="480"/>
        <w:ind w:firstLine="567"/>
        <w:jc w:val="both"/>
        <w:rPr>
          <w:rFonts w:ascii="Verdana" w:hAnsi="Verdana" w:cs="Verdana"/>
          <w:spacing w:val="-5"/>
        </w:rPr>
      </w:pPr>
      <w:r>
        <w:rPr>
          <w:rFonts w:cs="Verdana" w:ascii="Verdana" w:hAnsi="Verdana"/>
          <w:b/>
          <w:spacing w:val="-5"/>
        </w:rPr>
        <w:t>Değerli Bir Besin Kaynağı:Balık</w:t>
      </w:r>
    </w:p>
    <w:p>
      <w:pPr>
        <w:pStyle w:val="Normal"/>
        <w:spacing w:lineRule="auto" w:line="480"/>
        <w:ind w:firstLine="567"/>
        <w:jc w:val="both"/>
        <w:rPr>
          <w:rFonts w:ascii="Verdana" w:hAnsi="Verdana" w:cs="Verdana"/>
          <w:spacing w:val="-5"/>
        </w:rPr>
      </w:pPr>
      <w:r>
        <w:rPr>
          <w:rFonts w:cs="Verdana" w:ascii="Verdana" w:hAnsi="Verdana"/>
          <w:spacing w:val="-5"/>
        </w:rPr>
        <w:t>Son yıllarda kalp hastalıklarındaki aşırı artış insanların beslenme alışkanlıklarını da tartışma konusu haline getirmiştir. Uzmanlar kalbin sağlıklı işleyişinde ve hastalıkların önlenmesinde önemli bir besini tavsiye etmektedir: Balık. Dergimizde bu önemli besin kaynağının yararlarını anlatan önemli bir yazıya yer verdik.</w:t>
      </w:r>
    </w:p>
    <w:p>
      <w:pPr>
        <w:pStyle w:val="Normal"/>
        <w:spacing w:lineRule="auto" w:line="480"/>
        <w:ind w:firstLine="567"/>
        <w:jc w:val="both"/>
        <w:rPr>
          <w:rFonts w:ascii="Verdana" w:hAnsi="Verdana" w:cs="Verdana"/>
          <w:spacing w:val="-5"/>
        </w:rPr>
      </w:pPr>
      <w:r>
        <w:rPr>
          <w:rFonts w:cs="Verdana" w:ascii="Verdana" w:hAnsi="Verdana"/>
          <w:spacing w:val="-5"/>
        </w:rPr>
      </w:r>
    </w:p>
    <w:p>
      <w:pPr>
        <w:pStyle w:val="Normal"/>
        <w:spacing w:lineRule="auto" w:line="480"/>
        <w:ind w:firstLine="567"/>
        <w:jc w:val="both"/>
        <w:rPr>
          <w:rFonts w:ascii="Verdana" w:hAnsi="Verdana" w:cs="Verdana"/>
          <w:spacing w:val="-5"/>
        </w:rPr>
      </w:pPr>
      <w:r>
        <w:rPr>
          <w:rFonts w:cs="Verdana" w:ascii="Verdana" w:hAnsi="Verdana"/>
          <w:spacing w:val="-5"/>
        </w:rPr>
        <w:t>İnancın Sağlıklı Yaşam Üzerindeki Olumlu Etkileri, Mükemmel Bir Taklit; Biyonik Göz, Hayvanların Şaşırtıcı Yetenekleri, Mucize Karışım; Anne Sütü, Deniz Suyundaki Değişmeyen Ölçü, Kuran’da Dikkat Çekilen Bir Meyve; Hurma ve Faydaları, Uzayın Sonsuzluğu Üzerine Düşünmek, Gece Avcısı Baykuştaki Üstün Tasarım bu sayımızda yeralan konular arasında.</w:t>
      </w:r>
    </w:p>
    <w:p>
      <w:pPr>
        <w:pStyle w:val="Normal"/>
        <w:spacing w:lineRule="auto" w:line="480"/>
        <w:ind w:firstLine="567"/>
        <w:jc w:val="both"/>
        <w:rPr>
          <w:rFonts w:ascii="Verdana" w:hAnsi="Verdana" w:cs="Verdana"/>
          <w:spacing w:val="-5"/>
        </w:rPr>
      </w:pPr>
      <w:r>
        <w:rPr>
          <w:rFonts w:cs="Verdana" w:ascii="Verdana" w:hAnsi="Verdana"/>
          <w:spacing w:val="-5"/>
        </w:rPr>
      </w:r>
    </w:p>
    <w:p>
      <w:pPr>
        <w:pStyle w:val="TextBodyIndent"/>
        <w:rPr/>
      </w:pPr>
      <w:r>
        <w:rPr/>
        <w:t xml:space="preserve">Bu sayımızda sizlere iki mükemmel VCD hediye ediyoruz. Kainattaki Kusursuz Tasarım; Tesadüf Değil VCD’sinde materyalist felsefenin “tesadüf” masallarını yerlebir eden yaratılış mucizeleri anlatılmaktadır. Ayrıca “Hikmet Gözü İle Bakmak” VCD’sine de bu sayımızda ücretsiz olarak ulaşacaksınız. Harun Yahya’nın eserlerinden yararlanılarak hazırlanan bu mükemmel yapımları çevrenizdeki insanlarla paylaşmanızı tavsiye ediyoruz. Ocak sayımızda buluşmak dileğiyl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1:21:00Z</dcterms:created>
  <dc:creator/>
  <dc:description/>
  <dc:language>en-US</dc:language>
  <cp:lastModifiedBy>X</cp:lastModifiedBy>
  <dcterms:modified xsi:type="dcterms:W3CDTF">2003-12-11T09:39:00Z</dcterms:modified>
  <cp:revision>7</cp:revision>
  <dc:subject/>
  <dc:title/>
</cp:coreProperties>
</file>