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rFonts w:ascii="Verdana" w:hAnsi="Verdana" w:cs="Verdana"/>
          <w:sz w:val="24"/>
        </w:rPr>
      </w:pPr>
      <w:r>
        <w:rPr>
          <w:rFonts w:cs="Verdana" w:ascii="Verdana" w:hAnsi="Verdana"/>
          <w:sz w:val="24"/>
        </w:rPr>
        <w:t>Allah'ın Mutlak Varlığı'nın Delilleri Bu Sitede</w:t>
      </w:r>
    </w:p>
    <w:p>
      <w:pPr>
        <w:pStyle w:val="Normal"/>
        <w:spacing w:lineRule="auto" w:line="480"/>
        <w:ind w:firstLine="567"/>
        <w:jc w:val="both"/>
        <w:rPr>
          <w:rFonts w:ascii="Verdana" w:hAnsi="Verdana" w:cs="Verdana"/>
        </w:rPr>
      </w:pPr>
      <w:r>
        <w:rPr>
          <w:rFonts w:cs="Verdana" w:ascii="Verdana" w:hAnsi="Verdana"/>
          <w:b/>
          <w:color w:val="000000"/>
          <w:spacing w:val="80"/>
        </w:rPr>
        <w:t>www.ALLAHVAR.com</w:t>
      </w:r>
    </w:p>
    <w:p>
      <w:pPr>
        <w:pStyle w:val="Yaz"/>
        <w:spacing w:lineRule="auto" w:line="480" w:before="0" w:after="0"/>
        <w:ind w:firstLine="567"/>
        <w:rPr>
          <w:rFonts w:ascii="Verdana" w:hAnsi="Verdana" w:cs="Verdana"/>
          <w:sz w:val="24"/>
        </w:rPr>
      </w:pPr>
      <w:r>
        <w:rPr>
          <w:rFonts w:cs="Verdana" w:ascii="Verdana" w:hAnsi="Verdana"/>
          <w:sz w:val="24"/>
        </w:rPr>
        <w:t xml:space="preserve">Bir insanın, evrenin ve kendisinin yaratılmış olduğunu kavrayabilmesi için aslında çok fazla bilgiye ihtiyacı yoktur. Küçük bir çocuk da, yetişkin bir insan da kendi vicdanı ve aklı ölçüsünde yaratıldığını kavrayabilir. Aklı ve vicdanı olan, 'zulüm ve büyüklenme sebebiyle inkar etmeyen' her insan, kainatın çok büyük bir düzen ve uyum ile yaratılmış olduğunu kavrayabilecek bir anlayışa sahiptir. İşte Harun Yahya'nın eserlerinden faydalanılarak hazırlanan www. AllahVar.com adlı bu siteyle, Allah'ın her yeri her an sarıp kuşatmakta olan apaçık varlığının delilleri gözler önüne serilmektedir. </w:t>
      </w:r>
    </w:p>
    <w:p>
      <w:pPr>
        <w:pStyle w:val="Yaz"/>
        <w:spacing w:lineRule="auto" w:line="480" w:before="0" w:after="0"/>
        <w:ind w:firstLine="567"/>
        <w:rPr>
          <w:rFonts w:ascii="Verdana" w:hAnsi="Verdana" w:cs="Verdana"/>
          <w:sz w:val="24"/>
        </w:rPr>
      </w:pPr>
      <w:r>
        <w:rPr>
          <w:rFonts w:cs="Verdana" w:ascii="Verdana" w:hAnsi="Verdana"/>
          <w:sz w:val="24"/>
        </w:rPr>
        <w:t>Site, içerdiği bölümlerle hayatımızı sürdürebilmemiz için özel olarak yaratılmış ve tüm detaylarıyla ince ince planlanmış olan dünyamızdaki delillere dikkat çekiyor. Sitede ayrı bölümler halinde, evrendeki, yeryüzündeki, gökteki, mikro dünyadaki, bitkilerdeki, denizlerdeki, hayvanlardaki ve insan bedenindeki deliller inceleniyor. Ayrıca Allah'ın mutlak varlığını kanıtlayan metafizik deliller ve ruhtaki deliller de detaylı olarak açıklanıyor. Yaratılış Hikmetleri adlı başlık altında ise, Allah'ın varlığının apaçık delillerinden örneklere yer veriliyor. Bu örneklerle, dünyanın neresine gidilirse gidilsin, hangi canlı incelenirse incelensin sonucun değişmeyeceği, tüm evrene hakim olan kusursuz bir düzenin varlığı kanıtlanıyor.</w: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u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OptimaTurk" w:hAnsi="OptimaTurk" w:cs="OptimaTu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3:50:00Z</dcterms:created>
  <dc:creator/>
  <dc:description/>
  <dc:language>en-US</dc:language>
  <cp:lastModifiedBy>veli</cp:lastModifiedBy>
  <dcterms:modified xsi:type="dcterms:W3CDTF">2003-12-11T09:40:00Z</dcterms:modified>
  <cp:revision>5</cp:revision>
  <dc:subject/>
  <dc:title/>
</cp:coreProperties>
</file>