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www.bitkidunyasi.net</w:t>
      </w:r>
    </w:p>
    <w:p>
      <w:pPr>
        <w:pStyle w:val="Normal"/>
        <w:spacing w:lineRule="auto" w:line="480"/>
        <w:ind w:firstLine="567"/>
        <w:jc w:val="both"/>
        <w:rPr>
          <w:rFonts w:ascii="Verdana" w:hAnsi="Verdana" w:cs="Verdana"/>
          <w:color w:val="000000"/>
        </w:rPr>
      </w:pPr>
      <w:r>
        <w:rPr>
          <w:rFonts w:cs="Verdana" w:ascii="Verdana" w:hAnsi="Verdana"/>
          <w:color w:val="000000"/>
        </w:rPr>
        <w:t xml:space="preserve">Dünyamızı kaplayan yeşil bitki örtüsü hiç de göründüğü gibi sakin değildir. Bu sessizliğin arkasında en gelişmiş fabrikadan daha hareketli bir yaşam vardır. Hayranlık uyandıracak derecedeki üretkenlik en gelişmiş fabrikayı dahi geride bırakır. Dünyadaki bütün yeşil yapraklar her yıl milyarlarca ton şeker, karbonhidrat, selüloz ve oksijen üretir. Bu incecik yaprakların ihtiyaçları olan hammaddeler ise sadece güneş, hava ve sudur. </w:t>
      </w:r>
    </w:p>
    <w:p>
      <w:pPr>
        <w:pStyle w:val="Normal"/>
        <w:spacing w:lineRule="auto" w:line="480"/>
        <w:ind w:firstLine="567"/>
        <w:jc w:val="both"/>
        <w:rPr>
          <w:rFonts w:ascii="Verdana" w:hAnsi="Verdana" w:cs="Verdana"/>
          <w:color w:val="000000"/>
        </w:rPr>
      </w:pPr>
      <w:r>
        <w:rPr>
          <w:rFonts w:cs="Verdana" w:ascii="Verdana" w:hAnsi="Verdana"/>
          <w:color w:val="000000"/>
        </w:rPr>
        <w:t xml:space="preserve">Bitkiler şeker ve oksijen üretmese yeryüzünde hayatın devamı imkansız olurdu. Çünkü insan ve tüm hayvan türleri oksijen ve şeker olmadan yaşayamazlar. Bunlar başka bir şekilde üretilmeleri mümkün olmayan ürünlerdir. Tüm enerjimizi şekeri oksijenle yakarak elde etmekteyiz. Farkında olmadan devamlı oksijen solurken, acıkma duygusuyla ulaştığımız yiyecekler enerji kaynaklarımızı oluştururlar. </w:t>
      </w:r>
    </w:p>
    <w:p>
      <w:pPr>
        <w:pStyle w:val="Normal"/>
        <w:spacing w:lineRule="auto" w:line="480"/>
        <w:ind w:firstLine="567"/>
        <w:jc w:val="both"/>
        <w:rPr>
          <w:rFonts w:ascii="Verdana" w:hAnsi="Verdana" w:cs="Verdana"/>
          <w:color w:val="000000"/>
        </w:rPr>
      </w:pPr>
      <w:r>
        <w:rPr>
          <w:rFonts w:cs="Verdana" w:ascii="Verdana" w:hAnsi="Verdana"/>
          <w:color w:val="000000"/>
        </w:rPr>
        <w:t xml:space="preserve">Kısacası, bitkiler güneş enerjisini insanoğlu ve hayvanların kullanabileceği enerji haline çevirebilen tek kaynaktır. Bunun yanı sıra, yaşanabilir bir dünya için atmosferdeki gazların dengesini, iklimlerin çok sıcak ya da çok soğuk olmamasını da büyük ölçüde yine bitkilere borçluyuz. </w:t>
      </w:r>
    </w:p>
    <w:p>
      <w:pPr>
        <w:pStyle w:val="Normal"/>
        <w:spacing w:lineRule="auto" w:line="480"/>
        <w:ind w:firstLine="567"/>
        <w:jc w:val="both"/>
        <w:rPr>
          <w:rFonts w:ascii="Verdana" w:hAnsi="Verdana" w:cs="Verdana"/>
          <w:color w:val="000000"/>
        </w:rPr>
      </w:pPr>
      <w:r>
        <w:rPr>
          <w:rFonts w:cs="Verdana" w:ascii="Verdana" w:hAnsi="Verdana"/>
          <w:color w:val="000000"/>
        </w:rPr>
        <w:t>Tüm bunların yanında bünyelerinde işlev gören kusursuz mekanizmaları da ele aldığımızda, bitkilerin üstün bir akıl ürünü oldukları apaçık ortaya çıkmaktadır. Bitkileri, herşeyin bilgisi Kendinde olan, sonsuz yaratma gücüne sahip, herşeyin yaratıcısı ALLAH yaratmıştır. Doğadaki kusursuz düzen, canlıları dilediği gibi, çeşit çeşit, örneksiz yaratan ALLAH’ın delillerindendir.</w:t>
      </w:r>
    </w:p>
    <w:p>
      <w:pPr>
        <w:pStyle w:val="Normal"/>
        <w:spacing w:lineRule="auto" w:line="480"/>
        <w:ind w:firstLine="567"/>
        <w:jc w:val="both"/>
        <w:rPr/>
      </w:pPr>
      <w:r>
        <w:rPr>
          <w:rFonts w:cs="Verdana" w:ascii="Verdana" w:hAnsi="Verdana"/>
          <w:color w:val="000000"/>
        </w:rPr>
        <w:t xml:space="preserve">Sitede yer alan bilgileri okuduktan sonra, yeryüzündeki canlılığın evrim teorisinin iddia ettiği gibi tesadüfen oluşmasının imkansız olduğunu bir kez daha anlayacaksınız. </w:t>
      </w:r>
    </w:p>
    <w:p>
      <w:pPr>
        <w:pStyle w:val="Normal"/>
        <w:spacing w:lineRule="auto" w:line="480"/>
        <w:ind w:firstLine="567"/>
        <w:jc w:val="both"/>
        <w:rPr>
          <w:rFonts w:ascii="Verdana" w:hAnsi="Verdana" w:cs="Verdana"/>
          <w:color w:val="000000"/>
        </w:rPr>
      </w:pPr>
      <w:r>
        <w:rPr>
          <w:rFonts w:cs="Verdana" w:ascii="Verdana" w:hAnsi="Verdana"/>
          <w:color w:val="000000"/>
        </w:rPr>
        <w:t>Harun Yahya’nın eserlerinden yararlanılarak hazırlanan bu sitenin amacı, vicdanlı insanlara ALLAH’ın varlığını ve yüceliğini örneklerle hatırlatmaktı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4:00Z</dcterms:created>
  <dc:creator/>
  <dc:description/>
  <dc:language>en-US</dc:language>
  <cp:lastModifiedBy/>
  <dcterms:modified xsi:type="dcterms:W3CDTF">2003-10-13T09:25:00Z</dcterms:modified>
  <cp:revision>2</cp:revision>
  <dc:subject/>
  <dc:title>Dünyamızı kaplayan yeşil bitki örtüsü hiç de göründüğü gibi sakin değildir</dc:title>
</cp:coreProperties>
</file>