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Allah’ın Varlığının Bilimsel Delilleri Tüm Dünyada</w:t>
      </w:r>
    </w:p>
    <w:p>
      <w:pPr>
        <w:pStyle w:val="Normal"/>
        <w:spacing w:lineRule="auto" w:line="480"/>
        <w:ind w:firstLine="567"/>
        <w:jc w:val="both"/>
        <w:rPr>
          <w:rFonts w:ascii="Verdana" w:hAnsi="Verdana" w:cs="Verdana"/>
          <w:color w:val="000000"/>
        </w:rPr>
      </w:pPr>
      <w:r>
        <w:rPr>
          <w:rFonts w:cs="Verdana" w:ascii="Verdana" w:hAnsi="Verdana"/>
          <w:color w:val="000000"/>
        </w:rPr>
        <w:t>BAV’dan 1000. Konferans</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1997 yılında BAV tarafından uluslararası düzeyde gerçekleştirilmeye başlanan “Yaratılış Gerçeği” konferanslar dizisi tüm dünyaya yayılıyo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Dünyanın birçok ülkesinde büyük bir ilgi gören ve yüksek bir izleyici katılımıyla gerçekleştirilen konferanslar ülkemizde de devam ediyo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Geçtiğimiz Pazar günü Antalya Sheraton Oteli’nde gerçekleştirilen “İnsanın Yaratılış Mucizesi” konferansı ile Yaratılış Gerçeği konferanslarının sayısı 1000’e ulaştı. Sinevizyon gösterisi ile başlayan konferansa konuşmacı olarak araştırmacılar Gökalp Barlan ve Emin Koç katıld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Kusursuz Bir Makina: İnsan</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üyük ilgi toplayan konferansın ilk bölümünde 20. yüzyıldaki bilimsel gelişmelerin özellikle yüzyıllardır merak edilen bir sorunun; "İnsanın nasıl var olduğu" sorusunun cevabının bulunmasını sağladığı çarpıcı örneklerle anlatıld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raştırmacı Emin Koç konuşmasında şunları söyledi: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 xml:space="preserve">İnsan vücudu içinde çok sayıda hassas denge vardır. Birbirine tamamen bağlı çalışan sistemlerin, vücuttaki diğer sistemlerle olan kusursuz bağlantısı sayesinde insan hayati fonksiyonlarını hiçbir aksama olmadan gerçekleştirebilmekt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Üstelik bunları, özel bir çaba göstermeden, hiçbir zorlukla da karşılaşmadan yapmaktadır. Hatta tüm bunlar olup biterken çoğu zaman kişinin bunlardan haberi bile olmaz. Midesindeki sindirimin ne zaman başlayıp ne zaman bittiğinden, kalbinin ritminden, kanın vücuttaki gerekli yerlere tam da en gereken maddeleri taşımasından, görmesinden, duymasına kadar çoğu şeyden insanın haberi dahi olmaz.</w:t>
      </w:r>
    </w:p>
    <w:p>
      <w:pPr>
        <w:pStyle w:val="Yaz"/>
        <w:spacing w:lineRule="auto" w:line="480" w:before="0" w:after="0"/>
        <w:ind w:firstLine="567"/>
        <w:rPr/>
      </w:pPr>
      <w:r>
        <w:rPr>
          <w:rFonts w:cs="Verdana" w:ascii="Verdana" w:hAnsi="Verdana"/>
          <w:color w:val="000000"/>
          <w:spacing w:val="-5"/>
          <w:sz w:val="24"/>
        </w:rPr>
        <w:t>İnsan vücudunda kusursuz bir sistem kurulmuştur ve mükemmel bir şekilde işlemektedir. Bu gökten yere her işi evirip düzene koyan Allah'ın yaratmasıdır. Allah evrendeki herşeyi, her detayı, tüm canlıları gereken özelliklere sa</w:t>
      </w:r>
      <w:r>
        <w:rPr>
          <w:rFonts w:cs="Verdana" w:ascii="Verdana" w:hAnsi="Verdana"/>
          <w:color w:val="000000"/>
          <w:sz w:val="24"/>
        </w:rPr>
        <w:t>hip olarak yaratmıştır. İnsan vücudu da detaylı incelendiğinde fark edilen tasarım</w:t>
      </w:r>
      <w:r>
        <w:rPr>
          <w:rFonts w:cs="Verdana" w:ascii="Verdana" w:hAnsi="Verdana"/>
          <w:color w:val="000000"/>
          <w:spacing w:val="-5"/>
          <w:sz w:val="24"/>
        </w:rPr>
        <w:t xml:space="preserve"> Allah'ın yaratma sanatındaki örneksizliğin ve eksiksizliğin bir delili olarak karşımıza çıka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Modern Bilim Kuran’ın Gerisinde</w:t>
      </w:r>
    </w:p>
    <w:p>
      <w:pPr>
        <w:pStyle w:val="Yaz"/>
        <w:spacing w:lineRule="auto" w:line="480" w:before="0" w:after="0"/>
        <w:ind w:firstLine="567"/>
        <w:rPr/>
      </w:pPr>
      <w:r>
        <w:rPr>
          <w:rFonts w:cs="Verdana" w:ascii="Verdana" w:hAnsi="Verdana"/>
          <w:color w:val="000000"/>
          <w:spacing w:val="-5"/>
          <w:sz w:val="24"/>
        </w:rPr>
        <w:t xml:space="preserve">Konuşmacılar insan vücudundaki mükemmel düzen ve muhteşem tasarımın son dönemdeki bilimsel gelişmelerle daha detaylı olarak incelenebildiğini, Kuran'ı Kerim'de ise Yüce Rabbimiz'in insanı yoktan yarattığı gerçeğinin bundan 1400 yıl </w:t>
      </w:r>
      <w:r>
        <w:rPr>
          <w:rFonts w:cs="Verdana" w:ascii="Verdana" w:hAnsi="Verdana"/>
          <w:color w:val="000000"/>
          <w:sz w:val="24"/>
        </w:rPr>
        <w:t>önce bildirildiğini kaydettiler. Ayrıca anne ve baba vücudundaki üre</w:t>
      </w:r>
      <w:r>
        <w:rPr>
          <w:rFonts w:cs="Verdana" w:ascii="Verdana" w:hAnsi="Verdana"/>
          <w:color w:val="000000"/>
          <w:spacing w:val="-5"/>
          <w:sz w:val="24"/>
        </w:rPr>
        <w:t xml:space="preserve">meyi sağlayan mükemmel sistemlerin anlatıldığı konferansta, gözle görülemeyecek boyutlardaki hücrelerin akıl ve şuur sahibi olmadıkları, bu sistemleri yaratanın üstün akıl sahibi Yüce Rabbimiz Allah (C.C) olduğu anlatıld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Konferansın ikinci bölümünde ise hepimizin günlük hayatında çok önemli bir yeri olan ancak hiç düşünmediğimiz, her aşamasında büyük mucizeler bulunduğu hemen görülen yürüme ve hareket sistemimiz anlatıldı. Bizim için çok basit bir işlem olan yürümenin bilim adamları için son derece önemli bir araştırma konusu olduğu, sadece internette bir arama moturunda dahi insanın yürüyüşüyle ilgili 1 milyon 430 bin makale bulunduğu kaydedildi. Var olduğu ilk günden beri insanın bu gibi mükemmel sistemlere sahip olmasının Allah'ın yaratmasındaki ihtişamın delillerinden olduğunun sıklıkla vurgulandığı konferansın sonunda Harun Yahya'nın eserlerinden faydalanılarak hazırlanan “Dünya Hayatının Gerçeği” belgeseli gösterild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25" w:after="0"/>
        <w:ind w:firstLine="567"/>
        <w:jc w:val="both"/>
        <w:rPr>
          <w:rFonts w:ascii="Verdana" w:hAnsi="Verdana" w:cs="Verdana"/>
          <w:spacing w:val="-5"/>
        </w:rPr>
      </w:pPr>
      <w:r>
        <w:rPr>
          <w:rFonts w:cs="Verdana" w:ascii="Verdana" w:hAnsi="Verdana"/>
          <w:spacing w:val="-5"/>
        </w:rPr>
        <w:t>Adım Adım Yaratılış Gerçeği</w:t>
      </w:r>
    </w:p>
    <w:p>
      <w:pPr>
        <w:pStyle w:val="Yaz"/>
        <w:spacing w:lineRule="auto" w:line="480" w:before="0" w:after="0"/>
        <w:ind w:firstLine="567"/>
        <w:rPr/>
      </w:pPr>
      <w:r>
        <w:rPr>
          <w:rFonts w:cs="Verdana" w:ascii="Verdana" w:hAnsi="Verdana"/>
          <w:color w:val="000000"/>
          <w:spacing w:val="-5"/>
          <w:sz w:val="24"/>
        </w:rPr>
        <w:t xml:space="preserve">BAV Konferansları dünyanın çeşitli ülkelerinde de büyük ilgi görüyor. Geçtiğimiz aylarda İngiltere, Singapur, Endonezya, Malezya, Hong </w:t>
      </w:r>
      <w:r>
        <w:rPr>
          <w:rFonts w:cs="Verdana" w:ascii="Verdana" w:hAnsi="Verdana"/>
          <w:color w:val="000000"/>
          <w:sz w:val="24"/>
        </w:rPr>
        <w:t>Kong ve Brunei Sultanlığı’nda gerçek</w:t>
      </w:r>
      <w:r>
        <w:rPr>
          <w:rFonts w:cs="Verdana" w:ascii="Verdana" w:hAnsi="Verdana"/>
          <w:color w:val="000000"/>
          <w:spacing w:val="-5"/>
          <w:sz w:val="24"/>
        </w:rPr>
        <w:t xml:space="preserve">leştirilen konferanslar dizisinde Allah’ın varlığının, birliğinin ve kudretinin delilleri insanlara anlatıldı. </w:t>
      </w:r>
    </w:p>
    <w:p>
      <w:pPr>
        <w:pStyle w:val="Resimalt"/>
        <w:spacing w:lineRule="auto" w:line="480"/>
        <w:ind w:firstLine="567"/>
        <w:jc w:val="both"/>
        <w:rPr>
          <w:rFonts w:ascii="Verdana" w:hAnsi="Verdana" w:cs="Verdana"/>
          <w:sz w:val="24"/>
        </w:rPr>
      </w:pPr>
      <w:r>
        <w:rPr>
          <w:rFonts w:cs="Verdana" w:ascii="Verdana" w:hAnsi="Verdana"/>
          <w:sz w:val="24"/>
        </w:rPr>
        <w:t>Özellikle Uzakdoğu’da BAV konferansları ve Harun Yahya’nın eserleri büyük ilgi görüyor. Konferanslara aynı titizlikle devam edeceklerini vurgulayan vakıf yetkilileri bulundukları il ya da ilçede konferans tertip etmek isteyenlerin kendileriyle, www.bilimarastirmavakfi.com internet sitesi aracılığıyla bağlantıya geçmelerini öneriyorla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urkBI">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Resimalt">
    <w:name w:val="resim altı"/>
    <w:basedOn w:val="Normal"/>
    <w:qFormat/>
    <w:pPr>
      <w:spacing w:lineRule="exact" w:line="200"/>
    </w:pPr>
    <w:rPr>
      <w:rFonts w:ascii="OptimaTurkBI" w:hAnsi="OptimaTurkBI" w:cs="OptimaTurkB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09:00Z</dcterms:created>
  <dc:creator/>
  <dc:description/>
  <dc:language>en-US</dc:language>
  <cp:lastModifiedBy/>
  <dcterms:modified xsi:type="dcterms:W3CDTF">2003-10-13T08:23:00Z</dcterms:modified>
  <cp:revision>5</cp:revision>
  <dc:subject/>
  <dc:title>güncel</dc:title>
</cp:coreProperties>
</file>