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rPr>
      </w:pPr>
      <w:r>
        <w:rPr>
          <w:rFonts w:cs="Verdana" w:ascii="Verdana" w:hAnsi="Verdana"/>
          <w:color w:val="000000"/>
        </w:rPr>
        <w:t>Teknolojide Minyatürleşme Devrimi: Nanoteknoloji</w:t>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Spot"/>
        <w:spacing w:lineRule="auto" w:line="480"/>
        <w:ind w:firstLine="567"/>
        <w:jc w:val="both"/>
        <w:rPr>
          <w:rFonts w:ascii="Verdana" w:hAnsi="Verdana" w:cs="Verdana"/>
          <w:color w:val="000000"/>
          <w:spacing w:val="-5"/>
          <w:sz w:val="24"/>
        </w:rPr>
      </w:pPr>
      <w:r>
        <w:rPr>
          <w:rFonts w:cs="Verdana" w:ascii="Verdana" w:hAnsi="Verdana"/>
          <w:color w:val="000000"/>
          <w:spacing w:val="-5"/>
          <w:sz w:val="24"/>
        </w:rPr>
        <w:t>Dünya, insanın tüm yaşamını etkileyecek kadar büyük yeni bir teknolojik devrimin eşiğinde. Nanoteknoloji adı verilen ve atomlar veya molekülleri tek tek alıp hassas şekilde birleştirerek her istenen ürünü elde etmek olarak tanımlayabileceğimiz bu teknolojinin temeli, doğadaki atomik dizilimi taklit etme ilkesine dayanıyor.</w:t>
      </w:r>
    </w:p>
    <w:p>
      <w:pPr>
        <w:pStyle w:val="Spot"/>
        <w:spacing w:lineRule="auto" w:line="480"/>
        <w:ind w:firstLine="567"/>
        <w:jc w:val="both"/>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color w:val="000000"/>
          <w:spacing w:val="-5"/>
        </w:rPr>
      </w:pPr>
      <w:r>
        <w:rPr>
          <w:rFonts w:cs="Verdana" w:ascii="Verdana" w:hAnsi="Verdana"/>
          <w:color w:val="000000"/>
          <w:spacing w:val="-5"/>
        </w:rPr>
        <w:t>Nanoteknoloji nedi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Yunancada 'cüce' anlamına gelen nano, fizikte bir metrenin milyarda biri anlamına gelen ölçü birimidir. Bu tanıma göre “nanoteknoloji” insanın saç kılının 80 binde biri büyüklüğünde “nano” ölçüdeki parçalarla uğraşan bilimdir. Tıpkı yap-boz oyununda parçaların birleştirilerek istenen şeklin oluşturulması gibi, nanoteknolojide de atomlar veya moleküller tek tek alınıp hassas şekilde birleştirilerek istenen ürün elde edilir. </w:t>
      </w:r>
    </w:p>
    <w:p>
      <w:pPr>
        <w:pStyle w:val="Yaz"/>
        <w:spacing w:lineRule="auto" w:line="480"/>
        <w:ind w:firstLine="567"/>
        <w:rPr/>
      </w:pPr>
      <w:r>
        <w:rPr>
          <w:rFonts w:cs="Verdana" w:ascii="Verdana" w:hAnsi="Verdana"/>
          <w:color w:val="000000"/>
          <w:spacing w:val="-5"/>
          <w:sz w:val="24"/>
        </w:rPr>
        <w:t xml:space="preserve">Bilindiği gibi bütün maddeler atomlardan oluşmuştur. Özelliklerini de atomlarının dizilişlerinden alırlar. Atomları hareket ettirebilecek boyutlarda aletler geliştirilebildiği takdirde, doğadaki atomik dizilim taklit edilerek herşey kopyalanabilir. Çünkü maddeleri farklı kılan; en küçük birim olan </w:t>
      </w:r>
      <w:r>
        <w:rPr>
          <w:rFonts w:cs="Verdana" w:ascii="Verdana" w:hAnsi="Verdana"/>
          <w:color w:val="000000"/>
          <w:sz w:val="24"/>
        </w:rPr>
        <w:t>atomların dizilişlerindeki çeşitlilik</w:t>
      </w:r>
      <w:r>
        <w:rPr>
          <w:rFonts w:cs="Verdana" w:ascii="Verdana" w:hAnsi="Verdana"/>
          <w:color w:val="000000"/>
          <w:spacing w:val="-5"/>
          <w:sz w:val="24"/>
        </w:rPr>
        <w:t>tir. Atomları hareket ettirebilecek bir teknoloji de bu çeşitliliğe bir ölçüde ulaşabilir. Sözgelimi kömür moleküllerindeki atomları düzenleyebilirsek aynı moleküllerin farklı bir dizilimi olan elmas elde edebiliriz.</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142" w:after="0"/>
        <w:ind w:firstLine="567"/>
        <w:jc w:val="both"/>
        <w:rPr>
          <w:rFonts w:ascii="Verdana" w:hAnsi="Verdana" w:cs="Verdana"/>
          <w:color w:val="000000"/>
          <w:spacing w:val="-5"/>
        </w:rPr>
      </w:pPr>
      <w:r>
        <w:rPr>
          <w:rFonts w:cs="Verdana" w:ascii="Verdana" w:hAnsi="Verdana"/>
          <w:color w:val="000000"/>
          <w:spacing w:val="-5"/>
        </w:rPr>
        <w:t>Nanoteknolojide Nasıl Bir Üretim Gerçekleşi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Günümüzde kullanılan üretim teknikleri, moleküler anlamda çok kaba tekniklerdir. Döküm, taşlama, tornalama vs. atomların büyük kitleler halindeki hareketlerine dayanır. Yapı taşları olan atomlar tek tek alınıp istenildiği gibi, üstelik de ucuza mal olacak şekilde birleştirilebilir. Bu gelişme özellikle bilgisayar sektöründe önümüzdeki yıllarda kullanıldığında tümüyle daha temiz, daha dayanıklı, daha hafif ve daha hassas ürünlerin üretilmesi mümkün olacaktı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Nanoteknolojiyle ilgili iki kavram daha vardır; mikro montaj ve kendi kendine çoğalma. Mikro montaja olan ihtiyaç moleküler robot sanayiine olan ilgiyi artırıyor. Bu şekilde moleküler boyutlarda ve hassasiyette robotlar üretilmesi söz konusu olabilecek. Bu nano makineler aslında günlük hayatta kullanılan aletlerin ve sistemlerin çok küçük birer kopyaları olacaktır. </w:t>
      </w:r>
    </w:p>
    <w:p>
      <w:pPr>
        <w:pStyle w:val="Yaz"/>
        <w:spacing w:lineRule="auto" w:line="480" w:before="0" w:after="0"/>
        <w:ind w:firstLine="567"/>
        <w:rPr/>
      </w:pPr>
      <w:r>
        <w:rPr>
          <w:rFonts w:cs="Verdana" w:ascii="Verdana" w:hAnsi="Verdana"/>
          <w:color w:val="000000"/>
          <w:sz w:val="24"/>
        </w:rPr>
        <w:t xml:space="preserve">Nano makinelere en iyi örnek tüm canlıların hücrelerinde bulunan ve hemen hemen her çeşit proteini üretebilen ribozomlardır. Ribozomlar oldukça küçük organellerdir (sadece birkaç mikro metre küp boyutunda) ve amino asitleri hassas çizgisel bir sırayla arka arkaya dizer ve proteinleri oluştururlar. Bu işlem için ribozomun belirli bir amino asidi seçebilme tekniği vardır. Bunu özel bir tür transfer RNA molekülünün yardımıyla yapar. Ribozomun bu işlemde izleyeceği sıra ona haberci RNA (mRNA) tarafından bildirilir. İşte </w:t>
      </w:r>
      <w:r>
        <w:rPr>
          <w:rFonts w:cs="Verdana" w:ascii="Verdana" w:hAnsi="Verdana"/>
          <w:color w:val="000000"/>
          <w:spacing w:val="-5"/>
          <w:sz w:val="24"/>
        </w:rPr>
        <w:t>ribozomların bu işleyiş prensibi, mühendislik alanında uygulanabildiğinde nanoteknoloji hayatımızın her yönüne hitap edecekti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Nanoteknoloji, benzeri görülmemiş özelliklerdeki yeni aygıtları üretmek için atomların ve moleküllerin bilinen özelliklerini kullanacaktır. Eğer bilim adamları bağımsız atomları ve molekülleri bir yapılanmada belli ölçülerde ve sürede bir araya getirebilirlerse, bu buluş "programlanabilir kendinden inşâ ve türeyen makineler çağı"nın başlangıcı olacaktı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Nanoteknoloji ile üretim yapabilmek için bilim adamlarının üzerinde çalıştığı üç temel adım vardı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1. Bilim adamlarının bağımsız atomları tek tek kontrol edebilmeleri için tek bir atomu tutup istenen noktaya getirebilmeyi sağlayacak bir tekniğin geliştirilmesi.</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2. İkinci adım nano ölçekli gözlem yapabilen, atomları ve molekülleri isteğe göre kontrol etmeye programlanabilen iş makineleri, yani "derleyici"ler üretmektir. Uygun bir zaman çerçevesinde eşya üretebilmek için trilyonlarca derleyicinin kullanılması.</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3. Üçüncü adım olarak ise, yeterli sayıda derleyiciyi elde etmek için varolanı sayısız kez "çoğaltmaya", "kopyalamaya" programlanabilecek "çoğaltıcı"ları geliştirmesi. Otomatik bir şekilde belirli bir ürünü üretmek için bu nanomakinelerin trilyonlarcası bir arada çalışarak alışılmış üretim kalıplarını değiştirecek, üretim maliyetini neredeyse sıfıra indirgeyebilecek, bol üretim yapılabilecek ve ürünler hiç olmadıkları kadar ucuz ve sağlam olabilecektir.</w:t>
      </w:r>
    </w:p>
    <w:p>
      <w:pPr>
        <w:pStyle w:val="Yaz"/>
        <w:spacing w:lineRule="auto" w:line="480" w:before="0" w:after="0"/>
        <w:ind w:firstLine="567"/>
        <w:rPr/>
      </w:pPr>
      <w:r>
        <w:rPr>
          <w:rFonts w:cs="Verdana" w:ascii="Verdana" w:hAnsi="Verdana"/>
          <w:color w:val="000000"/>
          <w:spacing w:val="-5"/>
          <w:sz w:val="24"/>
        </w:rPr>
        <w:t>Atomları ve molekülleri taşıyacak, yerleştirecek küçüklükteki ilk robot kolun yapılmasıyla nanoteknolojinin ilk aşaması gerçekleşmiş olacaktır. Böyle bir minyatür robot kolun ürettiği robot kollar da kendi benzerlerini ve diğer nano ölçekli aygıtları yapacaklardır. Sayıları trilyonlara ulaştığında da süper nano bilgisayarlar tarafından kontrol edilen bu sürü ile nesneler üretilebilecekti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color w:val="000000"/>
          <w:spacing w:val="-5"/>
        </w:rPr>
      </w:pPr>
      <w:r>
        <w:rPr>
          <w:rFonts w:cs="Verdana" w:ascii="Verdana" w:hAnsi="Verdana"/>
          <w:color w:val="000000"/>
          <w:spacing w:val="-5"/>
        </w:rPr>
        <w:t>Nerelerde Kullanılabilecek?</w:t>
      </w:r>
    </w:p>
    <w:p>
      <w:pPr>
        <w:pStyle w:val="Yaz"/>
        <w:spacing w:lineRule="auto" w:line="480"/>
        <w:ind w:firstLine="567"/>
        <w:rPr/>
      </w:pPr>
      <w:r>
        <w:rPr>
          <w:rFonts w:cs="Verdana" w:ascii="Verdana" w:hAnsi="Verdana"/>
          <w:color w:val="000000"/>
          <w:spacing w:val="-5"/>
          <w:sz w:val="24"/>
        </w:rPr>
        <w:t>Nanoteknoloji birçok bilim dalını kapsamasına karşın tıp alanında oldukça çarpıcı gelişmelere imkan tanıyacaktır. Uzmanların görüşüne göre; gelecekte mikroskobik robotlar vücudu</w:t>
      </w:r>
      <w:r>
        <w:rPr>
          <w:rFonts w:cs="Verdana" w:ascii="Verdana" w:hAnsi="Verdana"/>
          <w:color w:val="000000"/>
          <w:sz w:val="24"/>
        </w:rPr>
        <w:t>n dolaşım sistemine girerek hücre seviyesinde onarım yapıp hastalıkları iyileştirebilecek. Nano algılayıcılar insan vücudundaki hastalıkları çok önceden saptayarak erken tedavi</w:t>
      </w:r>
      <w:r>
        <w:rPr>
          <w:rFonts w:cs="Verdana" w:ascii="Verdana" w:hAnsi="Verdana"/>
          <w:color w:val="000000"/>
          <w:spacing w:val="-5"/>
          <w:sz w:val="24"/>
        </w:rPr>
        <w:t xml:space="preserve"> olanağı tanıyacaktır. Dahası ameliyat esnasında vücudun sadece hastalıklı bölgesine inen mikroskobik cihazlar; yiyecekleri saran ve bakteriyel bozulma olduğunda rengi değişen alüminyum folyo gibi ürünler elde edilebilecektir. Bu teknolojiyle üretilen minik aygıtlar adeta minik birer denizaltı gibi damarlarımızda dolaşabilecek , yönlendirdiğimiz hücreye alıcıları vasıtasıyla yapışabilecek ve mikro makaslarıyla adeta bir cerrah gibi hücredeki aksaklıkları giderebilecek, hatta DNA üzerinde değişiklikler yapabilecekler. (Harun Yahya, Teknoloji Doğayı Taklit Ediyor: Biomimetik)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Bu konuda en çok gelecek vaat eden ise nano materyallerdir. Çok hafif ve dayanıklı olacak olan bu materyallerden yapılacak araba, uçak ve uzay araçları ile çok az enerji tüketimiyle daha uzun ve güvenli yolculuklar yapılabilecektir. Ayrıca doğada mevcut olan birçok teknoloji hayata geçirilebilecek örneğin; lotus çiçeği yaprağının hiç ıslanmaması ve kirlenmemesi özelliğinden yararlanılarak kirlenmeyen, ıslanmayan kaşıklar, çatallar, tabaklar, elbiseler üretilebilecektir. Bu teknolojinin uzun vadede kullanılacağı alanlar şunlardı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n Mikroskobik moleküler bilgisayarlar, enformasyon teknolojisi dünyasında bir devrim yaratacaklardır. Moleküler bilgisayarlar sadece hesap ve işlem yapmayacaklar, aynı zamanda kendilerini de çoğaltabilecekle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 Bütün eşyalar atomlarına kadar ayrılıp tekrar daha yararlı malzemelerin üretilmesinde kullanılabileceğinden mükemmel bir geri dönüşüm sağlanmış olacak. </w:t>
      </w:r>
    </w:p>
    <w:p>
      <w:pPr>
        <w:pStyle w:val="Yaz"/>
        <w:spacing w:lineRule="auto" w:line="480"/>
        <w:ind w:firstLine="567"/>
        <w:rPr/>
      </w:pPr>
      <w:r>
        <w:rPr>
          <w:rFonts w:cs="Verdana" w:ascii="Verdana" w:hAnsi="Verdana"/>
          <w:color w:val="000000"/>
          <w:spacing w:val="-5"/>
          <w:sz w:val="24"/>
        </w:rPr>
        <w:t xml:space="preserve">- Dünyadaki çevre kirlenmesinin önünün </w:t>
      </w:r>
      <w:r>
        <w:rPr>
          <w:rFonts w:cs="Verdana" w:ascii="Verdana" w:hAnsi="Verdana"/>
          <w:color w:val="000000"/>
          <w:sz w:val="24"/>
        </w:rPr>
        <w:t xml:space="preserve">alınması ve mevcut </w:t>
      </w:r>
      <w:r>
        <w:rPr>
          <w:rFonts w:cs="Verdana" w:ascii="Verdana" w:hAnsi="Verdana"/>
          <w:color w:val="000000"/>
          <w:spacing w:val="-5"/>
          <w:sz w:val="24"/>
        </w:rPr>
        <w:t>kirlenmiş kaynakların otomatik olarak temizlenmesi mümkün olabilecekti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Medikal Nanoteknoloji alanında sanal olarak hastalıkların önüne geçilmesi ve yaşlanmanın yavaşlatılması mümkün olabilir. Bir süper bilgisayar tarafından kontrol edilen ve vücudumuzun yapay bağışıklık sistemini o-luşturacak nanobot ordularının üretilmesi; moleküler seviyede hücrelerin tamir edilmesi, DNA'yı işleyebilecek hatta yaşlanmayı durdurabilecek robotların üretilmesi teorik olarak mümkündür.</w:t>
      </w:r>
    </w:p>
    <w:p>
      <w:pPr>
        <w:pStyle w:val="Yaz"/>
        <w:spacing w:lineRule="auto" w:line="480"/>
        <w:ind w:firstLine="567"/>
        <w:rPr/>
      </w:pPr>
      <w:r>
        <w:rPr>
          <w:rFonts w:cs="Verdana" w:ascii="Verdana" w:hAnsi="Verdana"/>
          <w:color w:val="000000"/>
          <w:spacing w:val="-5"/>
          <w:sz w:val="24"/>
        </w:rPr>
        <w:t>- Vücuda gönderilecek programlanabilir makinelerin kullanımları çok geniş olabilir. Hatta vücuda ek bir bağışıklık sistemi de kazandırabilirler. Hedef hücrelerin özellikleri program</w:t>
      </w:r>
      <w:r>
        <w:rPr>
          <w:rFonts w:cs="Verdana" w:ascii="Verdana" w:hAnsi="Verdana"/>
          <w:color w:val="000000"/>
          <w:sz w:val="24"/>
        </w:rPr>
        <w:t xml:space="preserve">landığında, mesela grip virüslerine </w:t>
      </w:r>
      <w:r>
        <w:rPr>
          <w:rFonts w:cs="Verdana" w:ascii="Verdana" w:hAnsi="Verdana"/>
          <w:color w:val="000000"/>
          <w:spacing w:val="-5"/>
          <w:sz w:val="24"/>
        </w:rPr>
        <w:t>saldırabilir ve bünye hastalanmadan virüs istilasını durdurabilirler. Aynı zamanda vücuttaki her bulguyu rapor edip doktorluk da yapabilirle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Asfalt yerine yüksek etkinlikli ve kendini türetebilecek solar hücrelerden oluşan yollar dünyadaki enerji üretimini dörde katlayabilir.</w:t>
      </w:r>
    </w:p>
    <w:p>
      <w:pPr>
        <w:pStyle w:val="Yaz"/>
        <w:spacing w:lineRule="auto" w:line="480"/>
        <w:ind w:firstLine="567"/>
        <w:rPr>
          <w:rFonts w:ascii="Verdana" w:hAnsi="Verdana" w:cs="Verdana"/>
          <w:color w:val="000000"/>
          <w:spacing w:val="-5"/>
          <w:sz w:val="24"/>
        </w:rPr>
      </w:pPr>
      <w:r>
        <w:rPr>
          <w:rFonts w:cs="Verdana" w:ascii="Verdana" w:hAnsi="Verdana"/>
          <w:color w:val="000000"/>
          <w:sz w:val="24"/>
        </w:rPr>
        <w:t xml:space="preserve">- Moleküler gıda sentezi ile kıtlık ve açlığın önlenmesi mümkün olabil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Nanoteknoloji çevre konusunda da kullanılabilir. Temiz su kaynaklarını kirleten maddeler ayrıştırılabilir, denize dökülen petrol çözülerek temizlenebili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 Atom seviyesinde üretim yapılacağından çevreye verilecek zarar minimuma indirilebil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color w:val="000000"/>
          <w:spacing w:val="-10"/>
        </w:rPr>
      </w:pPr>
      <w:r>
        <w:rPr>
          <w:rFonts w:cs="Verdana" w:ascii="Verdana" w:hAnsi="Verdana"/>
          <w:color w:val="000000"/>
          <w:spacing w:val="-10"/>
        </w:rPr>
        <w:t>İlk Gelişmeler Nasıl Sonuç Verdi?</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Nanoteknoloji alanında başta NASA olmak üzere dünyanın pek çok büyük araştırma merkezleri ve önde gelen teknoloji enstitüleri milyonlarca dolarlık bütçelerle araştırmalarını büyük bir hızla sürdürüyorla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Geçtiğimiz Şubat ayında yapılan Kolorado Bilim Konferansı'nda, 2004 yılı içerisinde, bir tuz zerresi üzerine monte edilebilecek 400 adet dünyanın en yoğun bilgisayarının ilk yürüyen çip yapımında kullanılabileceği, bunda başarılı olunduğu takdirde gelecek adımın sinek büyüklüğündeki bir robot böcek yapımı olduğu dünya basınına açıklandı ve bu büyük bir ilgiyle karşılandı. Bilgisayar alanında bu gelişmelere paralel olarak, Malzeme Bilimindeki araştırmalarla çelikten çok daha sağlam, fakat çok daha hafif ve esnek, nano ölçülerde karbon borular yapılmıştır. Üretim maliyeti günlük hayatta kullanılmasına şimdilik imkân vermeyen karbon boruların gittikçe ucuzlaması, imalat alanında bir devrim yaratacaktır. Başka örnek olarak deniz suyunu temizleme ve tuzdan arındırma amacıyla üretilen nanomakineler, aktive edilmiş karbon atomlarından, genişlikleri metrenin milyarda biri kadar olan "mikroborular" üretmekte kullanılabilirler. Elektrik akımıyla harekete geçirilen bu borular deniz suyundaki sodyum ve klor atomlarını ayrıştırabilirler. Bu teori de şu an proje aşamasına geçmiş durumdadır. A.B.D Boston Üniversitesi'nde bağımsız bir grup araştırmacı konu üzerinde çalışmalarına başlamıştı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color w:val="000000"/>
          <w:spacing w:val="-5"/>
        </w:rPr>
      </w:pPr>
      <w:r>
        <w:rPr>
          <w:rFonts w:cs="Verdana" w:ascii="Verdana" w:hAnsi="Verdana"/>
          <w:color w:val="000000"/>
          <w:spacing w:val="-5"/>
        </w:rPr>
        <w:t>Nanoteknoloji Hayatı Nasıl Değiştirecek?</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Tüm insanlık için kökten değişim ve dönüşümleri beraberinde getirecek bu gelişmelerin olası sonuçları üzerinde herkesin düşünmesi gerekmekted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Nano gelecekte herkes kendi bilgisayarına temel tüketim maddelerini üretmesi için emir verebilecek. Evin bir köşesinde çalışan nanobot sürüleri de istediğiniz malzemeyi, etrafımızda serbestçe dolaşmakta olan atomları toplayıp işleyerek üretecekle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Diğer akla gelen soru ise nano çağda paranın değerinin ne olacağıdır. Ne de olsa atomlardan her şey sonsuz kere tekrar dönüştürülebilecek. Tuzlu deniz suyundan bile altın ve kobalt üretmenin mümkün olduğu bir çağda altının ne anlamı kalır? Paylaşımı üzerine savaşların yapıldığı kaynaklar anlamını yitirince nasıl bir uygarlıkta yaşayacağız?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Öyle görülüyor ki insanlık olarak maddi zenginliğe ve gelişmiş fiziksel sağlığa ulaşmanın eşiğindeyiz. Bilim adamlarının nanoteknoloji gibi doğayı taklit yolu ile geliştirmeye çalıştığı birçok teknoloji, doğada zaten yaratıldığı ilk günden itibaren mevcut... Bedeninizin her hücresi ve maddeyi oluşturan her atom üstün bir yapıya sahipti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Bilim adamlarının taklit etmeye çalıştığı atomlardaki bu muhteşem düzen alemlerin Rabbi Allah’ın sonsuz aklının delillerinden yalnızca bir tanesidi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w:t>
      </w:r>
      <w:r>
        <w:rPr>
          <w:rFonts w:cs="Verdana" w:ascii="Verdana" w:hAnsi="Verdana"/>
          <w:color w:val="000000"/>
          <w:spacing w:val="-5"/>
          <w:sz w:val="24"/>
        </w:rPr>
        <w:t>Göklerin ve yerin mülkü O'nundur; çocuk edinmemiştir. O'na mülkünde ortak yoktur, herşeyi yaratmış, ona bir düzen vermiş, belli bir ölçüyle takdir etmiştir.” (Furkan Suresi, 2)</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Nanoteknolojinin sağlayacağı imkanları kısaca şöyle sıralayabiliriz:</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 Her atomu tam istenilen yere yerleştirme imkanı </w:t>
      </w:r>
    </w:p>
    <w:p>
      <w:pPr>
        <w:pStyle w:val="Yaz"/>
        <w:spacing w:lineRule="auto" w:line="480" w:before="0" w:after="0"/>
        <w:ind w:firstLine="567"/>
        <w:rPr>
          <w:rFonts w:ascii="Verdana" w:hAnsi="Verdana" w:cs="Verdana"/>
          <w:color w:val="000000"/>
          <w:spacing w:val="-5"/>
          <w:sz w:val="24"/>
        </w:rPr>
      </w:pPr>
      <w:r>
        <w:rPr>
          <w:rFonts w:eastAsia="Verdana" w:cs="Verdana" w:ascii="Verdana" w:hAnsi="Verdana"/>
          <w:color w:val="000000"/>
          <w:spacing w:val="-5"/>
          <w:sz w:val="24"/>
        </w:rPr>
        <w:t xml:space="preserve"> </w:t>
      </w:r>
      <w:r>
        <w:rPr>
          <w:rFonts w:cs="Verdana" w:ascii="Verdana" w:hAnsi="Verdana"/>
          <w:color w:val="000000"/>
          <w:spacing w:val="-5"/>
          <w:sz w:val="24"/>
        </w:rPr>
        <w:t xml:space="preserve">- Fizik ve kimya kurallarının mümkün kıldığı hemen hemen herşeyi atom seviyesinde üretebilme imkanı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Üretim maliyetlerinin ham madde maliyetlerini geçmediği ekonomik üretim imkanı</w:t>
      </w:r>
    </w:p>
    <w:p>
      <w:pPr>
        <w:pStyle w:val="Arabaslk"/>
        <w:spacing w:lineRule="auto" w:line="480"/>
        <w:ind w:firstLine="567"/>
        <w:jc w:val="both"/>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rFonts w:ascii="Verdana" w:hAnsi="Verdana" w:cs="Verdana"/>
          <w:color w:val="000000"/>
          <w:spacing w:val="-5"/>
        </w:rPr>
      </w:pPr>
      <w:r>
        <w:rPr>
          <w:rFonts w:cs="Verdana" w:ascii="Verdana" w:hAnsi="Verdana"/>
          <w:color w:val="000000"/>
          <w:spacing w:val="-5"/>
        </w:rPr>
        <w:t>Nanoteknolojiden Ahir Zamana İşaretler</w:t>
      </w:r>
    </w:p>
    <w:p>
      <w:pPr>
        <w:pStyle w:val="Yaz"/>
        <w:spacing w:lineRule="auto" w:line="480"/>
        <w:ind w:firstLine="567"/>
        <w:rPr/>
      </w:pPr>
      <w:r>
        <w:rPr>
          <w:rFonts w:cs="Verdana" w:ascii="Verdana" w:hAnsi="Verdana"/>
          <w:color w:val="000000"/>
          <w:spacing w:val="-5"/>
          <w:sz w:val="24"/>
        </w:rPr>
        <w:t xml:space="preserve">Ahir zaman, "son dönem" anlamına gelir ve İslam'a göre kıyamete yakın bir zamanda yaşanacak bir dönemi ifade eder. Kuran'daki işaretler ve Peygamberimiz (sav)'in hadislerindeki detaylı açıklamalar biraraya getirildiğinde ortaya önemli bir sonuç çıkmaktadır. Ayet ve hadisler ahir zamanın iki safhalı olduğunu göstermektedir. Birinci devre dünyanın maddi ve manevi sorunlarla dolu olduğu bir dönem; bunun ardından gelecek ikinci devre ise "Altınçağ" olarak adlandırılan, Kuran ahlakının ve her alanda üstün bir refahın yaşanacağı bir çağdır. Dünyanın, Altınçağ'ın sona ermesiyle birlikte çok hızlı bir sosyal çöküş içine girmesiyle de kıyamet saatinin gelişi beklenmektedir. Altınçağ, ürünlerde ve mallarda </w:t>
      </w:r>
      <w:r>
        <w:rPr>
          <w:rFonts w:cs="Verdana" w:ascii="Verdana" w:hAnsi="Verdana"/>
          <w:color w:val="000000"/>
          <w:spacing w:val="-10"/>
          <w:sz w:val="24"/>
        </w:rPr>
        <w:t>çok büyük bol</w:t>
      </w:r>
      <w:r>
        <w:rPr>
          <w:rFonts w:cs="Verdana" w:ascii="Verdana" w:hAnsi="Verdana"/>
          <w:color w:val="000000"/>
          <w:spacing w:val="-5"/>
          <w:sz w:val="24"/>
        </w:rPr>
        <w:t>luk ve bereketin yaşandığı bir dönemdir. Bu dönemde ihtiyacı olana istediğinden kat kat daha fazlası verilecek, en ufak bir sıkıntı, yokluk, açlık yaşanmayacaktır. Yeryüzündeki tüm zenginlikler ortaya çıkacak, topraktan her zamankinden çok daha fazla ürün elde edilecektir. Hayatın her anında yaşanan bolluk ve bereket, İslam ahlakını yaşayan müminlere Allah'ın verdiği bir güzellik olacaktır. Konuyla ilgili Peygamber Efendimiz (sav)'in bazı hadisleri şöyledir: “…Muhakkak ki o zamanda mal çoğalıp su gibi akacak da, onu hiçbir kimse (tenezzül edip) kabul etmeyecektir.” (Ölüm-Kıyamet-Ahiret ve Ahirzaman Alametleri, s. 464)</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w:t>
      </w:r>
      <w:r>
        <w:rPr>
          <w:rFonts w:cs="Verdana" w:ascii="Verdana" w:hAnsi="Verdana"/>
          <w:color w:val="000000"/>
          <w:spacing w:val="-5"/>
          <w:sz w:val="24"/>
        </w:rPr>
        <w:t>Benim ümmetim o devirde öyle bir refah bulacak ki, o güne dek onun mislini kesinlikle bulmamıştır. Yer yemişini (gıda ürünlerini) verecek ve insanlardan hiçbir şey saklamayacak (vermemezlik etmeyecek)tır. Mal da o gün çok birikmiş olacaktır.” (Sünen-i İbni Mace, 10-347/ Ramuz el Ahadis, s. 508/ İbni Mace-Tabarani'nin Kebiri)</w:t>
      </w:r>
    </w:p>
    <w:p>
      <w:pPr>
        <w:pStyle w:val="Yaz"/>
        <w:spacing w:lineRule="auto" w:line="480" w:before="0" w:after="0"/>
        <w:ind w:firstLine="567"/>
        <w:rPr>
          <w:rFonts w:ascii="Verdana" w:hAnsi="Verdana" w:cs="Verdana"/>
          <w:color w:val="000000"/>
          <w:sz w:val="24"/>
        </w:rPr>
      </w:pPr>
      <w:r>
        <w:rPr>
          <w:rFonts w:cs="Verdana" w:ascii="Verdana" w:hAnsi="Verdana"/>
          <w:color w:val="000000"/>
          <w:spacing w:val="-5"/>
          <w:sz w:val="24"/>
        </w:rPr>
        <w:t xml:space="preserve">Nanoteknolojide beklenen gelişmeler maddi bolluğun yaşanacağı </w:t>
      </w:r>
      <w:r>
        <w:rPr>
          <w:rFonts w:cs="Verdana" w:ascii="Verdana" w:hAnsi="Verdana"/>
          <w:color w:val="000000"/>
          <w:sz w:val="24"/>
        </w:rPr>
        <w:t xml:space="preserve">müjdelenen bu döneme işaret ediyor </w:t>
      </w:r>
      <w:r>
        <w:rPr>
          <w:rFonts w:cs="Verdana" w:ascii="Verdana" w:hAnsi="Verdana"/>
          <w:color w:val="000000"/>
          <w:spacing w:val="-5"/>
          <w:sz w:val="24"/>
        </w:rPr>
        <w:t xml:space="preserve">olabilir. (Şüphesiz en doğrusunu Allah bilir.) </w:t>
      </w:r>
    </w:p>
    <w:p>
      <w:pPr>
        <w:pStyle w:val="Yaz"/>
        <w:spacing w:lineRule="auto" w:line="480"/>
        <w:ind w:hanging="0"/>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Yaz"/>
        <w:spacing w:lineRule="auto" w:line="480"/>
        <w:ind w:firstLine="567"/>
        <w:rPr>
          <w:rFonts w:ascii="Verdana" w:hAnsi="Verdana" w:cs="Verdana"/>
          <w:color w:val="000000"/>
          <w:sz w:val="24"/>
          <w:u w:val="single"/>
        </w:rPr>
      </w:pPr>
      <w:r>
        <w:rPr>
          <w:rFonts w:cs="Verdana" w:ascii="Verdana" w:hAnsi="Verdana"/>
          <w:color w:val="000000"/>
          <w:sz w:val="24"/>
          <w:u w:val="single"/>
        </w:rPr>
        <w:t xml:space="preserve">Kaynaklar: </w:t>
      </w:r>
    </w:p>
    <w:p>
      <w:pPr>
        <w:pStyle w:val="Yaz"/>
        <w:spacing w:lineRule="auto" w:line="480" w:before="0" w:after="0"/>
        <w:ind w:firstLine="567"/>
        <w:rPr/>
      </w:pPr>
      <w:r>
        <w:rPr>
          <w:rFonts w:cs="Verdana" w:ascii="Verdana" w:hAnsi="Verdana"/>
          <w:b/>
          <w:color w:val="000000"/>
          <w:sz w:val="24"/>
        </w:rPr>
        <w:t>1)</w:t>
      </w:r>
      <w:r>
        <w:rPr>
          <w:rFonts w:cs="Verdana" w:ascii="Verdana" w:hAnsi="Verdana"/>
          <w:color w:val="000000"/>
          <w:sz w:val="24"/>
        </w:rPr>
        <w:t xml:space="preserve">http://nanoteknoloji.sitemynet.com </w:t>
      </w:r>
      <w:r>
        <w:rPr>
          <w:rFonts w:cs="Verdana" w:ascii="Verdana" w:hAnsi="Verdana"/>
          <w:b/>
          <w:color w:val="000000"/>
          <w:sz w:val="24"/>
        </w:rPr>
        <w:t>2)</w:t>
      </w:r>
      <w:r>
        <w:rPr>
          <w:rFonts w:cs="Verdana" w:ascii="Verdana" w:hAnsi="Verdana"/>
          <w:color w:val="000000"/>
          <w:sz w:val="24"/>
        </w:rPr>
        <w:t xml:space="preserve">http://yunus.hacettepe.edu.tr/~emrecan/stm/nanoteknoloji.htm </w:t>
      </w:r>
    </w:p>
    <w:p>
      <w:pPr>
        <w:pStyle w:val="Yaz"/>
        <w:spacing w:lineRule="auto" w:line="480" w:before="0" w:after="0"/>
        <w:ind w:firstLine="567"/>
        <w:rPr/>
      </w:pPr>
      <w:r>
        <w:rPr>
          <w:rFonts w:cs="Verdana" w:ascii="Verdana" w:hAnsi="Verdana"/>
          <w:b/>
          <w:color w:val="000000"/>
          <w:sz w:val="24"/>
        </w:rPr>
        <w:t>3)</w:t>
      </w:r>
      <w:r>
        <w:rPr>
          <w:rFonts w:cs="Verdana" w:ascii="Verdana" w:hAnsi="Verdana"/>
          <w:color w:val="000000"/>
          <w:sz w:val="24"/>
        </w:rPr>
        <w:t>http://alieskici.sitemynet.com/articles/ nanovetip.htm</w:t>
      </w:r>
      <w:r>
        <w:rPr>
          <w:rFonts w:cs="Verdana" w:ascii="Verdana" w:hAnsi="Verdana"/>
          <w:b/>
          <w:color w:val="000000"/>
          <w:sz w:val="24"/>
        </w:rPr>
        <w:t xml:space="preserve"> </w:t>
      </w:r>
    </w:p>
    <w:p>
      <w:pPr>
        <w:pStyle w:val="Yaz"/>
        <w:spacing w:lineRule="auto" w:line="480" w:before="0" w:after="0"/>
        <w:ind w:firstLine="567"/>
        <w:rPr/>
      </w:pPr>
      <w:r>
        <w:rPr>
          <w:rFonts w:cs="Verdana" w:ascii="Verdana" w:hAnsi="Verdana"/>
          <w:b/>
          <w:color w:val="000000"/>
          <w:sz w:val="24"/>
        </w:rPr>
        <w:t>4)</w:t>
      </w:r>
      <w:r>
        <w:rPr>
          <w:rFonts w:cs="Verdana" w:ascii="Verdana" w:hAnsi="Verdana"/>
          <w:color w:val="000000"/>
          <w:sz w:val="24"/>
        </w:rPr>
        <w:t xml:space="preserve"> http:// www.tekofaks.com.tr/tekofark_16.asp?sayfa=nano </w:t>
      </w:r>
    </w:p>
    <w:p>
      <w:pPr>
        <w:pStyle w:val="Yaz"/>
        <w:spacing w:lineRule="auto" w:line="480" w:before="0" w:after="0"/>
        <w:ind w:firstLine="567"/>
        <w:rPr/>
      </w:pPr>
      <w:r>
        <w:rPr>
          <w:rFonts w:cs="Verdana" w:ascii="Verdana" w:hAnsi="Verdana"/>
          <w:b/>
          <w:color w:val="000000"/>
          <w:sz w:val="24"/>
        </w:rPr>
        <w:t xml:space="preserve">5) </w:t>
      </w:r>
      <w:r>
        <w:rPr>
          <w:rFonts w:cs="Verdana" w:ascii="Verdana" w:hAnsi="Verdana"/>
          <w:color w:val="000000"/>
          <w:sz w:val="24"/>
        </w:rPr>
        <w:t xml:space="preserve">http:// www.ntvmsnbc. com/news /220009.asp </w:t>
      </w:r>
    </w:p>
    <w:p>
      <w:pPr>
        <w:pStyle w:val="Yaz"/>
        <w:spacing w:lineRule="auto" w:line="480" w:before="0" w:after="0"/>
        <w:ind w:firstLine="567"/>
        <w:rPr/>
      </w:pPr>
      <w:r>
        <w:rPr>
          <w:rFonts w:cs="Verdana" w:ascii="Verdana" w:hAnsi="Verdana"/>
          <w:b/>
          <w:color w:val="000000"/>
          <w:sz w:val="24"/>
        </w:rPr>
        <w:t xml:space="preserve">6) </w:t>
      </w:r>
      <w:r>
        <w:rPr>
          <w:rFonts w:cs="Verdana" w:ascii="Verdana" w:hAnsi="Verdana"/>
          <w:color w:val="000000"/>
          <w:sz w:val="24"/>
        </w:rPr>
        <w:t xml:space="preserve">http://www .geocities.com/odtubiot/birkonu/nanotech.html </w:t>
      </w:r>
    </w:p>
    <w:p>
      <w:pPr>
        <w:pStyle w:val="Yaz"/>
        <w:spacing w:lineRule="auto" w:line="480" w:before="0" w:after="0"/>
        <w:ind w:firstLine="567"/>
        <w:rPr/>
      </w:pPr>
      <w:r>
        <w:rPr>
          <w:rFonts w:cs="Verdana" w:ascii="Verdana" w:hAnsi="Verdana"/>
          <w:b/>
          <w:color w:val="000000"/>
          <w:sz w:val="24"/>
        </w:rPr>
        <w:t xml:space="preserve">7) </w:t>
      </w:r>
      <w:r>
        <w:rPr>
          <w:rFonts w:cs="Verdana" w:ascii="Verdana" w:hAnsi="Verdana"/>
          <w:color w:val="000000"/>
          <w:sz w:val="24"/>
        </w:rPr>
        <w:t xml:space="preserve">http://www.enso.boun.edu .tr/ steps_17_nano_tech.htm </w:t>
      </w:r>
    </w:p>
    <w:p>
      <w:pPr>
        <w:pStyle w:val="Normal"/>
        <w:spacing w:lineRule="auto" w:line="480"/>
        <w:ind w:firstLine="567"/>
        <w:jc w:val="both"/>
        <w:rPr/>
      </w:pPr>
      <w:r>
        <w:rPr>
          <w:rFonts w:cs="Verdana" w:ascii="Verdana" w:hAnsi="Verdana"/>
          <w:b/>
          <w:color w:val="000000"/>
        </w:rPr>
        <w:t xml:space="preserve">8) </w:t>
      </w:r>
      <w:r>
        <w:rPr>
          <w:rFonts w:cs="Verdana" w:ascii="Verdana" w:hAnsi="Verdana"/>
          <w:color w:val="000000"/>
        </w:rPr>
        <w:t>http:// www.canaktan.org/yeni-trendler/bilgi-toplumu/yeni_temel_teknolojiler.htm</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ErasT DemiBold">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ErasT DemiBold" w:hAnsi="ErasT DemiBold" w:cs="ErasT DemiBold"/>
      <w:sz w:val="28"/>
    </w:rPr>
  </w:style>
  <w:style w:type="paragraph" w:styleId="Arabaslk">
    <w:name w:val="ara baslık"/>
    <w:basedOn w:val="Normal"/>
    <w:qFormat/>
    <w:pPr>
      <w:spacing w:lineRule="exact" w:line="280" w:before="170" w:after="0"/>
      <w:ind w:firstLine="227"/>
    </w:pPr>
    <w:rPr>
      <w:rFonts w:ascii="New York" w:hAnsi="New York" w:cs="New York"/>
      <w:color w:val="0000FF"/>
      <w:sz w:val="24"/>
    </w:rPr>
  </w:style>
  <w:style w:type="paragraph" w:styleId="Yaz">
    <w:name w:val="yazı"/>
    <w:basedOn w:val="Normal"/>
    <w:qFormat/>
    <w:pPr>
      <w:spacing w:lineRule="exact" w:line="250" w:before="28" w:after="0"/>
      <w:ind w:firstLine="227"/>
      <w:jc w:val="both"/>
    </w:pPr>
    <w:rPr>
      <w:rFonts w:ascii="New York" w:hAnsi="New York" w:cs="New York"/>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7:52:00Z</dcterms:created>
  <dc:creator/>
  <dc:description/>
  <dc:language>en-US</dc:language>
  <cp:lastModifiedBy/>
  <dcterms:modified xsi:type="dcterms:W3CDTF">2003-10-13T07:57:00Z</dcterms:modified>
  <cp:revision>5</cp:revision>
  <dc:subject/>
  <dc:title>bilim</dc:title>
</cp:coreProperties>
</file>