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az"/>
        <w:spacing w:lineRule="auto" w:line="480" w:before="0" w:after="0"/>
        <w:ind w:firstLine="567"/>
        <w:rPr>
          <w:rFonts w:ascii="Verdana" w:hAnsi="Verdana" w:cs="Verdana"/>
          <w:b/>
          <w:b/>
          <w:color w:val="000000"/>
          <w:sz w:val="24"/>
        </w:rPr>
      </w:pPr>
      <w:r>
        <w:rPr>
          <w:rFonts w:cs="Verdana" w:ascii="Verdana" w:hAnsi="Verdana"/>
          <w:b/>
          <w:color w:val="000000"/>
          <w:sz w:val="24"/>
        </w:rPr>
        <w:t>Allah’ın Yaratığı Güzellik Ölçüsü</w:t>
      </w:r>
    </w:p>
    <w:p>
      <w:pPr>
        <w:pStyle w:val="Yaz"/>
        <w:spacing w:lineRule="auto" w:line="480" w:before="0" w:after="0"/>
        <w:ind w:firstLine="567"/>
        <w:rPr/>
      </w:pPr>
      <w:r>
        <w:rPr>
          <w:rFonts w:cs="Verdana" w:ascii="Verdana" w:hAnsi="Verdana"/>
          <w:b/>
          <w:color w:val="000000"/>
          <w:sz w:val="24"/>
        </w:rPr>
        <w:t>Altın Oran</w:t>
      </w:r>
      <w:r>
        <w:rPr>
          <w:rFonts w:cs="Verdana" w:ascii="Verdana" w:hAnsi="Verdana"/>
          <w:color w:val="000000"/>
          <w:sz w:val="24"/>
        </w:rPr>
        <w:t xml:space="preserve">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Mısır’daki piramitler, Leonardo Da Vinci’nin Mona Lisa adlı tablo- su, ay çiçeği, salyangoz, çam kozalağı ve parmaklarınız arasındaki ortak özellik nedir? </w:t>
      </w:r>
    </w:p>
    <w:p>
      <w:pPr>
        <w:pStyle w:val="Yaz"/>
        <w:spacing w:lineRule="auto" w:line="480" w:before="0" w:after="0"/>
        <w:ind w:firstLine="567"/>
        <w:rPr/>
      </w:pPr>
      <w:r>
        <w:rPr>
          <w:rFonts w:cs="Verdana" w:ascii="Verdana" w:hAnsi="Verdana"/>
          <w:color w:val="000000"/>
          <w:spacing w:val="10"/>
          <w:sz w:val="24"/>
        </w:rPr>
        <w:t>B</w:t>
      </w:r>
      <w:r>
        <w:rPr>
          <w:rFonts w:cs="Verdana" w:ascii="Verdana" w:hAnsi="Verdana"/>
          <w:color w:val="000000"/>
          <w:sz w:val="24"/>
        </w:rPr>
        <w:t xml:space="preserve">u sorunun cevabı, Fibonacci isimli İtalyan matematikçinin bulduğu bir dizi sayıda gizlidir. Fibonacci sayıları olarak da adlandırılan bu sayıların özelliği, dizideki sayılardan her birinin, kendisinden önce gelen iki sayının toplamından oluşmasıdır. (Guy Murchie, The Seven Mysteries Of Life, First Mariner Boks, New York s. 58-59)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Fibonacci sayılarının ilginç bir özelliği vardır. Dizideki bir sayıyı kendinden önceki sayıya böldüğünüzde birbirine çok yakın sayılar elde edersiniz. Hatta serideki 13. sırada yer alan sayıdan sonra bu sayı sabitlenir. İşte bu sayı “altın oran” olarak adlandırılı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233 / 144 = 1,618</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377 / 233 = 1,618</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610 / 377 = 1,618</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987 / 610 = 1,618</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1597 / 987 = 1,618</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2584 / 1597 = 1,618</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Arabaslk"/>
        <w:spacing w:lineRule="auto" w:line="480" w:before="0" w:after="0"/>
        <w:ind w:firstLine="567"/>
        <w:jc w:val="both"/>
        <w:rPr>
          <w:rFonts w:ascii="Verdana" w:hAnsi="Verdana" w:cs="Verdana"/>
          <w:b/>
          <w:b/>
        </w:rPr>
      </w:pPr>
      <w:r>
        <w:rPr>
          <w:rFonts w:cs="Verdana" w:ascii="Verdana" w:hAnsi="Verdana"/>
          <w:b/>
        </w:rPr>
        <w:t>İnsan Vücudu ve Altın Oran</w:t>
      </w:r>
    </w:p>
    <w:p>
      <w:pPr>
        <w:pStyle w:val="Yaz"/>
        <w:spacing w:lineRule="auto" w:line="480" w:before="0" w:after="0"/>
        <w:ind w:firstLine="567"/>
        <w:rPr/>
      </w:pPr>
      <w:r>
        <w:rPr>
          <w:rFonts w:cs="Verdana" w:ascii="Verdana" w:hAnsi="Verdana"/>
          <w:color w:val="000000"/>
          <w:sz w:val="24"/>
        </w:rPr>
        <w:t>“</w:t>
      </w:r>
      <w:r>
        <w:rPr>
          <w:rFonts w:cs="Verdana" w:ascii="Verdana" w:hAnsi="Verdana"/>
          <w:color w:val="000000"/>
          <w:sz w:val="24"/>
        </w:rPr>
        <w:t>(Allah) Onu hangi şeyden yarattı? Bir damla sudan yarattı da onu 'bir ölçüyle biçime soktu.'“ (Abese Suresi, 18-19)</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Sanatçılar, bilim adamları ve tasarımcılar, araştırmalarını yaparken ya da ürünlerini ortaya koyarlarken orantıları altın orana göre belirlenmiş insan bedenini ölçü olarak alırlar. Leonardo da Vinci ve Corbusier tasarımlarını yaparken altın orana göre belirlenmiş insan vücudunu ölçü almışlardır. Günümüz mimarlarının en önemli başvuru kitaplarından biri olan Neufert’te de altın orana göre belirlenmiş insan vücudu temel alınmaktadı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Yaz"/>
        <w:spacing w:lineRule="auto" w:line="480" w:before="0" w:after="0"/>
        <w:ind w:firstLine="567"/>
        <w:rPr/>
      </w:pPr>
      <w:r>
        <w:rPr>
          <w:rFonts w:cs="Verdana" w:ascii="Verdana" w:hAnsi="Verdana"/>
          <w:b/>
          <w:color w:val="000000"/>
          <w:sz w:val="24"/>
        </w:rPr>
        <w:t>Bedenimizde Altın Oran...</w:t>
      </w:r>
      <w:r>
        <w:rPr>
          <w:rFonts w:cs="Verdana" w:ascii="Verdana" w:hAnsi="Verdana"/>
          <w:b/>
          <w:color w:val="000000"/>
          <w:spacing w:val="-5"/>
          <w:sz w:val="24"/>
        </w:rPr>
        <w:t xml:space="preserve">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Bedenin çeşitli kısımları arasında var olduğu öne sürülen ve yaklaşık altın oran değerlerine uyan “ideal” orantı ilişkileri genel olarak bir şema halinde gösterilebilir. (J. Cumming, Nucleus: Architecture and Building Construction, Longman, 1985)</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Bu şemada yer alan M/m oranı her zaman altın orana denktir: M/m=1, 618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İnsan vücudunda altın orana verilebilecek ilk örnek; göbek ile ayak arasındaki mesafe 1 birim olarak kabul edildiğinde, insan boyunun 1,618’e denk gelmesidir. Bunun dışında vücudumuzda yer alan diğer bazı altın oranlar şöyledi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Parmak ucu-dirsek arası /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El bileği-dirsek arası,</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Omuz hizasından başucuna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olan mesafe / Kafa boyu,</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Göbek-başucu arası mesafe /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Omuz hizasından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başucuna olan mesafe,</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Göbek-diz arası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Diz-ayak ucu arası.</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Yaz"/>
        <w:spacing w:lineRule="auto" w:line="480" w:before="0" w:after="0"/>
        <w:ind w:firstLine="567"/>
        <w:rPr/>
      </w:pPr>
      <w:r>
        <w:rPr>
          <w:rFonts w:cs="Verdana" w:ascii="Verdana" w:hAnsi="Verdana"/>
          <w:b/>
          <w:color w:val="000000"/>
          <w:sz w:val="24"/>
        </w:rPr>
        <w:t>İnsan Eli...</w:t>
      </w:r>
      <w:r>
        <w:rPr>
          <w:rFonts w:cs="Verdana" w:ascii="Verdana" w:hAnsi="Verdana"/>
          <w:b/>
          <w:color w:val="000000"/>
          <w:spacing w:val="-5"/>
          <w:sz w:val="24"/>
        </w:rPr>
        <w:t xml:space="preserve">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Elinizi derginin sayfasından çekip işaret parmağınızın şekline bir bakın. Muhtemelen orada da altın orana şahit olacaksınız. Parmaklarımız üç boğumludur. Parmağın tam boyunun ilk iki boğuma oranı altın oranı verir (baş parmak dışındaki parmaklar için). Ayrıca orta parmağın serçe parmağına oranında da altın oran olduğunu fark edebilirsiniz. (Mehmet Suat Bergil, Doğada/Bilimde/Sanatta, Altın Oran, Arkeoloji ve Sanat Yayınları, 2.Basım, 1993, s. 87)</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İki eliniz var, iki elinizdeki parmaklar 3 bölümden oluşur. Her elinizde 5 parmak vardır ve bunlardan sadece 8’i altın orana göre boğumlanmıştır. 2, 3, 5 ve 8 Fibonacci sayılarına uya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0" w:after="0"/>
        <w:ind w:firstLine="567"/>
        <w:jc w:val="both"/>
        <w:rPr>
          <w:rFonts w:ascii="Verdana" w:hAnsi="Verdana" w:cs="Verdana"/>
          <w:b/>
          <w:b/>
        </w:rPr>
      </w:pPr>
      <w:r>
        <w:rPr>
          <w:rFonts w:cs="Verdana" w:ascii="Verdana" w:hAnsi="Verdana"/>
          <w:b/>
        </w:rPr>
        <w:t>İnsan Yüzünde Altın Oran</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İnsan yüzünde de birçok altın oran vardır. Ancak bunu elinize hemen bir cetvel alıp insanların yüzünde ölçmeyi denerseniz doğru sonucu bulamayabilirsiniz. Çünkü bu oranlandırma, bilim adamları ve sanatkarların beraberce kabul ettikleri “ideal bir insan yüzü” için geçerlidi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Örneğin üst çenedeki ön iki dişin enlerinin toplamının boylarına oranı altın oranı verir. İlk dişin genişliğinin, merkezden ikinci dişe oranı da altın orana dayanır. Bunlar bir dişçinin dikkate alabileceği en ideal oranlardır. Bunların dışında insan yüzünde yer alan diğer bazı altın oranlar şöyledi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Yüzün boyu / Yüzün genişliği,</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Dudak- kaşların birleşim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yeri arası / Burun boyu,</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Yüzün boyu / Çene ucu-kaşların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birleşim yeri arası,</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Ağız boyu / Burun genişliği,</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Burun genişliği /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Burun delikleri arası,</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Göz bebekleri arası /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Kaşlar arası.</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Arabaslk"/>
        <w:spacing w:lineRule="auto" w:line="480" w:before="0" w:after="0"/>
        <w:ind w:firstLine="567"/>
        <w:jc w:val="both"/>
        <w:rPr>
          <w:rFonts w:ascii="Verdana" w:hAnsi="Verdana" w:cs="Verdana"/>
          <w:b/>
          <w:b/>
        </w:rPr>
      </w:pPr>
      <w:r>
        <w:rPr>
          <w:rFonts w:cs="Verdana" w:ascii="Verdana" w:hAnsi="Verdana"/>
          <w:b/>
        </w:rPr>
        <w:t>Akciğerdeki Altın Oran</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Amerikalı fizikçi B. J. West ile doktor A. L. Goldberger, 1985-1987 yılları arasında yürüttükleri araştırmalarında (A. L. Goldberger, et al., “Bronchial Asymmetry and Fibonacci Scaling.” Experientia, 41 : 1537, 1985), akciğerlerin yapısındaki altın oranın varlığını ortaya koydula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Akciğeri oluşturan bronş ağacı’nın bir özelliği, asimetrik olmasıdır. Örneğin, soluk borusu, biri uzun (sol) ve diğeri de kısa (sağ) olmak üzere iki ana bronşa ayrılır. Ve bu asimetrik bölünme, bronşların ardışık dallanmalarında da sürüp gider. İşte bu bölünmelerin hepsinde kısa bronşun uzun bronşa olan oranının yaklaşık olarak 1/ 1,618 değerini verdiği saptanmıştır. (Harun Yahya, Biomimetik)</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Yaz"/>
        <w:spacing w:lineRule="auto" w:line="480" w:before="0" w:after="0"/>
        <w:ind w:firstLine="567"/>
        <w:rPr>
          <w:rFonts w:ascii="Verdana" w:hAnsi="Verdana" w:cs="Verdana"/>
          <w:color w:val="000000"/>
          <w:sz w:val="24"/>
        </w:rPr>
      </w:pPr>
      <w:r>
        <w:rPr>
          <w:rFonts w:cs="Verdana" w:ascii="Verdana" w:hAnsi="Verdana"/>
          <w:b/>
          <w:color w:val="000000"/>
          <w:spacing w:val="-5"/>
          <w:sz w:val="24"/>
        </w:rPr>
        <w:t>Fizikte Altın Oran</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Fibonacci sayıları ve altın oran ile fizik biliminin sahasına giren konularda da karşılaşırız:</w:t>
      </w:r>
    </w:p>
    <w:p>
      <w:pPr>
        <w:pStyle w:val="Yaz"/>
        <w:spacing w:lineRule="auto" w:line="480" w:before="0" w:after="0"/>
        <w:ind w:firstLine="567"/>
        <w:rPr/>
      </w:pPr>
      <w:r>
        <w:rPr>
          <w:rFonts w:cs="Verdana" w:ascii="Verdana" w:hAnsi="Verdana"/>
          <w:color w:val="000000"/>
          <w:spacing w:val="-5"/>
          <w:sz w:val="24"/>
        </w:rPr>
        <w:t>“</w:t>
      </w:r>
      <w:r>
        <w:rPr>
          <w:rFonts w:cs="Verdana" w:ascii="Verdana" w:hAnsi="Verdana"/>
          <w:color w:val="000000"/>
          <w:spacing w:val="-5"/>
          <w:sz w:val="24"/>
        </w:rPr>
        <w:t>Birbiriyle temas halinde olan iki cam tabakasının üzerine bir ışık tutulduğunda, ışığın bir kısmı öte yana geçer, bir kısmı soğurulur, geriye kalanı da yansır. Meydana gelen, bir 'çoklu yansıma' olayıdır. Işının tekrar ortaya çıkmadan önce camın içinde izlediği yolların sayısı, ışının maruz kaldığı yansımaların sayısına bağlıdır. Sonuçta, tekrar ortaya çıkan ışın sayılarını belirlediğimizde bunların Fibonacci sayılarına uygun olduğunu anlarız.” (V.E. Hoggatt, Jr. Ve Bicknell-Johnson, Fibonacci Quartley, 17:118, 1979)</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0" w:after="0"/>
        <w:ind w:firstLine="567"/>
        <w:jc w:val="both"/>
        <w:rPr/>
      </w:pPr>
      <w:r>
        <w:rPr>
          <w:rFonts w:cs="Verdana" w:ascii="Verdana" w:hAnsi="Verdana"/>
          <w:b/>
        </w:rPr>
        <w:t>Dikdörtgen</w:t>
      </w:r>
      <w:r>
        <w:rPr>
          <w:rFonts w:cs="Verdana" w:ascii="Verdana" w:hAnsi="Verdana"/>
          <w:b/>
          <w:spacing w:val="-5"/>
        </w:rPr>
        <w:t xml:space="preserve"> ve </w:t>
      </w:r>
      <w:r>
        <w:rPr>
          <w:rFonts w:cs="Verdana" w:ascii="Verdana" w:hAnsi="Verdana"/>
          <w:b/>
        </w:rPr>
        <w:t>Sarmallardaki Tasarım</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Kenarlarının oranı altın orana eşit olan bir dikdörtgene “altın dikdörtgen” denir. Uzun kenarı 1,618 birim, kısa kenarı 1 birim olan bir dikdörtgen altın dikdörtgendir. Bu dikdörtgenin kısa kenarının tamamını kenar kabul eden bir kare ve hemen ardından karenin iki köşesi arasında bir çeyrek çember çizelim. Kare çizildikten sonra yanda kalan kısımda küçük bir kare ve tekrar çeyrek bir çember çizip bunu asıl dikdörtgenin içinde kalan tüm dikdörtgenler için yapalım. Bunu yaptığınızda karşınıza bir sarmal çıkacaktı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İngiliz estetikçi William Charlton insanların sarmalları hoş bulmaları ve binlerce yıl öncesinden beri kullanmalarını “Sarmallardan hoşlanırız çünkü, sarmalları görsel olarak kolayca izleyebiliriz.” (William. Charlton, Aesthetics:An Introduction, Hutchinson University Library, London, 1970) diyerek açıkla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Temelinde altın oran yatan sarmallar doğada şahit olabileceğiniz en eşsiz tasarımları da barındırırlar. Ayçiçeği ya da kozalak üzerindeki sarmal dizilimler bu konuda verilebilecek ilk örneklerdir. Bir bitkiyi dikkatle incelediğinizde, yaprakların hiçbirinin alttaki yaprağın hizasına gelecek şekilde dizilmediğini fark edeceksiniz. Bu da her bir yaprak güneş ışığını eşit bir şekilde paylaşıyor ve yağmur damlaları bitkinin her bir yaprağına değebiliyor anlamına gelmektedir. (http:// www.metu. edu.tr/~e115 152 /project/bitki1.htm)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Yüce Allah’ın kusursuz yaratışının ve her varlığı bir ölçü ile yarattığının bir örneği olan bu durumun yanı sıra birçok canlı büyüme sürecini de logaritmik sarmal formunda gerçekleştirir. Bunun sebebi sarmaldaki yayların daima aynı biçimde olması ve yayların büyüklüğünün değişmesine karşın esas şeklin (sarmal) değişmemesidir. Matematikte bu özelliğe sahip başka bir şekil yoktu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Arabaslk"/>
        <w:spacing w:lineRule="auto" w:line="480" w:before="0" w:after="0"/>
        <w:ind w:firstLine="567"/>
        <w:jc w:val="both"/>
        <w:rPr>
          <w:rFonts w:ascii="Verdana" w:hAnsi="Verdana" w:cs="Verdana"/>
          <w:b/>
          <w:b/>
        </w:rPr>
      </w:pPr>
      <w:r>
        <w:rPr>
          <w:rFonts w:cs="Verdana" w:ascii="Verdana" w:hAnsi="Verdana"/>
          <w:b/>
        </w:rPr>
        <w:t>Deniz Kabuklarındaki Tasarım</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Bilim adamları deniz dibinde yaşayan ve yumuşakça olarak sınıflandırılan canlıların taşıdıkları kabukların yapısını incelerken bunların formu, iç ve dış yüzeylerinin yapısı dikkatlerini çekmişti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İç yüzey pürüzsüz, dış yüzey de yivliydi. Yumuşakça kabuğun içindeydi ve kabukların iç yüzeyi pürüzsüz olmalıydı. Kabuğun dış köşeleri kabukların sertliğini arttırıyor ve böylelikle gücünü yükseltiyordu. Kabuk formları yaratılışlarında kullanılan mükemmellik ve faydalarıyla hayrete düşürür. Kabuklardaki spiral fikir mükemmel geometrik formda ve şaşırtıcı güzellikteki ‘bilenmiş’ tasarımda ifade edilmiştir.” (http://www.goldenmuseum. com/index_engl.html)</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Yumuşakçaların pek çoğunun sahip olduğu kabuk, logaritmik spiral şeklinde büyür. Bu canlıların hiçbiri şüphesiz logaritmik spiral bir yana, en basit matematik işleminden bile habersizdi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Peki nasıl oluyor da kendileri için en ideal büyüme tarzının bu şekilde olduğunu bilebiliyorlar? Bazı bilim adamlarının “ilkel” olarak kabul ettiği bu canlılar, bu şeklin kendileri için en ideal form olduğunu nereden bilmektedirle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Böyle bir büyüme şeklinin, bir şuur ya da akıl olmadan gerçekleşmesi imkansızdır. Bu şuur ne yumuşakçalarda ne de -bazı bilim adamlarının iddia ettiği gibi- doğanın kendisinde mevcuttur. Böyle bir şeyi tesadüflerle açıklamaya kalkmak ise çok büyük bir akılsızlıktır. Bu ancak üstün bir aklın ve ilmin ürünü olabilir:</w:t>
      </w:r>
    </w:p>
    <w:p>
      <w:pPr>
        <w:pStyle w:val="Spot"/>
        <w:spacing w:lineRule="auto" w:line="480"/>
        <w:ind w:firstLine="567"/>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 xml:space="preserve">Rabbim, ilim bakımından herşeyi kuşatmıştır. Yine de öğüt alıp-düşünmeyecek misiniz?” </w:t>
      </w:r>
      <w:r>
        <w:rPr>
          <w:rFonts w:cs="Verdana" w:ascii="Verdana" w:hAnsi="Verdana"/>
          <w:i/>
          <w:color w:val="000000"/>
          <w:sz w:val="24"/>
        </w:rPr>
        <w:t>(Enam Suresi, 80)</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Hayvanlar dünyasında sarmal formda büyüme sadece yumuşakçaların kabukları ile sınırlı değildir. Özellikle antilop, yaban keçisi, koç gibi hayvanların boynuzları gelişimlerini, temelini altın orandan alan sarmallar şeklinde tamamlarla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Arabaslk"/>
        <w:spacing w:lineRule="auto" w:line="480" w:before="0" w:after="0"/>
        <w:ind w:firstLine="567"/>
        <w:jc w:val="both"/>
        <w:rPr>
          <w:rFonts w:ascii="Verdana" w:hAnsi="Verdana" w:cs="Verdana"/>
          <w:b/>
          <w:b/>
        </w:rPr>
      </w:pPr>
      <w:r>
        <w:rPr>
          <w:rFonts w:cs="Verdana" w:ascii="Verdana" w:hAnsi="Verdana"/>
          <w:b/>
        </w:rPr>
        <w:t>Sarmal Formda Gelişen Boynuzlar ve Dişle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Filler ile soyu tükenen mamutların dişleri, aslanların tırnakları ve papağanların gagalarında logaritmik sarmal kökenli yay parçalarına göre biçimlenmiş örneklere rastlanır. Eperia örümceği de ağını daima logaritmik sarmal şeklinde örer. Mikroorganizmalardan planktonlar arasında, globigerinae, planorbis, vortex, terebra, turitellae ve trochida gibi minicik canlıların hepsinin sarmala göre inşa edilmiş bedenleri vardı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Arabaslk"/>
        <w:spacing w:lineRule="auto" w:line="480" w:before="0" w:after="0"/>
        <w:ind w:firstLine="567"/>
        <w:jc w:val="both"/>
        <w:rPr>
          <w:rFonts w:ascii="Verdana" w:hAnsi="Verdana" w:cs="Verdana"/>
          <w:b/>
          <w:b/>
        </w:rPr>
      </w:pPr>
      <w:r>
        <w:rPr>
          <w:rFonts w:cs="Verdana" w:ascii="Verdana" w:hAnsi="Verdana"/>
          <w:b/>
        </w:rPr>
        <w:t>DNA’da Altın Oran</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Canlıların tüm fiziksel özelliklerinin depolandığı DNA molekülü de altın orana dayandırılmış bir formda yaratılmıştır. DNA düşey doğrultuda iç içe açılmış iki sarmaldan oluşur. Bu sarmallarda her birinin, bütün yuvarlağın içindeki uzunluğu 34 angström, genişliği 21 angström’dür (1 angström; santimetrenin yüz milyonda biridir). 21 ve 34 ard arda gelen iki Fibonacci sayısıdır.</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Arabaslk"/>
        <w:spacing w:lineRule="auto" w:line="480" w:before="0" w:after="0"/>
        <w:ind w:firstLine="567"/>
        <w:jc w:val="both"/>
        <w:rPr>
          <w:rFonts w:ascii="Verdana" w:hAnsi="Verdana" w:cs="Verdana"/>
          <w:b/>
          <w:b/>
        </w:rPr>
      </w:pPr>
      <w:r>
        <w:rPr>
          <w:rFonts w:cs="Verdana" w:ascii="Verdana" w:hAnsi="Verdana"/>
          <w:b/>
        </w:rPr>
        <w:t>Kar Kristallerinde Altın Oran</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Altın oran, kristal yapılarda da kendini gösterir. Bunların çoğu gözümüzle göremeyeceğimiz kadar küçük yapıların içindedir. Ancak kar kristali üzerindeki altın oranı gözlerinizle görebilirsiniz. Kar kristalini oluşturan kısalı uzunlu dallanmalarda, çeşitli uzantıların oranı hep altın oranı verir.</w:t>
      </w:r>
      <w:r>
        <w:rPr>
          <w:rFonts w:cs="Verdana" w:ascii="Verdana" w:hAnsi="Verdana"/>
          <w:color w:val="000000"/>
          <w:sz w:val="24"/>
        </w:rPr>
        <w:t xml:space="preserve"> (Harun Yahya, DNA’daki Yaratılış Mucizesi)</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Doğada birbiriyle ilişkisiz, canlı veya cansız pek çok yapının belli bir matematik formülüne göre şekillenmiş olması onların özel olarak tasarlanmış olduklarının en açık delillerinden biridir. Altın oran, sanatçıların çok iyi bildikleri ve uyguladıkları bir estetik kuralıdır. Bu orana bağlı kalarak üretilen sanat eserleri estetik mükemmelliği temsil ederler. Sanatçıların taklit ettikleri bu kuralla tasarlanan bitkiler, galaksiler, mikroorganizmalar, kristaller ve canlılar Allah'ın üstün sanatının birer örneğidirler. Allah Kuran'da herşeyi bir ölçüyle yarattığını bildirmektedir: </w:t>
      </w:r>
    </w:p>
    <w:p>
      <w:pPr>
        <w:pStyle w:val="Normal"/>
        <w:spacing w:lineRule="auto" w:line="480"/>
        <w:ind w:firstLine="567"/>
        <w:jc w:val="both"/>
        <w:rPr/>
      </w:pPr>
      <w:r>
        <w:rPr>
          <w:rFonts w:cs="Verdana" w:ascii="Verdana" w:hAnsi="Verdana"/>
          <w:color w:val="000000"/>
        </w:rPr>
        <w:t>“</w:t>
      </w:r>
      <w:r>
        <w:rPr>
          <w:rFonts w:cs="Verdana" w:ascii="Verdana" w:hAnsi="Verdana"/>
          <w:color w:val="000000"/>
        </w:rPr>
        <w:t xml:space="preserve">... O'nun Katında herşey bir miktar (ölçü) iledir.” </w:t>
      </w:r>
      <w:r>
        <w:rPr>
          <w:rFonts w:cs="Verdana" w:ascii="Verdana" w:hAnsi="Verdana"/>
          <w:i/>
          <w:color w:val="000000"/>
        </w:rPr>
        <w:t>(Ra'd Suresi, 8)</w:t>
      </w:r>
      <w:r>
        <w:rPr>
          <w:rFonts w:cs="Verdana" w:ascii="Verdana" w:hAnsi="Verdana"/>
          <w:color w:val="000000"/>
        </w:rPr>
        <w:t xml:space="preserve">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ErasT DemiBold">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Spot">
    <w:name w:val="spot"/>
    <w:basedOn w:val="Normal"/>
    <w:qFormat/>
    <w:pPr>
      <w:spacing w:lineRule="exact" w:line="320"/>
    </w:pPr>
    <w:rPr>
      <w:rFonts w:ascii="ErasT DemiBold" w:hAnsi="ErasT DemiBold" w:cs="ErasT DemiBold"/>
      <w:sz w:val="28"/>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21:12:00Z</dcterms:created>
  <dc:creator/>
  <dc:description/>
  <dc:language>en-US</dc:language>
  <cp:lastModifiedBy/>
  <dcterms:modified xsi:type="dcterms:W3CDTF">2003-10-12T16:31:00Z</dcterms:modified>
  <cp:revision>13</cp:revision>
  <dc:subject/>
  <dc:title/>
</cp:coreProperties>
</file>