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Göz Kapakları</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Spot"/>
        <w:spacing w:lineRule="auto" w:line="480"/>
        <w:ind w:firstLine="567"/>
        <w:jc w:val="both"/>
        <w:rPr/>
      </w:pPr>
      <w:r>
        <w:rPr>
          <w:rFonts w:cs="Verdana" w:ascii="Verdana" w:hAnsi="Verdana"/>
          <w:b/>
          <w:color w:val="000000"/>
          <w:sz w:val="24"/>
        </w:rPr>
        <w:t>“</w:t>
      </w:r>
      <w:r>
        <w:rPr>
          <w:rFonts w:cs="Verdana" w:ascii="Verdana" w:hAnsi="Verdana"/>
          <w:b/>
          <w:color w:val="000000"/>
          <w:sz w:val="24"/>
        </w:rPr>
        <w:t>Sonra onu 'düzeltip bir biçime soktu' ve ona Ruhundan üfledi. Sizin için de kulak, gözler ve gönüller var etti. Ne az şükrediyor- sunuz? “</w:t>
      </w:r>
      <w:r>
        <w:rPr>
          <w:rFonts w:cs="Verdana" w:ascii="Verdana" w:hAnsi="Verdana"/>
          <w:color w:val="000000"/>
          <w:sz w:val="24"/>
        </w:rPr>
        <w:t xml:space="preserve"> </w:t>
      </w:r>
      <w:r>
        <w:rPr>
          <w:rFonts w:cs="Verdana" w:ascii="Verdana" w:hAnsi="Verdana"/>
          <w:i/>
          <w:color w:val="000000"/>
          <w:sz w:val="24"/>
        </w:rPr>
        <w:t>(Secde Suresi, 9)</w:t>
      </w:r>
      <w:r>
        <w:rPr>
          <w:rFonts w:cs="Verdana" w:ascii="Verdana" w:hAnsi="Verdana"/>
          <w:color w:val="000000"/>
          <w:sz w:val="24"/>
        </w:rPr>
        <w:t xml:space="preserve">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Gözler vücudun dış dünyaya açılan pencerelerinden birisidir. Bu hayati organların korunması ve bakımı mükemmel bir tasarıma sahip olan göz kapakları sayesinde gerçekleşmektedir. Göz kapaklarının görevi, göz küresini korumakla birlikte "konjonktiva" ve "kornea"yı her an belli bir nem oranında tutmaktır. Göz kapaklarının iç kısmında bulunan konjonktiva adlı katmanın damarları, uykuda oksijen alamayan gözün dış tabakasını besler.</w:t>
      </w:r>
    </w:p>
    <w:p>
      <w:pPr>
        <w:pStyle w:val="Yaz"/>
        <w:spacing w:lineRule="auto" w:line="480"/>
        <w:ind w:firstLine="567"/>
        <w:rPr>
          <w:rFonts w:ascii="Verdana" w:hAnsi="Verdana" w:cs="Verdana"/>
          <w:color w:val="000000"/>
          <w:sz w:val="24"/>
        </w:rPr>
      </w:pPr>
      <w:r>
        <w:rPr>
          <w:rFonts w:cs="Verdana" w:ascii="Verdana" w:hAnsi="Verdana"/>
          <w:color w:val="000000"/>
          <w:sz w:val="24"/>
        </w:rPr>
        <w:t>Gerektiği zaman göz yuvasının üstünü tamamen ve sıkıca örtebilen göz kapağının derisi, vücudun diğer kısımlarına göre çok daha incedir. Göz kapağı derisinin alt tabakası yağsız ve çok gevşektir, kan bu bölgede kolay toplanır. Eğer göz kapağının derisi kalın ve yağlı bir yapıya sahip olsaydı, gözlerin açılıp kapanması oldukça zor bir işlem olurdu.</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Herkes gün içinde hiç farkında olmadan binlerce kez gözlerini kırpar. Bu hareket istem dışı olarak yapılır ve bu sayede gözler yoğun ışık temasından ve yabancı maddelerden korunur. İşlemin otomatik olarak yapılması da çoğu insanın farkında olmadığı bir nimett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u temizlenme otomatik olarak yapılmasaydı ne olurdu? Böyle bir durumda insan göz kırpmayı yalnızca gözünün içinde rahatsız edici miktarda pislik biriktiğinde hatırlardı. Bu da gözün mikrop kapmasına neden olurdu. Gözler tamamen temizlenemediğinden puslu, bulanık bir görüntü meydana gelirdi. Göz kırpmak büyük bir sorun olur, insan gün boyunca sürekli göz kırpmayı unutmamaya konsantre olmak zorunda kalırdı.</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b/>
          <w:b/>
        </w:rPr>
      </w:pPr>
      <w:r>
        <w:rPr>
          <w:rFonts w:cs="Verdana" w:ascii="Verdana" w:hAnsi="Verdana"/>
          <w:b/>
        </w:rPr>
        <w:t>Antiseptik Göz Sıvıları</w:t>
      </w:r>
    </w:p>
    <w:p>
      <w:pPr>
        <w:pStyle w:val="Yaz"/>
        <w:spacing w:lineRule="auto" w:line="480"/>
        <w:ind w:firstLine="567"/>
        <w:rPr>
          <w:rFonts w:ascii="Verdana" w:hAnsi="Verdana" w:cs="Verdana"/>
          <w:color w:val="000000"/>
          <w:sz w:val="24"/>
        </w:rPr>
      </w:pPr>
      <w:r>
        <w:rPr>
          <w:rFonts w:cs="Verdana" w:ascii="Verdana" w:hAnsi="Verdana"/>
          <w:color w:val="000000"/>
          <w:sz w:val="24"/>
        </w:rPr>
        <w:t>Her birkaç saniyede bir göz kırpıldığında göz kapakları tıpkı araba camı silecekleri gibi gözleri sulandırır, pislikleri temizler. Uyku sırasında ise göz kapakları kapalı olduğu için gözler kurumaya karşı otomatik olarak korunu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Göz kapağı, kavisli göz yapısının üstüne kusursuz olarak oturan bir mekanizmadır. Bu mükemmel uyum sayesinde, göz kapağının açılıp kapanması esnasında gözün ön yüzeyinde temas edilmeyen hiçbir nokta kalmaz. Göz kapağı, gözü bu şekilde kusursuz olarak sarmasaydı, kalan boşluklardaki yabancı maddelerin temizlenmesi mümkün olmayacaktı. </w:t>
      </w:r>
    </w:p>
    <w:p>
      <w:pPr>
        <w:pStyle w:val="Yaz"/>
        <w:spacing w:lineRule="auto" w:line="480"/>
        <w:ind w:firstLine="567"/>
        <w:rPr>
          <w:rFonts w:ascii="Verdana" w:hAnsi="Verdana" w:cs="Verdana"/>
          <w:color w:val="000000"/>
          <w:sz w:val="24"/>
        </w:rPr>
      </w:pPr>
      <w:r>
        <w:rPr>
          <w:rFonts w:cs="Verdana" w:ascii="Verdana" w:hAnsi="Verdana"/>
          <w:color w:val="000000"/>
          <w:sz w:val="24"/>
        </w:rPr>
        <w:t>Açılıp kapanma esnasında, göz kapağının içinde bulunan özel bir bezden (meibomius bezi) salgılanan yağlı bir salgı kapakların birbirlerine yapışmalarını engeller ve göz kapaklarının kaymasını kolaylaştırır.</w:t>
      </w:r>
      <w:r>
        <w:rPr>
          <w:rFonts w:cs="Verdana" w:ascii="Verdana" w:hAnsi="Verdana"/>
          <w:i/>
          <w:color w:val="000000"/>
          <w:sz w:val="24"/>
        </w:rPr>
        <w:t xml:space="preserve"> (Harun Yahya, Gözdeki Mucize)</w:t>
      </w:r>
    </w:p>
    <w:p>
      <w:pPr>
        <w:pStyle w:val="Yaz"/>
        <w:spacing w:lineRule="auto" w:line="480"/>
        <w:ind w:firstLine="567"/>
        <w:rPr>
          <w:rFonts w:ascii="Verdana" w:hAnsi="Verdana" w:cs="Verdana"/>
          <w:color w:val="000000"/>
          <w:sz w:val="24"/>
        </w:rPr>
      </w:pPr>
      <w:r>
        <w:rPr>
          <w:rFonts w:cs="Verdana" w:ascii="Verdana" w:hAnsi="Verdana"/>
          <w:color w:val="000000"/>
          <w:sz w:val="24"/>
        </w:rPr>
        <w:t>Göz kapağının uyurken kapalı durması da çok önemlidir. Eğer göz kapağı uyurken kapanmasaydı, uyumak insan için son derece zor bir işlem haline gelecekti. Uyuyabilmek için karanlık bir odaya ihtiyaç olacak, gündüzleri hiç uyunamayacaktı. Uyku esnasında açık kalan gözler ise her türlü dış etkiye karşı savunmasız kalacaklardı.</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b/>
          <w:b/>
        </w:rPr>
      </w:pPr>
      <w:r>
        <w:rPr>
          <w:rFonts w:cs="Verdana" w:ascii="Verdana" w:hAnsi="Verdana"/>
          <w:b/>
        </w:rPr>
        <w:t>Erken Uyarı Sistemi</w:t>
      </w:r>
    </w:p>
    <w:p>
      <w:pPr>
        <w:pStyle w:val="Yaz"/>
        <w:spacing w:lineRule="auto" w:line="480"/>
        <w:ind w:firstLine="567"/>
        <w:rPr/>
      </w:pPr>
      <w:r>
        <w:rPr>
          <w:rFonts w:cs="Verdana" w:ascii="Verdana" w:hAnsi="Verdana"/>
          <w:color w:val="000000"/>
          <w:sz w:val="24"/>
        </w:rPr>
        <w:t>Göz, mevcut bir erken uyarı sistemi sayesinde tehlikelerden korunur. Bu sistemin temel prensibi; göze yönelik bir tehdit karşısında, gözün etrafında ya da üzerinde bulunan sinirlerin göz kapağını devreye sokmasıdır. Bu sinirler göz kapağını çalıştıran kasları uyarırlar.</w:t>
      </w:r>
    </w:p>
    <w:p>
      <w:pPr>
        <w:pStyle w:val="Yaz"/>
        <w:spacing w:lineRule="auto" w:line="480"/>
        <w:ind w:firstLine="567"/>
        <w:rPr>
          <w:rFonts w:ascii="Verdana" w:hAnsi="Verdana" w:cs="Verdana"/>
          <w:color w:val="000000"/>
          <w:sz w:val="24"/>
        </w:rPr>
      </w:pPr>
      <w:r>
        <w:rPr>
          <w:rFonts w:cs="Verdana" w:ascii="Verdana" w:hAnsi="Verdana"/>
          <w:color w:val="000000"/>
          <w:sz w:val="24"/>
        </w:rPr>
        <w:t>Göz kapaklarının kapanıp açılmasından sorumlu farklı kas çeşitleri vardır. Bu kaslara bağımlı olarak göz kapaklarının hareketi üç şekilde olur:</w:t>
      </w:r>
    </w:p>
    <w:p>
      <w:pPr>
        <w:pStyle w:val="Yaz"/>
        <w:spacing w:lineRule="auto" w:line="480"/>
        <w:ind w:firstLine="567"/>
        <w:rPr>
          <w:rFonts w:ascii="Verdana" w:hAnsi="Verdana" w:cs="Verdana"/>
          <w:color w:val="000000"/>
          <w:sz w:val="24"/>
        </w:rPr>
      </w:pPr>
      <w:r>
        <w:rPr>
          <w:rFonts w:cs="Verdana" w:ascii="Verdana" w:hAnsi="Verdana"/>
          <w:color w:val="000000"/>
          <w:sz w:val="24"/>
        </w:rPr>
        <w:t>- Düzenli göz kırpma,</w:t>
      </w:r>
    </w:p>
    <w:p>
      <w:pPr>
        <w:pStyle w:val="Yaz"/>
        <w:spacing w:lineRule="auto" w:line="480"/>
        <w:ind w:firstLine="567"/>
        <w:rPr>
          <w:rFonts w:ascii="Verdana" w:hAnsi="Verdana" w:cs="Verdana"/>
          <w:color w:val="000000"/>
          <w:sz w:val="24"/>
        </w:rPr>
      </w:pPr>
      <w:r>
        <w:rPr>
          <w:rFonts w:cs="Verdana" w:ascii="Verdana" w:hAnsi="Verdana"/>
          <w:color w:val="000000"/>
          <w:sz w:val="24"/>
        </w:rPr>
        <w:t>- Refleks olarak kapanma,</w:t>
      </w:r>
    </w:p>
    <w:p>
      <w:pPr>
        <w:pStyle w:val="Yaz"/>
        <w:spacing w:lineRule="auto" w:line="480"/>
        <w:ind w:firstLine="567"/>
        <w:rPr>
          <w:rFonts w:ascii="Verdana" w:hAnsi="Verdana" w:cs="Verdana"/>
          <w:color w:val="000000"/>
          <w:sz w:val="24"/>
        </w:rPr>
      </w:pPr>
      <w:r>
        <w:rPr>
          <w:rFonts w:cs="Verdana" w:ascii="Verdana" w:hAnsi="Verdana"/>
          <w:color w:val="000000"/>
          <w:sz w:val="24"/>
        </w:rPr>
        <w:t>- İsteğe bağlı olarak kapanma.</w:t>
      </w:r>
    </w:p>
    <w:p>
      <w:pPr>
        <w:pStyle w:val="Yaz"/>
        <w:spacing w:lineRule="auto" w:line="480"/>
        <w:ind w:firstLine="567"/>
        <w:rPr>
          <w:rFonts w:ascii="Verdana" w:hAnsi="Verdana" w:cs="Verdana"/>
          <w:color w:val="000000"/>
          <w:sz w:val="24"/>
        </w:rPr>
      </w:pPr>
      <w:r>
        <w:rPr>
          <w:rFonts w:cs="Verdana" w:ascii="Verdana" w:hAnsi="Verdana"/>
          <w:color w:val="000000"/>
          <w:sz w:val="24"/>
        </w:rPr>
        <w:t>Koşullara göre göz kırpma:</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Göz kırpma hava ile temas halinde yaşayan ve göz kapağı bulunan omurgalılara ait bir özelliktir. Dakikada yaklaşık 10-20 kere istemsiz olarak kapanır. Sürekli okuma, dikkat yoğunlaştırma ya da havadaki nemin artması gibi etmenler göz kırpmayı azaltır. Sıcaklığın veya ışığın artması gibi etkenler ise göz kırpmayı artırıcı rol oynar. Bu sayede gözün temizliği, insanı meşgul etmeyen otomatik bir sistemle sağlanmış olu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b/>
          <w:b/>
        </w:rPr>
      </w:pPr>
      <w:r>
        <w:rPr>
          <w:rFonts w:cs="Verdana" w:ascii="Verdana" w:hAnsi="Verdana"/>
          <w:b/>
        </w:rPr>
        <w:t>Refleks Olarak Kapanma</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Refleksler insanın çeşitli dış uyaranlara, irade dışında ve çok kısa bir süre içinde verdiği tepkilerdir. Gerekli durumlarda göz kapağını da harekete geçiren bu refleks mekanizması, tehlikelere karşı bir sigorta görevi görür. Korneaya, kirpiklere, hızlıca kaşların ortasına ya da alna dokunma göz kapağını uyaran refleksin oluşmasına neden olu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Eğer göz kırpma refleksini meydana getiren sinir ağı incelenirse, bu ağın ne kadar incelikle planlanmış bir yapıya sahip olduğu açıkça görülür. Çünkü yukarıda belirtilen her refleks için göz kapağına taşınan uyarılar farklı sinir yollarından geçmektedir. Yani gözün etrafı çok sayıda erken uyarı sistemiyle donatılmıştır.</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Beyin, çok kısa sürede gelen bu uyarıları değerlendirir ve ilgili kaslara sinir uyarılarının gitmesini sağlar. Bu işlemler sırasında sinir uyarıları yollarını hiç şaşırmadan saniyenin binde biri kadar kısa bir süre içinde beyne ulaşırlar. Beyinden gelen emir sonucunda göz kapağı, gözü yabancı maddelerden korumak veya silecek görevini yerine getirebilmek için tam zamanında kapanır. Mevcut tehlikenin anında tanınması, farklı durumlara ait reflekslerin ayrı sinir yollarından, birbirine karıştırılmadan sinyal olarak ulaştırılması son derece karmaşık işlemlerdir. İnsan, çevresinde devamlı olarak değişen şartlar karşısında hayatını devam ettirebilmek için, dışarıda olup biten olaylardan tam zamanında haberdar olmalıdır. Bu yüzden göz kırpma işlemi insanın dış dünyayı algılamasını engellemeyecek kadar kısa bir süre içinde gerçekleşir. Eğer bu işlem uzun sürseydi çok büyük tehlikeler söz konusu olabilir insan gözünü kırpma işlemi ile meşgul olduğu bir anda belki de üzerine gelen bir kamyonu fark edip kaçmaya fırsat bulamayabilirdi. Burada birkaç özelliğine yer verdiğimiz gözlerimiz Rabbimiz'in üstün sanatını görmemize ve sürekli şükretmemize vesile olan en büyük nimetlerdendi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GillSansTurk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color w:val="000000"/>
      <w:spacing w:val="7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000000"/>
      <w:sz w:val="24"/>
    </w:rPr>
  </w:style>
  <w:style w:type="paragraph" w:styleId="Resimalt">
    <w:name w:val="resim altı"/>
    <w:basedOn w:val="Normal"/>
    <w:qFormat/>
    <w:pPr>
      <w:spacing w:lineRule="exact" w:line="200"/>
    </w:pPr>
    <w:rPr>
      <w:rFonts w:ascii="New York" w:hAnsi="New York" w:cs="New Yo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4:34:00Z</dcterms:created>
  <dc:creator/>
  <dc:description/>
  <dc:language>en-US</dc:language>
  <cp:lastModifiedBy/>
  <dcterms:modified xsi:type="dcterms:W3CDTF">2003-09-02T14:38:00Z</dcterms:modified>
  <cp:revision>5</cp:revision>
  <dc:subject/>
  <dc:title/>
</cp:coreProperties>
</file>