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www.kuranbilgisi.com</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 site insanların Kuran’da Allah'ın bildirdiklerini detaylı bir şekilde ve eksiksiz olarak öğrenmeleri ve üzerinde düşünmeleri için hazırlanmıştır. </w:t>
      </w:r>
    </w:p>
    <w:p>
      <w:pPr>
        <w:pStyle w:val="Yaz"/>
        <w:spacing w:lineRule="auto" w:line="480"/>
        <w:ind w:firstLine="567"/>
        <w:rPr>
          <w:rFonts w:ascii="Verdana" w:hAnsi="Verdana" w:cs="Verdana"/>
          <w:color w:val="000000"/>
          <w:sz w:val="24"/>
        </w:rPr>
      </w:pPr>
      <w:r>
        <w:rPr>
          <w:rFonts w:cs="Verdana" w:ascii="Verdana" w:hAnsi="Verdana"/>
          <w:color w:val="000000"/>
          <w:sz w:val="24"/>
        </w:rPr>
        <w:t>Zira insanların, Allah’ın emirlerini eksiksiz yerine getirebilmeleri, her konuya Kuran’daki bakış açısıyla yaklaşmaları, insanları ve olayları Kuran’a göre değerlendirmeleri için iyi bir Kuran bilgisine sahip olmaları gerekir.</w:t>
      </w:r>
    </w:p>
    <w:p>
      <w:pPr>
        <w:pStyle w:val="Yaz"/>
        <w:spacing w:lineRule="auto" w:line="480"/>
        <w:ind w:firstLine="567"/>
        <w:rPr>
          <w:rFonts w:ascii="Verdana" w:hAnsi="Verdana" w:cs="Verdana"/>
          <w:color w:val="000000"/>
          <w:sz w:val="24"/>
        </w:rPr>
      </w:pPr>
      <w:r>
        <w:rPr>
          <w:rFonts w:cs="Verdana" w:ascii="Verdana" w:hAnsi="Verdana"/>
          <w:color w:val="000000"/>
          <w:sz w:val="24"/>
        </w:rPr>
        <w:t>Site içerisinde yer alan bölümlerde Kuran ayetlerinin tüm dönemlere bakan önemli yorumları, dinin insanlara getirdiği güzel ahlak ve din ahlakından uzak insanların içinde bulundukları bozuk karakterler, akıcı ve kolay anlaşılır bir üslupla anlatılmış.</w:t>
      </w:r>
    </w:p>
    <w:p>
      <w:pPr>
        <w:pStyle w:val="Yaz"/>
        <w:spacing w:lineRule="auto" w:line="480"/>
        <w:ind w:firstLine="567"/>
        <w:rPr>
          <w:rFonts w:ascii="Verdana" w:hAnsi="Verdana" w:cs="Verdana"/>
          <w:color w:val="000000"/>
          <w:sz w:val="24"/>
        </w:rPr>
      </w:pPr>
      <w:r>
        <w:rPr>
          <w:rFonts w:cs="Verdana" w:ascii="Verdana" w:hAnsi="Verdana"/>
          <w:color w:val="000000"/>
          <w:sz w:val="24"/>
        </w:rPr>
        <w:t>İşte sitedeki bazı bölümler ve bunların içeriklerine dair birkaç örnek:</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rPr>
      </w:pPr>
      <w:r>
        <w:rPr>
          <w:rFonts w:cs="Verdana" w:ascii="Verdana" w:hAnsi="Verdana"/>
          <w:color w:val="000000"/>
        </w:rPr>
        <w:t>Gerçeği Düşündünüz mü?</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 xml:space="preserve">Bu bölümü okuyan kişiden beklenen, hayatının en önemli konusunu -din ahlakını yaşayıp-yaşamadığını- yeniden gözden geçirmesidir. Ancak bunu yaparken, kişinin şimdiye kadar mutlak doğru olarak kabul ettiği kuralları, kapıldığı önyargıları bir kenara bırakması ve sadece Allah'ın rızasını gözeterek düşünmesi gerekmektedi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Kuran’dan Cevaplar</w:t>
      </w:r>
    </w:p>
    <w:p>
      <w:pPr>
        <w:pStyle w:val="Yaz"/>
        <w:spacing w:lineRule="auto" w:line="480"/>
        <w:ind w:firstLine="567"/>
        <w:rPr>
          <w:rFonts w:ascii="Verdana" w:hAnsi="Verdana" w:cs="Verdana"/>
          <w:color w:val="000000"/>
          <w:sz w:val="24"/>
        </w:rPr>
      </w:pPr>
      <w:r>
        <w:rPr>
          <w:rFonts w:cs="Verdana" w:ascii="Verdana" w:hAnsi="Verdana"/>
          <w:color w:val="000000"/>
          <w:sz w:val="24"/>
        </w:rPr>
        <w:t>Bu bölümde dinle ve müminlerle yeni tanışan kişilerin aklına gelebilecek muhtemel soru ve kuşkulara Kuran ile cevap vermek ve Kuran’a dayanmayan davranış ve düşünceler yerine, Allah'ın Kuran’da gösterdiği doğruları bildirmek amaçlanmış.</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İnsanın Apaçık Düşmanı: Şeytan</w:t>
      </w:r>
    </w:p>
    <w:p>
      <w:pPr>
        <w:pStyle w:val="Normal"/>
        <w:spacing w:lineRule="auto" w:line="480"/>
        <w:ind w:firstLine="567"/>
        <w:jc w:val="both"/>
        <w:rPr>
          <w:rFonts w:ascii="Verdana" w:hAnsi="Verdana" w:cs="Verdana"/>
          <w:color w:val="000000"/>
        </w:rPr>
      </w:pPr>
      <w:r>
        <w:rPr>
          <w:rFonts w:cs="Verdana" w:ascii="Verdana" w:hAnsi="Verdana"/>
          <w:color w:val="000000"/>
        </w:rPr>
        <w:t xml:space="preserve">Her kim olursanız olun sizin sonsuz bir azap çekmenizi isteyen, bütün varlığını buna adamış son derece tehlikeli bir düşmanınız var. İsmi, şeytan. Bir başka deyişle, Allah’ın lanetlediği ve huzurundan kovduğu iblis ve onun takipçileri... Bu bölümde şeytana karşı uyanık olmak gerektiğine önemle dikkat çekiliyo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5:02:00Z</dcterms:created>
  <dc:creator/>
  <dc:description/>
  <dc:language>en-US</dc:language>
  <cp:lastModifiedBy/>
  <dcterms:modified xsi:type="dcterms:W3CDTF">2003-09-03T15:03:00Z</dcterms:modified>
  <cp:revision>3</cp:revision>
  <dc:subject/>
  <dc:title>internet</dc:title>
</cp:coreProperties>
</file>