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Yaprakların Koruyucuları</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rPr>
      </w:pPr>
      <w:r>
        <w:rPr>
          <w:rFonts w:cs="Verdana" w:ascii="Verdana" w:hAnsi="Verdana"/>
        </w:rPr>
        <w:t>Ağaçları saran binlerce yeşil yaprağın her milimetrekaresinde kusursuz bir tasarım olduğunu biliyor muydunuz?</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pPr>
      <w:r>
        <w:rPr>
          <w:rFonts w:cs="Verdana" w:ascii="Verdana" w:hAnsi="Verdana"/>
        </w:rPr>
        <w:t xml:space="preserve">Bitkilerdeki tasarım harikalarından bir tanesi de son derece önemli görevleri olan mikroskobik gözenekler yani deliklerdir. </w:t>
      </w:r>
    </w:p>
    <w:p>
      <w:pPr>
        <w:pStyle w:val="TextBodyIndent"/>
        <w:rPr/>
      </w:pPr>
      <w:r>
        <w:rPr/>
        <w:t xml:space="preserve">Yaprakların üzerinde bulunan gözenekler ısı ve su transferi sağlayarak fotosentez yapmak için gerekli olan karbondioksiti atmosferden temin etmekle görevlidir. Gözenekler aynı zamanda gerektiğinde açılıp kapanabilecek bir yapıya sahiptirler. </w:t>
      </w:r>
    </w:p>
    <w:p>
      <w:pPr>
        <w:pStyle w:val="Normal"/>
        <w:spacing w:lineRule="auto" w:line="480"/>
        <w:ind w:firstLine="567"/>
        <w:jc w:val="both"/>
        <w:rPr>
          <w:rFonts w:ascii="Verdana" w:hAnsi="Verdana" w:cs="Verdana"/>
        </w:rPr>
      </w:pPr>
      <w:r>
        <w:rPr>
          <w:rFonts w:cs="Verdana" w:ascii="Verdana" w:hAnsi="Verdana"/>
        </w:rPr>
        <w:t xml:space="preserve">Gözenekler yaprakların çoğunlukla alt kısımlarında yer alırlar. Bu sayede, güneş ışığının yaprak üzerindeki olumsuz etkisinin en aza indirilmesi sağlanmıştır. Herşeyi kusursuz ve eksiksiz yaratan Allah, bitkilerde de özel tasarıma sahip gözenekler var etmiş, su kaybından zarar görmelerini böylece engellemiştir. </w:t>
      </w:r>
    </w:p>
    <w:p>
      <w:pPr>
        <w:pStyle w:val="Normal"/>
        <w:spacing w:lineRule="auto" w:line="480"/>
        <w:ind w:firstLine="567"/>
        <w:jc w:val="both"/>
        <w:rPr>
          <w:rFonts w:ascii="Verdana" w:hAnsi="Verdana" w:cs="Verdana"/>
        </w:rPr>
      </w:pPr>
      <w:r>
        <w:rPr>
          <w:rFonts w:cs="Verdana" w:ascii="Verdana" w:hAnsi="Verdana"/>
        </w:rPr>
        <w:t xml:space="preserve">Gözeneklerin ilgi çekici yönlerinden biri ise, yaprakların çoğunlukla alt kısımlarında yer almalarıdır. Bu sayede, güneş ışığının yaprak üzerindeki olumsuz etkisinin en aza indirilmesi sağlanır. Bitkideki suyu dışarı atan gözenekler, eğer yaprakların üst kısımlarında yoğun olarak bulunsalardı, çok uzun süre güneş ışığına maruz kalmış olacaklardı. Bu durumda da bitkinin sıcaktan ölmemesi için gözenekler bünyelerindeki suyu sürekli olarak dışarı atacaklardı, böyle olunca da bitki aşırı su kaybından kuruyarak ölecekti. Herşeyi kusursuz ve eksiksiz yaratan Allah, bitkilerde de özel tasarıma sahip gözenekler var etmiş, su kaybından zarar görmelerini böylece engellemiştir. </w:t>
      </w:r>
    </w:p>
    <w:p>
      <w:pPr>
        <w:pStyle w:val="Normal"/>
        <w:spacing w:lineRule="auto" w:line="480"/>
        <w:ind w:firstLine="567"/>
        <w:jc w:val="both"/>
        <w:rPr>
          <w:rFonts w:ascii="Verdana" w:hAnsi="Verdana" w:cs="Verdana"/>
        </w:rPr>
      </w:pPr>
      <w:r>
        <w:rPr>
          <w:rFonts w:cs="Verdana" w:ascii="Verdana" w:hAnsi="Verdana"/>
        </w:rPr>
        <w:t>Yaprakların üst deri dokusu üzerinde çifter çifter yerleşmiş bulunan gözeneklerin biçimleri fasulyeye benzer. Karşılıklı iç bükey yapıları, yaprakla atmosfer arasındaki gaz alışverişini sağlayan gözeneklerin açıklığını ayarlar. Gözenek ağzı denilen bu açıklık, dış ortamın koşullarına (ışık, nem, sıcaklık, karbondioksit oranı) ve bitkinin özellikle su ile ilgili iç durumuna bağlı olarak değişir. Gözenek ağızlarının açıklığı ya da küçük oluşu ile bitkinin su ve gaz alışverişi düzenlenir.</w:t>
      </w:r>
    </w:p>
    <w:p>
      <w:pPr>
        <w:pStyle w:val="Normal"/>
        <w:spacing w:lineRule="auto" w:line="480"/>
        <w:ind w:firstLine="567"/>
        <w:jc w:val="both"/>
        <w:rPr>
          <w:rFonts w:ascii="Verdana" w:hAnsi="Verdana" w:cs="Verdana"/>
        </w:rPr>
      </w:pPr>
      <w:r>
        <w:rPr>
          <w:rFonts w:cs="Verdana" w:ascii="Verdana" w:hAnsi="Verdana"/>
        </w:rPr>
        <w:t>Dış ortamın tüm etkileri göz önüne alınarak düzenlenmiş olan gözeneklerin yapısında çok ince detaylar vardır. Bilindiği gibi, dış ortam koşulları sürekli değişir. Nem ve gaz oranı, sıcaklık derecesi, havadaki kirlilik… Yapraklardaki gözenekler tüm bu değişken şartlara uyum gösterebilecek yapıdadır. (Harun Yahya, Yeşil Mucize Fotosentez)</w:t>
      </w:r>
    </w:p>
    <w:p>
      <w:pPr>
        <w:pStyle w:val="Normal"/>
        <w:spacing w:lineRule="auto" w:line="480"/>
        <w:ind w:firstLine="567"/>
        <w:jc w:val="both"/>
        <w:rPr>
          <w:rFonts w:ascii="Verdana" w:hAnsi="Verdana" w:cs="Verdana"/>
        </w:rPr>
      </w:pPr>
      <w:r>
        <w:rPr>
          <w:rFonts w:cs="Verdana" w:ascii="Verdana" w:hAnsi="Verdana"/>
        </w:rPr>
        <w:t>Bitkilerdeki bu sistem de diğerleri gibi ancak bütün parçaları eksiksiz olduğunda fonksiyonlarını yerine getirebilmektedir. Dolayısıyla, bitkilerdeki gözeneklerin de tesadüfler sonucu evrimleşerek ortaya çıkmış olmaları kesinlikle ihtimal dışıdır. Son derece özel bir yapısı olan gözenekler görevlerini en hassas biçimde yerine getirerek yüce Allah'ı tesbih etmektedir. Rabbimiz yarattığı herşey gibi yaprakları da eşi olmayan üstün bir ilimle yaratmıştı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4:05:00Z</dcterms:created>
  <dc:creator/>
  <dc:description/>
  <dc:language>en-US</dc:language>
  <cp:lastModifiedBy/>
  <dcterms:modified xsi:type="dcterms:W3CDTF">2003-08-04T14:06:00Z</dcterms:modified>
  <cp:revision>2</cp:revision>
  <dc:subject/>
  <dc:title>Yaprakların Koruyucuları</dc:title>
</cp:coreProperties>
</file>