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Benzersiz Geometrik Tasarım: Kristaller</w:t>
      </w:r>
    </w:p>
    <w:p>
      <w:pPr>
        <w:pStyle w:val="TextBodyIndent"/>
        <w:rPr/>
      </w:pPr>
      <w:r>
        <w:rPr/>
        <w:t xml:space="preserve">Kristaldeki benzersiz geometri, onu ilk keşfeden bilim adamlarında hayranlık uyandırmış, bu mükemmelliğin sırrı pek çok uzmanın uzun uğraşları sonucunda çok yakın bir zamanda anlaşılmıştır. Allah'ın hizmetimize verdiği bu benzersiz geometri sanatının ne olduğunu anlayabilmek için kristalleri detaylı olarak incelemek yerinde olacaktı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Kristaldeki Kusursuz Tasarım </w:t>
      </w:r>
    </w:p>
    <w:p>
      <w:pPr>
        <w:pStyle w:val="Normal"/>
        <w:spacing w:lineRule="auto" w:line="480"/>
        <w:ind w:firstLine="567"/>
        <w:jc w:val="both"/>
        <w:rPr>
          <w:rFonts w:ascii="Verdana" w:hAnsi="Verdana" w:cs="Verdana"/>
        </w:rPr>
      </w:pPr>
      <w:r>
        <w:rPr>
          <w:rFonts w:cs="Verdana" w:ascii="Verdana" w:hAnsi="Verdana"/>
        </w:rPr>
        <w:t xml:space="preserve">Atomlar, bir molekülü oluşturabilmek için çeşitli şekillerde birleşirler. Ortaya çıkardıkları şekil üç boyutlu bir şekildir ve bu şekil ortaya çıkan molekül için son derece önemlidir. Molekülün işlev görebilmesi, örneğin birbirlerine bağlanmış olan sodyum ve klorür atomlarının bir tuz molekülü sayılabilmeleri ancak bu üç boyutlu şeklin sağlanması ile mümkün olabilir. Molekül aynı atomlara sahip olsa, ama atomları farklı şekilde bağlansa, bu artık tuz değil bir başka molekül olacaktır. Bir maddeyi oluşturan moleküller ve atomlar en düzenli şekillerini katı hallerindeyken elde ederler. Meydana getirdikleri şekiller üç boyutlu geometrik şekillerdir ve oluşan prizmalarda açıların belirli oranları vardır. Bu oranlar molekülü oluşturan parçaların hiçbirinde hiçbir zaman bir değişikliğe uğramaz. Bu düzen öyle mükemmeldir ki, tek bir atom bile sıralamayı bozmaz, atomların birbiriyle birleştikleri açılar arasında 1 derecelik bile bir sapma olmaz. 60 derecelik açılarla birleşmiş olan atomlar hiçbir zaman 61 derece ile birleşmezler. Siz bu katıyı ısıtsanız, sıvı haline getirseniz, sonra buharlaştırsanız ardından tekrar onu soğutsanız, söz konusu madde yine "aynı" mükemmel şeklini alacak, atomlar adeta nerelere yerleşmeleri gerektiğini bilircesine birbirlerine aynı şekilde bağlanacak ve aralarında yine aynı hassas açılar meydana gelecektir. Yeniden biraraya geldiklerinde yine 1 derecelik bir hata bile meydana gelmeyecek, atomlar biraraya gelerek, eğer daha önce altıgen prizma meydana getirmişlerse, mutlaka yine altıgen prizma oluşturacaklardı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Kristal =1 Milyon Kusursuz Atom </w:t>
      </w:r>
    </w:p>
    <w:p>
      <w:pPr>
        <w:pStyle w:val="TextBodyIndent"/>
        <w:rPr/>
      </w:pPr>
      <w:r>
        <w:rPr/>
        <w:t>Bu mükemmel düzenin madde içinde ne kadarlık bir alanda meydana geldiğini anlamak kusursuzluğun çapını fark edebilmek açısından son derece önemlidir. Bir atomun çapı 3 cm.'in yaklaşık yüz milyonda biri kadardır. 3 cm. kristalin içinde ise 100 milyon kere 100 milyon kere 100 milyon atom vardır. (100.000.000 X 100.000.000 X 100.000.000). Eğer 3 cm.'nin milyonda biri kadarlık bir alanda düzenli bir ilerleme görülüyorsa bu maddeye kristal denilebilir. Dolayısıyla her kristal düzenli bir sıralamaya sahip olan bir milyon atoma sahiptir. (Alan Holden-Phylis Singer, Crys-tals and Crystal Growing, Anchor Books, sf. 26) Fakat sizler bu büyüklüğü hala mikroskop altında göremezsiniz. Dolayısıyla katı bir maddeyi örneğin bir metali ne kadar çok parçaya ayırırsanız ayırın yine elinizde kristaller vardır. Çünkü geriye kalan parçalarda yine atomlar aynı düzenlerini korumaktadırlar. Eğer siz bu metal parçalarını toz haline getirirseniz, elinizde yine kristaller kalır. Ancak bu tozları veya metalin tamamını eritirseniz, kristal yapıyı büyük ölçüde kaybedersiniz. (Harun Yahya, Atom Mucizesi)</w:t>
      </w:r>
    </w:p>
    <w:p>
      <w:pPr>
        <w:pStyle w:val="TextBodyIndent"/>
        <w:rPr/>
      </w:pPr>
      <w:r>
        <w:rPr/>
      </w:r>
    </w:p>
    <w:p>
      <w:pPr>
        <w:pStyle w:val="Heading1"/>
        <w:ind w:firstLine="567"/>
        <w:rPr/>
      </w:pPr>
      <w:r>
        <w:rPr/>
        <w:t xml:space="preserve">Simetrik Kristal Prizmalar </w:t>
      </w:r>
    </w:p>
    <w:p>
      <w:pPr>
        <w:pStyle w:val="Normal"/>
        <w:spacing w:lineRule="auto" w:line="480"/>
        <w:ind w:firstLine="567"/>
        <w:jc w:val="both"/>
        <w:rPr>
          <w:rFonts w:ascii="Verdana" w:hAnsi="Verdana" w:cs="Verdana"/>
        </w:rPr>
      </w:pPr>
      <w:r>
        <w:rPr>
          <w:rFonts w:cs="Verdana" w:ascii="Verdana" w:hAnsi="Verdana"/>
        </w:rPr>
        <w:t xml:space="preserve">Kristallerin düz yüzeyine "yüz" adı verilir. İki yüzün birleştiği yer ise "kenar" olarak adlandırılır. İki kenarın birleştiği yer ise "köşe"dir. Bir yüzü çevreleyen kenarlar genellikle üçgen, kare gibi basit düzlemsel şekiller oluştururlar. Bütün kristali meydana getiren yüzler birleştiğinde ise küp, dörtgen ya da altıgen prizmalar meydana gelir. Bazen bu yapı çok daha kompleks olur. Ancak yapının kompleksliği arttıkça ortaya çıkardığı simetri çok daha mükemmelleşir. Yüzler, her köşede mükemmel bir açı ile birbirlerine bağlanmıştır ve bu açılar hiçbir aşamada bir değişiklik veya bir bozukluk göstermemektedir. Prizmalar birbirini takip eder ve bu düzgün geometrik şekiller arasında milimetrenin binde biri kadarlık bile bir şaşma meydana gelmez. </w:t>
      </w:r>
    </w:p>
    <w:p>
      <w:pPr>
        <w:pStyle w:val="Normal"/>
        <w:spacing w:lineRule="auto" w:line="480"/>
        <w:ind w:firstLine="567"/>
        <w:jc w:val="both"/>
        <w:rPr>
          <w:rFonts w:ascii="Verdana" w:hAnsi="Verdana" w:cs="Verdana"/>
        </w:rPr>
      </w:pPr>
      <w:r>
        <w:rPr>
          <w:rFonts w:cs="Verdana" w:ascii="Verdana" w:hAnsi="Verdana"/>
        </w:rPr>
        <w:t>Kristalin yapısının bozulması ise maddenin tümüyle farklı bir şekil alması veya dağılıp gitmesi anlamına gelir. Bu da doğadaki tüm düzeni bozacak, tanıyıp bildiğimiz pek çok maddeyi ortadan kaldıracaktır. Kısacası, bu düzende kusursuzluğun hakim</w:t>
      </w:r>
    </w:p>
    <w:p>
      <w:pPr>
        <w:pStyle w:val="Normal"/>
        <w:spacing w:lineRule="auto" w:line="480"/>
        <w:ind w:firstLine="567"/>
        <w:jc w:val="both"/>
        <w:rPr/>
      </w:pPr>
      <w:r>
        <w:rPr>
          <w:rFonts w:eastAsia="Verdana" w:cs="Verdana" w:ascii="Verdana" w:hAnsi="Verdana"/>
        </w:rPr>
        <w:t xml:space="preserve"> </w:t>
      </w:r>
      <w:r>
        <w:rPr>
          <w:rFonts w:cs="Verdana" w:ascii="Verdana" w:hAnsi="Verdana"/>
        </w:rPr>
        <w:t xml:space="preserve">olması zorunludur ve bu kusursuzluğun ve düzenin her an koruma ve gözetim altında olması gerekmektedir. Elbette bu da yaratılan herşeyin her an Allah'ın koruması altında olduğunu gözler önüne seren bir başka önemli gerçek ve mucizedir. </w:t>
      </w:r>
    </w:p>
    <w:p>
      <w:pPr>
        <w:pStyle w:val="Normal"/>
        <w:spacing w:lineRule="auto" w:line="480"/>
        <w:ind w:firstLine="567"/>
        <w:jc w:val="both"/>
        <w:rPr>
          <w:rFonts w:ascii="Verdana" w:hAnsi="Verdana" w:cs="Verdana"/>
        </w:rPr>
      </w:pPr>
      <w:r>
        <w:rPr>
          <w:rFonts w:cs="Verdana" w:ascii="Verdana" w:hAnsi="Verdana"/>
        </w:rPr>
        <w:t xml:space="preserve">Birbirlerinden farklı moleküller aynı ortamda olsalar da, sahip oldukları özel kristal yapıları nedeni ile birbirlerine karışmaz ve özelliklerini yitirmezler. Örneğin aynı sıcak suyun içine attığınız tuz ve şeker kristalleri kısa bir süre içinde erir ve sıvı hale geçerler. Ama siz bu suyu buharlaştırdığınızda suyun içinde erimiş olan tuz ve şeker ayrı ayrı kristalleşecek ve aynı eski yapılarına kavuşacaklardır. (Alan Holden-Phylis Singer, Crystals and Crystal Growing, Anchor Books, sf. 31) Hiçbir zaman tuzda bulunan atomlar farklı açılarla birbirlerine bağlanmayacak, moleküllerin sıralamaları değişmeyecektir. Zaten bu sıralamada bir değişimin olması durumunda tuz başka bir molekül haline gelecekti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ristaldeki Kusursuzluğun Amacı</w:t>
      </w:r>
    </w:p>
    <w:p>
      <w:pPr>
        <w:pStyle w:val="Normal"/>
        <w:spacing w:lineRule="auto" w:line="480"/>
        <w:ind w:firstLine="567"/>
        <w:jc w:val="both"/>
        <w:rPr>
          <w:rFonts w:ascii="Verdana" w:hAnsi="Verdana" w:cs="Verdana"/>
        </w:rPr>
      </w:pPr>
      <w:r>
        <w:rPr>
          <w:rFonts w:cs="Verdana" w:ascii="Verdana" w:hAnsi="Verdana"/>
        </w:rPr>
        <w:t xml:space="preserve">Bütün bu uyum ve düzen neden bu kadar önemlidir? Bizim görmediğimiz, çoğumuzun farkında bile olmadığı bu alemde moleküllerin en hatasız açı değerlerini koruyarak mükemmel bir geometrik düzen ile birleşmeleri neden bu kadar gereklidir? Neden kendilerine has özel şekillere sahiptirler? Neden bu şekilleri asla kaybetmezler? Bu özelliklere sahip olmasalardı gerçekten yeryüzünde başıboş atomlara ve şekilsiz moleküllere mi sahip olurduk? </w:t>
      </w:r>
    </w:p>
    <w:p>
      <w:pPr>
        <w:pStyle w:val="Normal"/>
        <w:spacing w:lineRule="auto" w:line="480"/>
        <w:ind w:firstLine="567"/>
        <w:jc w:val="both"/>
        <w:rPr>
          <w:rFonts w:ascii="Verdana" w:hAnsi="Verdana" w:cs="Verdana"/>
        </w:rPr>
      </w:pPr>
      <w:r>
        <w:rPr>
          <w:rFonts w:cs="Verdana" w:ascii="Verdana" w:hAnsi="Verdana"/>
        </w:rPr>
        <w:t>Allah dileseydi elbette etrafımızda gördüğümüz çeşitliliğin oluşması için herhangi bir şekle veya geometrik bir uyuma gerek olmaz, maddenin var olması için ne atomlara ne moleküllere ihtiyaç olmazdı. Allah'ın bu mikro alemi kusursuz bir komplekslikle yaratması çok önemli bir hikmet üzerinedir. Allah, var olan herşeyin en küçük zerresine kadar Kendi üstün sanatının eseri olduğunu göstermektedir. En küçük bir zerrede bile üstün bir sanatın var olması, insanların tümüne Allah'ın dışında hiçbir gücün olamayacağını açıkça kanıtlamaktadır. Allah Kuran'da şöyle belirtir: “Şu halde hamd, göklerin Rabbi, yerin Rabbi ve alemlerin Rabbi Allah'ındır. Göklerde ve yerde büyüklük O'nundur. O, üstün ve güçlüdür, hüküm ve hikmet sahibidir.” (Casiye Suresi, 36-37)</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irstalin Kusursuz Yapısana Bir Örnek</w:t>
      </w:r>
    </w:p>
    <w:p>
      <w:pPr>
        <w:pStyle w:val="Normal"/>
        <w:rPr/>
      </w:pPr>
      <w:r>
        <w:rPr/>
      </w:r>
    </w:p>
    <w:p>
      <w:pPr>
        <w:pStyle w:val="Heading1"/>
        <w:ind w:firstLine="567"/>
        <w:rPr/>
      </w:pPr>
      <w:r>
        <w:rPr/>
        <w:t>Kar Kristalleri Parmak İzi Gibidir</w:t>
      </w:r>
    </w:p>
    <w:p>
      <w:pPr>
        <w:pStyle w:val="Normal"/>
        <w:spacing w:lineRule="auto" w:line="480"/>
        <w:ind w:firstLine="567"/>
        <w:jc w:val="both"/>
        <w:rPr>
          <w:rFonts w:ascii="Verdana" w:hAnsi="Verdana" w:cs="Verdana"/>
        </w:rPr>
      </w:pPr>
      <w:r>
        <w:rPr>
          <w:rFonts w:cs="Verdana" w:ascii="Verdana" w:hAnsi="Verdana"/>
        </w:rPr>
        <w:t xml:space="preserve">Kar kristalleri, çok yakından tanıdığımız bir kristal örneğidir. Birbirleriyle gevşek bir şekilde bağlanarak kar tanesini meydana getiren kristaller, birbirlerinden o kadar farklı şekillerde oluşurlar ki, hiçbir kar tanesi bir diğerine benzemez. Karlı bir günde sadece bir büyüteçle bile kar tanelerinin birbirlerinden tamamen farklı şekillere sahip olduğunu açıkça görebilirsiniz. Yeryüzüne birbirinin aynısı olan bir çift kar tanesinin düşme ihtimali oldukça zordur. Şimdi sadece bulunduğunuz yere yılda ne kadar kar tanesinin düştüğünü bir düşünün. Bol kar yağan dağları ve her zaman sıfırın altındaki sıcaklığı ile kutupları bir düşünün. Bütün bunları bir kenara bırakıp bir genelleme yapın ve her yıl dünyaya düşen kar miktarını bir düşünün. Hayranlık uyandıran şudur: Elinizde bir imkanınız olsa ve bütün bu yağan kar tanelerini biraraya getirip inceleyebilseniz hepsinin birbirlerinden tamamen farklı olduklarını görürsünüz. Bunun nedeni, kar tanelerini meydana getiren su moleküllerinin moleküler özelliği ve kar kristallerinin buna bağlı olarak farklı geometrik yapılarda oluşmalarıdır. </w:t>
      </w:r>
    </w:p>
    <w:p>
      <w:pPr>
        <w:pStyle w:val="Normal"/>
        <w:spacing w:lineRule="auto" w:line="480"/>
        <w:ind w:firstLine="567"/>
        <w:jc w:val="both"/>
        <w:rPr>
          <w:rFonts w:ascii="Verdana" w:hAnsi="Verdana" w:cs="Verdana"/>
        </w:rPr>
      </w:pPr>
      <w:r>
        <w:rPr>
          <w:rFonts w:cs="Verdana" w:ascii="Verdana" w:hAnsi="Verdana"/>
        </w:rPr>
        <w:t>Asıl dikkat çekici olan meydana gelen bu sonsuz çeşitlilikteki kar tanelerinin mükemmel ve kusursuz bir simetriye sahip oluşlarıdı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ristalin Küçük Kolları</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Bir kar tanesi küçük bir toz tanesi etrafında oluşmaya başlar. Oluşan bu kristal gitgide büyür ve köşelerinden itibaren küçük kollar oluşmaya başlar. Hava soğudukça bu kolların büyümesi biraz daha hızlanır. Hava değişimlerine maruz kaldıkça, oluşan bu yapı üzerinde kılcal uzantılar gelişir. Kar çevreye savruldukça ve değişik koşullara maruz kaldıkça bu yapılanma devam eder ve her koşula uygun farklı bir özellik kazanmaya başlar. Tek bir kar tanesindeki her kol aynı gelişmeyi yaşadığından bütün kollar birbirine benzer ve son derece kompleks bir yapı meydana gelir. Meydana gelen altıgenle bağlantılı olarak altının katlarına bağlı bir simetri oluşur ve kristal üç boyutlu yapısını kazanmış olur. (http://www.its.caltech.edu /~atomic/snowcrystals/natural/natural.htm)</w:t>
      </w:r>
    </w:p>
    <w:p>
      <w:pPr>
        <w:pStyle w:val="Normal"/>
        <w:spacing w:lineRule="auto" w:line="480"/>
        <w:ind w:firstLine="567"/>
        <w:jc w:val="both"/>
        <w:rPr>
          <w:rFonts w:ascii="Verdana" w:hAnsi="Verdana" w:cs="Verdana"/>
        </w:rPr>
      </w:pPr>
      <w:r>
        <w:rPr>
          <w:rFonts w:cs="Verdana" w:ascii="Verdana" w:hAnsi="Verdana"/>
        </w:rPr>
        <w:t xml:space="preserve">Genel hatları ile anlattığımız bu fiziksel olaylar ve bunlara sebep olan fizik kuralları aslında son derece komplekstir. Dolayısıyla, kar taneleri birbirlerinden farklı yapılar kazanmış oldukları gibi aynı zamanda kusursuz bir simetri de elde ederler. Bu gerçekten de çok ilginçtir, çünkü burada meydana gelen şekil, adeta bilgisayarlı ölçümlerle tespit edilmiş, ince ince hesaplanmış bir simetriyi ortaya koymaktadır. Bahsettiğimiz sadece bir kar tanesidir. Kar taneleri Allah'ın üstün yaratışının delillerinden sadece bir tanesidir. </w:t>
      </w:r>
    </w:p>
    <w:p>
      <w:pPr>
        <w:pStyle w:val="Normal"/>
        <w:spacing w:lineRule="auto" w:line="480"/>
        <w:ind w:firstLine="567"/>
        <w:jc w:val="both"/>
        <w:rPr>
          <w:rFonts w:ascii="Verdana" w:hAnsi="Verdana" w:cs="Verdana"/>
        </w:rPr>
      </w:pPr>
      <w:r>
        <w:rPr>
          <w:rFonts w:cs="Verdana" w:ascii="Verdana" w:hAnsi="Verdana"/>
        </w:rPr>
        <w:t>Anlattığımız tüm mükemmellikler moleküler seviyede meydana gelmiştir ve milyonlarca kilometrelik dünya yüzeyi boyunca var olan her noktada, hatta tek bir noktanın binde birinde bile müthiş bir özen ve benzeri var olmayan bir akıl vardır. Bu gerçek, Allah'a ortak koşanların ve Allah'ı inkar etmek için yol arayanların önlerini kesen, onların boş bir çaba içinde olduklarını gözler önüne seren ve iman edenlerin de imanlarını güçlendiren büyük bir gerçektir. En ince detaylarda bile muhteşem bir sanatın sergilenmesinin nedeni işte budur. Allah ayetlerinde şu şekilde belirtir:</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Hamd, göklerde ve yerde olanların tümü Kendisi'ne ait olan Allah'ındır; ahirette de hamd O'nundur. O, hüküm ve hikmet sahibidir, haber alandır. Yerin içine gireni, ondan çıkanı; gökten ineni ve oraya çıkanı bilir. O, esirgeyendir, bağışlayandır.“ (Sebe Suresi, 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22:00Z</dcterms:created>
  <dc:creator/>
  <dc:description/>
  <dc:language>en-US</dc:language>
  <cp:lastModifiedBy/>
  <dcterms:modified xsi:type="dcterms:W3CDTF">2003-08-04T14:04:00Z</dcterms:modified>
  <cp:revision>4</cp:revision>
  <dc:subject/>
  <dc:title>Kristaldeki benzersiz geometri, onu ilk keşfeden bilim adamlarında hayranlık uyandırmış, bu mükemmelliğin sırrı pek çok uzmanın</dc:title>
</cp:coreProperties>
</file>