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İçindekiler</w:t>
      </w:r>
    </w:p>
    <w:p>
      <w:pPr>
        <w:pStyle w:val="TextBodyIndent"/>
        <w:rPr/>
      </w:pPr>
      <w:r>
        <w:rPr/>
        <w:t xml:space="preserve">Evrim teorisini ilk ortaya koyan isim Charles Darwin gözleri anlatırken “gözleri düşünmek beni bu teoriden soğuttu” demişti. Mercek dergisinin Ağustos sayısının kapak konusunu “Darwin’i ve tüm evrimcileri bu teoriden soğutan” yaratılışın önemli delillerinden biri olan gözdeki  mucizelere ayırdık. </w:t>
      </w:r>
    </w:p>
    <w:p>
      <w:pPr>
        <w:pStyle w:val="Normal"/>
        <w:spacing w:lineRule="auto" w:line="480"/>
        <w:ind w:firstLine="567"/>
        <w:jc w:val="both"/>
        <w:rPr>
          <w:rFonts w:ascii="Verdana" w:hAnsi="Verdana" w:cs="Verdana"/>
        </w:rPr>
      </w:pPr>
      <w:r>
        <w:rPr>
          <w:rFonts w:cs="Verdana" w:ascii="Verdana" w:hAnsi="Verdana"/>
        </w:rPr>
        <w:t>Böceklerin taklit yeteneği olduğunu ve bu yetenekleri sayesinde nesillerini devam ettirdiklerini biliyor muydunuz? Bu sayımızda yer alan “Böcekleri Taklik Eden Bitkiler” başlıklı yazımızda dünyada çok az insanın bildiği bu önemli iman hakikatini sizlere aktaracağız.</w:t>
      </w:r>
    </w:p>
    <w:p>
      <w:pPr>
        <w:pStyle w:val="Normal"/>
        <w:spacing w:lineRule="auto" w:line="480"/>
        <w:ind w:firstLine="567"/>
        <w:jc w:val="both"/>
        <w:rPr>
          <w:rFonts w:ascii="Verdana" w:hAnsi="Verdana" w:cs="Verdana"/>
        </w:rPr>
      </w:pPr>
      <w:r>
        <w:rPr>
          <w:rFonts w:cs="Verdana" w:ascii="Verdana" w:hAnsi="Verdana"/>
        </w:rPr>
        <w:t xml:space="preserve">Dünyanın birçok bölgesinde insanlara korku salan volkanik faaliyetler ve bunlardan alınacak ibretler bu sayımızda yer alan konular arasında... </w:t>
      </w:r>
    </w:p>
    <w:p>
      <w:pPr>
        <w:pStyle w:val="Normal"/>
        <w:spacing w:lineRule="auto" w:line="480"/>
        <w:ind w:firstLine="567"/>
        <w:jc w:val="both"/>
        <w:rPr>
          <w:rFonts w:ascii="Verdana" w:hAnsi="Verdana" w:cs="Verdana"/>
        </w:rPr>
      </w:pPr>
      <w:r>
        <w:rPr>
          <w:rFonts w:cs="Verdana" w:ascii="Verdana" w:hAnsi="Verdana"/>
        </w:rPr>
        <w:t>Biz hiç farkında olmadan bedenimizi koruyan sayısız molekül bulunmaktadır. Bu akıllı moleküllerden biri olan keratinin yapısını bu sayımızda bulabilirsiniz. Koalanın Tıp Bilgisi, Yaprakların Koruyucuları; Gözenekler, Benzersiz Geometrik Tasarım: Kristaller bu sayımızda       yeralan yazılarımızın başlıklarından birkaçı...</w:t>
      </w:r>
    </w:p>
    <w:p>
      <w:pPr>
        <w:pStyle w:val="Normal"/>
        <w:spacing w:lineRule="auto" w:line="480"/>
        <w:ind w:firstLine="567"/>
        <w:jc w:val="both"/>
        <w:rPr>
          <w:rFonts w:ascii="Verdana" w:hAnsi="Verdana" w:cs="Verdana"/>
        </w:rPr>
      </w:pPr>
      <w:r>
        <w:rPr>
          <w:rFonts w:cs="Verdana" w:ascii="Verdana" w:hAnsi="Verdana"/>
        </w:rPr>
        <w:t xml:space="preserve">Bu sayımızda Okyanusların Gizemi ve Allah Korkusu adlı belgesel filmlerimizi sizlere hediye olarak veriyoruz. Harun Yahya’nın katkılarıyla hazırlanan bu önemli belgeselleri, seyrettikten sonra çevrenizdeki insanlarla paylaşmanızı önemle tavsiye ediyoruz. Çünkü çevremizdeki insanların da en az bizler kadar,  evrenin her noktasında varolan yaratılış mucizelerinden haberdar olmaya ihtiyacı var. 26. sayıya ulaşan dergimiz ve dergimizle birlikte hediye ettiğimiz belgeseller ne kadar çok kişiye ulaşırsa o kadar fazla insanın imanına ve imanının güçlenmesine vesile olacağı çok açıktır. </w:t>
      </w:r>
    </w:p>
    <w:p>
      <w:pPr>
        <w:pStyle w:val="Normal"/>
        <w:spacing w:lineRule="auto" w:line="480"/>
        <w:ind w:firstLine="567"/>
        <w:jc w:val="both"/>
        <w:rPr>
          <w:rFonts w:ascii="Verdana" w:hAnsi="Verdana" w:cs="Verdana"/>
        </w:rPr>
      </w:pPr>
      <w:r>
        <w:rPr>
          <w:rFonts w:cs="Verdana" w:ascii="Verdana" w:hAnsi="Verdana"/>
        </w:rPr>
        <w:t>Dergimizle ilgili görüş ve önerilerinizi her        zaman bizlere ulaştırabilirsiniz.</w:t>
      </w:r>
    </w:p>
    <w:p>
      <w:pPr>
        <w:pStyle w:val="Normal"/>
        <w:spacing w:lineRule="auto" w:line="480"/>
        <w:ind w:firstLine="567"/>
        <w:jc w:val="both"/>
        <w:rPr>
          <w:rFonts w:ascii="Verdana" w:hAnsi="Verdana" w:cs="Verdana"/>
        </w:rPr>
      </w:pPr>
      <w:r>
        <w:rPr>
          <w:rFonts w:cs="Verdana" w:ascii="Verdana" w:hAnsi="Verdana"/>
        </w:rPr>
        <w:t xml:space="preserve">Yeni bir sayıda buluşmak dileğiyle... </w:t>
      </w:r>
    </w:p>
    <w:p>
      <w:pPr>
        <w:pStyle w:val="Normal"/>
        <w:spacing w:lineRule="auto" w:line="480"/>
        <w:ind w:firstLine="567"/>
        <w:jc w:val="both"/>
        <w:rPr>
          <w:rFonts w:ascii="Verdana" w:hAnsi="Verdana" w:cs="Verdana"/>
        </w:rPr>
      </w:pPr>
      <w:r>
        <w:rPr>
          <w:rFonts w:cs="Verdana" w:ascii="Verdana" w:hAnsi="Verdan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tr-T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rFonts w:ascii="Verdana" w:hAnsi="Verdana" w:cs="Verdan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4T10:17:00Z</dcterms:created>
  <dc:creator/>
  <dc:description/>
  <dc:language>en-US</dc:language>
  <cp:lastModifiedBy/>
  <dcterms:modified xsi:type="dcterms:W3CDTF">2003-08-04T14:01:00Z</dcterms:modified>
  <cp:revision>2</cp:revision>
  <dc:subject/>
  <dc:title>Evrim teorisini ilk ortaya koyan isim Charles Darwin gözleri anlatırken “gözleri düşünmek beni bu teoriden soğuttu” demişti</dc:title>
</cp:coreProperties>
</file>