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jc w:val="center"/>
        <w:rPr>
          <w:rFonts w:ascii="Verdana" w:hAnsi="Verdana" w:cs="Verdana"/>
          <w:b/>
          <w:b/>
          <w:color w:val="800000"/>
          <w:spacing w:val="-5"/>
          <w:sz w:val="32"/>
        </w:rPr>
      </w:pPr>
      <w:r>
        <w:rPr>
          <w:rFonts w:cs="Verdana" w:ascii="Verdana" w:hAnsi="Verdana"/>
          <w:b/>
          <w:color w:val="800000"/>
          <w:spacing w:val="-5"/>
          <w:sz w:val="32"/>
        </w:rPr>
      </w:r>
    </w:p>
    <w:p>
      <w:pPr>
        <w:pStyle w:val="Yaz"/>
        <w:spacing w:lineRule="auto" w:line="480"/>
        <w:ind w:firstLine="567"/>
        <w:jc w:val="center"/>
        <w:rPr>
          <w:rFonts w:ascii="Verdana" w:hAnsi="Verdana" w:cs="Verdana"/>
          <w:b/>
          <w:b/>
          <w:color w:val="800000"/>
          <w:spacing w:val="-5"/>
          <w:sz w:val="32"/>
        </w:rPr>
      </w:pPr>
      <w:r>
        <w:rPr>
          <w:rFonts w:cs="Verdana" w:ascii="Verdana" w:hAnsi="Verdana"/>
          <w:b/>
          <w:color w:val="800000"/>
          <w:spacing w:val="-5"/>
          <w:sz w:val="32"/>
        </w:rPr>
        <w:t>En Ekonomik, En Hızlı, En Büyük Kütüphane:</w:t>
      </w:r>
    </w:p>
    <w:p>
      <w:pPr>
        <w:pStyle w:val="Yaz"/>
        <w:spacing w:lineRule="auto" w:line="480"/>
        <w:ind w:firstLine="567"/>
        <w:jc w:val="center"/>
        <w:rPr>
          <w:rFonts w:ascii="Verdana" w:hAnsi="Verdana" w:cs="Verdana"/>
          <w:color w:val="000000"/>
          <w:spacing w:val="-5"/>
          <w:sz w:val="24"/>
        </w:rPr>
      </w:pPr>
      <w:r>
        <w:rPr>
          <w:rFonts w:cs="Verdana" w:ascii="Verdana" w:hAnsi="Verdana"/>
          <w:b/>
          <w:color w:val="800000"/>
          <w:spacing w:val="-5"/>
          <w:sz w:val="32"/>
        </w:rPr>
        <w:t>İnternet</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lgisayar dünyasındaki gelişmelerin en önemlisi kuşkusuz internettir. İnternet, bilgisayar ve iletişim teknolojilerinin birleşmesiyle, geçtiğimiz yüzyılın sonlarında ortaya çıktı. İnternet (International Network) yani ‘Uluslararası Ağ’; dünyanın pek çok ülkesinde bulunan değişik boyutlardaki bilgisayar ağlarını birbirine bağlayan ağdır. Bu ağ sayesinde bilgiler paylaşılabilir, programlar ortak kullanılabilir hale gelmiştir. </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İnternet, ulaşılmak istenen bilgiye kolay, ekonomik ve çabuk erişim olanağı sağla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Çünkü İnternet, bir iletişim ve bilgi paylaşım ortamıdır. Bilgiyi yayma, insanlara çabuk ve güvenli bir şekilde ulaştırma noktasında, matbaanın bulunuşundan bu yana ortaya çıkan en önemli icatt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İnternetin ortaya çıkışıyla, dünyanın değişik bölgelerindeki insanların birbiriyle iletişim kurması mümkün olmuş, bütün dünyayı saran bu ağın getirdiği değişimler, tüm toplumlara yansımıştır. İnternet yoluyla bilgiye kolayca ulaşılabilmesi, birçok alanda yeni buluşları da beraberinde getirecektir. </w:t>
      </w:r>
    </w:p>
    <w:p>
      <w:pPr>
        <w:pStyle w:val="Arabaslk"/>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İnterneti Yaratan Allah'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İnternet, günümüzde günlük yaşamın vazgeçilmez bir parçası haline gelmiştir. Burada unutulmaması gereken en önemli nokta, insanlık için böylesine önemli bir gelişmeyi Rabbimiz’in, kader planı dahilinde ve bir hikmetle yaratmış olduğudur. Allah, canlı cansız tüm varlıkları ‘OL’ emriyle yarattığı gibi, interneti de yaratmış ve insanların hizmetine sunmuştu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san, bilim yoluyla keşfedilen veya icat olunan teknolojik aletleri ve sistemleri de Allah’ın yarattığını bilmeli ve bunlar için Rabbimiz’e şükretmelidir. Çünkü sebepleri de, sonuçları da yaratan Allah’tır. İnsana bir icadı yapması için sağlık ve zeka veren, onu bilgilendiren, teknolojik aletlerle destekleyen üstün güç sahibi olan  Allah’tır. O halde herşeyin yaratıcısı olan Rabbimiz’e, interneti de hizmetimize verdiği için şükretmeli ve bu nimetin hakkını O’nun rızasını kazanmak için kullanarak  vermeliyiz. </w:t>
      </w:r>
    </w:p>
    <w:p>
      <w:pPr>
        <w:pStyle w:val="Arabaslk"/>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İnternet Kuran Ahlakını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 xml:space="preserve">Dünyaya Anlatmak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İçin Bir Nimett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Peygamberler dini tebliğ etmek için o dönemin bütün imkanlarını kullanmışlardır. İslamiyet o dönemin günümüze nazaran son derece kısıtlı imkanlarıyla, kısa zamanda çok geniş alanlara yayılmıştır. O dönemde uzak beldelere mesaj ulaştırmak, ancak elçiler vasıtasıyla oralara mektuplar gönderilmesiyle mümkün olabilmiştir. Günümüzde ise internet yoluyla dünyanın bir ucundan diğer ucuna, saniyelerle ölçülen sürelerle bilgi gönderilebilmektedir. İnternet sadece yazıların değil, kitapların, resimlerin veya filmlerin de çok kısa sürede kilometrelerce uzaklıktaki başka bir yerden okunmasını veya izlenmesini mümkün kılmaktadır. Kuran ahlakından haberi olmayan milyonlarca insan, internetle, iman etmelerine vesile olacak bilgilere hızlı, kolay ve zahmetsizce erişebilme imkanına kavuşmuşt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İnternet, dünyaya Allah’ın mesajının ulaştırılması ve Kuran ahlakının öğretilmesi için büyük bir fırsattır. Bu yüzden, internetin müminler tarafından etkin bir şekilde kullanılmasının önemi çok büyüktür. </w:t>
      </w:r>
    </w:p>
    <w:p>
      <w:pPr>
        <w:pStyle w:val="Yaz"/>
        <w:spacing w:lineRule="auto" w:line="480"/>
        <w:ind w:firstLine="567"/>
        <w:rPr/>
      </w:pPr>
      <w:r>
        <w:rPr>
          <w:rFonts w:cs="Verdana" w:ascii="Verdana" w:hAnsi="Verdana"/>
          <w:color w:val="000000"/>
          <w:spacing w:val="-5"/>
          <w:sz w:val="24"/>
        </w:rPr>
        <w:t>Müslümanın sorumluluğu, Allah’ın ona yüklediği sorumluluklar çerçevesindedir. Ahirette, verilen her nimetin hesabı sorulacaktır, hayatlarını Kur’an ahlakını yaşamaya ve bu ahlakı yerleştirmeye adamış, samimi müminler internet gi</w:t>
      </w:r>
      <w:r>
        <w:rPr>
          <w:rFonts w:cs="Verdana" w:ascii="Verdana" w:hAnsi="Verdana"/>
          <w:color w:val="000000"/>
          <w:sz w:val="24"/>
        </w:rPr>
        <w:t>bi büyük bir nimetten de imkanları da</w:t>
      </w:r>
      <w:r>
        <w:rPr>
          <w:rFonts w:cs="Verdana" w:ascii="Verdana" w:hAnsi="Verdana"/>
          <w:color w:val="000000"/>
          <w:spacing w:val="-5"/>
          <w:sz w:val="24"/>
        </w:rPr>
        <w:t xml:space="preserve">hilinde ise istifade ederler. Çünkü açıktır ki internet, Kuran ahlakının tebliğ edilmesinde ve yaygınlaştırılmasında, en çabuk, en etkili ve en ekonomik yöntemlerden biridir. </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Kuran’da İnternete İşaretler</w:t>
      </w:r>
    </w:p>
    <w:p>
      <w:pPr>
        <w:pStyle w:val="Yaz"/>
        <w:spacing w:lineRule="auto" w:line="480"/>
        <w:ind w:firstLine="567"/>
        <w:rPr/>
      </w:pPr>
      <w:r>
        <w:rPr>
          <w:rFonts w:cs="Verdana" w:ascii="Verdana" w:hAnsi="Verdana"/>
          <w:color w:val="000000"/>
          <w:spacing w:val="-5"/>
          <w:sz w:val="24"/>
        </w:rPr>
        <w:t>Kuran’da anlatılan bir kıssada, internete yönelik bazı işaretler olabilir. (En doğrusunu Allah bilir) Allah Kuran’daki Hz. Süleyman kıssasında, Hz. Süleyman’ın emrindeki bir cinin göz açıp kapayıncaya kadar geçen bir süre içinde Sebe Melikesi Belkıs’ın tahtını getirdiğinden bahseder. Bu hadise, çok kısa bir an içinde, çok uzak bir yerden maddi bir varlığın getirilmesinin mümkün olduğunu bize göstermektedir. Günümüzde internet yoluyla, göz açıp kapay</w:t>
      </w:r>
      <w:r>
        <w:rPr>
          <w:rFonts w:cs="Verdana" w:ascii="Verdana" w:hAnsi="Verdana"/>
          <w:color w:val="000000"/>
          <w:sz w:val="24"/>
        </w:rPr>
        <w:t xml:space="preserve">ıncaya kadar bilgi (yazı, resim, film) nakli yapılması mümkün olmaktadır. Yine telefon yoluyla ses nakli, televizyon yoluyla da </w:t>
      </w:r>
      <w:r>
        <w:rPr>
          <w:rFonts w:cs="Verdana" w:ascii="Verdana" w:hAnsi="Verdana"/>
          <w:color w:val="000000"/>
          <w:spacing w:val="-5"/>
          <w:sz w:val="24"/>
        </w:rPr>
        <w:t>görüntü nakli yapılabilmektedir. Kur’an’da böyle bir konudan bahsedilmesi, ileride madde naklinin gerçekleştirilebileceğine işaret ediyor olabilir. (En doğrusunu Allah bil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Peygamberimiz (sav)’in hadislerinde bildirdiği üzere ahir zamanda Kuran ahlakı yaygınlaşacaktır. İnternetin bu kutlu dönemdeki katkısının çok büyük olacağı kuvvetle muhtemel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llah bir ayetinde, Kendi rızasına uyanları doğru yola ileteceğinden şöyle bahsetmektedir: </w:t>
      </w:r>
    </w:p>
    <w:p>
      <w:pPr>
        <w:pStyle w:val="Yaz"/>
        <w:spacing w:lineRule="auto" w:line="48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Allah, rızasına uyanları bununla kurtuluş yollarına ulaştırır ve onları Kendi izniyle karanlıklardan nura çıkarır. Onları dosdoğru yola yöneltip-iletir.”</w:t>
      </w:r>
      <w:r>
        <w:rPr>
          <w:rFonts w:cs="Verdana" w:ascii="Verdana" w:hAnsi="Verdana"/>
          <w:color w:val="000000"/>
          <w:spacing w:val="-5"/>
          <w:sz w:val="24"/>
        </w:rPr>
        <w:t xml:space="preserve"> </w:t>
      </w:r>
      <w:r>
        <w:rPr>
          <w:rFonts w:cs="Verdana" w:ascii="Verdana" w:hAnsi="Verdana"/>
          <w:i/>
          <w:color w:val="000000"/>
          <w:spacing w:val="-5"/>
          <w:sz w:val="24"/>
        </w:rPr>
        <w:t>(Maide Suresi, 16)</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Normal"/>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İnternette HarunYahya</w:t>
      </w:r>
    </w:p>
    <w:p>
      <w:pPr>
        <w:pStyle w:val="Yaz"/>
        <w:spacing w:lineRule="auto" w:line="480" w:before="113" w:after="0"/>
        <w:ind w:firstLine="567"/>
        <w:rPr>
          <w:rFonts w:ascii="Verdana" w:hAnsi="Verdana" w:cs="Verdana"/>
          <w:b/>
          <w:b/>
          <w:color w:val="000000"/>
          <w:spacing w:val="-5"/>
          <w:sz w:val="24"/>
        </w:rPr>
      </w:pPr>
      <w:r>
        <w:rPr>
          <w:rFonts w:cs="Verdana" w:ascii="Verdana" w:hAnsi="Verdana"/>
          <w:b/>
          <w:color w:val="000000"/>
          <w:spacing w:val="-5"/>
          <w:sz w:val="24"/>
        </w:rPr>
        <w:t xml:space="preserve">Harun Yahya’nın eserlerine internet üzerinden www.harunyahya.org, www.harunyahya.net ve www.harunyahya.com (yabancı diller için) adreslerinden ulaşabilirsiniz. Bu siteler haricinde, yazarın eserlerinden faydalanılarak 10 ayrı dilde 100’e yakın site hazırlanmıştır. Bu sitelerden yazarın kitaplarına, belgesel filmlerine, birbirinden farklı konulardaki makalelerine ve sesli anlatımlarına ulaşmak mümkündür. Bu siteleri her ay yüz binlerce kişi ziyaret etmektedir. Her ay on binlerce kitap, ziyaretçiler tarafından bilgisayarlara indirilmektedir. Yazarın eserlerinden faydalanılarak hazırlanan sitelerden bazılarını şöyle örneklendirebiliriz </w:t>
      </w:r>
    </w:p>
    <w:p>
      <w:pPr>
        <w:pStyle w:val="Yaz"/>
        <w:spacing w:lineRule="auto" w:line="480" w:before="57" w:after="0"/>
        <w:ind w:firstLine="567"/>
        <w:rPr/>
      </w:pPr>
      <w:r>
        <w:rPr>
          <w:rFonts w:cs="Verdana" w:ascii="Verdana" w:hAnsi="Verdana"/>
          <w:b/>
          <w:color w:val="000000"/>
          <w:spacing w:val="-5"/>
          <w:sz w:val="24"/>
        </w:rPr>
        <w:t xml:space="preserve">- </w:t>
      </w:r>
      <w:r>
        <w:rPr>
          <w:rFonts w:cs="Verdana" w:ascii="Verdana" w:hAnsi="Verdana"/>
          <w:color w:val="000000"/>
          <w:spacing w:val="-5"/>
          <w:sz w:val="24"/>
        </w:rPr>
        <w:t xml:space="preserve">www.belgeseller.net </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Yazarın eserlerinden faydalanılarak hazırlanmış tüm belgesellere bu siteden ulaşabilirsiniz.</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www.ahirzaman.net</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Bugüne kadar ahir zaman konusunda hazırlanmış en kapsamlı site.</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www.satanizmtehlikesi.com</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Günümüz toplumlarını tehdit eden satanizm tehlikesini tüm detayları ile ortaya koyan site.</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www.masonluk.net</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 xml:space="preserve">Gizli masonluk örgütünün faaliyetleri, çalışma şekilleri, karanlık planları  bu sitede... </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 xml:space="preserve">www.mercek.org, </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 xml:space="preserve">www.arastirma.org, </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 xml:space="preserve">www.dusunencocuk.org </w:t>
      </w:r>
    </w:p>
    <w:p>
      <w:pPr>
        <w:pStyle w:val="Yaz"/>
        <w:spacing w:lineRule="auto" w:line="480" w:before="0" w:after="0"/>
        <w:ind w:firstLine="567"/>
        <w:rPr>
          <w:rFonts w:ascii="Verdana" w:hAnsi="Verdana" w:cs="Verdana"/>
          <w:b/>
          <w:b/>
          <w:color w:val="000000"/>
          <w:spacing w:val="-5"/>
          <w:sz w:val="24"/>
        </w:rPr>
      </w:pPr>
      <w:r>
        <w:rPr>
          <w:rFonts w:cs="Verdana" w:ascii="Verdana" w:hAnsi="Verdana"/>
          <w:b/>
          <w:color w:val="000000"/>
          <w:spacing w:val="-5"/>
          <w:sz w:val="24"/>
        </w:rPr>
        <w:t xml:space="preserve">Sitelerinde yazarın eserlerinden faydalanılarak hazırlanan dergileri ve geniş arşivini bulabilirsiniz. </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www.cavityalcin.com</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Sitede yazarın diğer müstear ismiyle çeşitli gazete ve dergilerde yayınlanmış makalelerini, yazı dizilerini ve belgesellerini bulabilirsiniz.</w:t>
      </w:r>
    </w:p>
    <w:p>
      <w:pPr>
        <w:pStyle w:val="Yaz"/>
        <w:spacing w:lineRule="auto" w:line="480" w:before="57" w:after="0"/>
        <w:ind w:firstLine="567"/>
        <w:rPr>
          <w:rFonts w:ascii="Verdana" w:hAnsi="Verdana" w:cs="Verdana"/>
          <w:b/>
          <w:b/>
          <w:color w:val="000000"/>
          <w:spacing w:val="-5"/>
          <w:sz w:val="24"/>
        </w:rPr>
      </w:pPr>
      <w:r>
        <w:rPr>
          <w:rFonts w:cs="Verdana" w:ascii="Verdana" w:hAnsi="Verdana"/>
          <w:b/>
          <w:color w:val="000000"/>
          <w:spacing w:val="-5"/>
          <w:sz w:val="24"/>
        </w:rPr>
        <w:t xml:space="preserve">- </w:t>
      </w:r>
      <w:r>
        <w:rPr>
          <w:rFonts w:cs="Verdana" w:ascii="Verdana" w:hAnsi="Verdana"/>
          <w:color w:val="000000"/>
          <w:spacing w:val="-5"/>
          <w:sz w:val="24"/>
        </w:rPr>
        <w:t xml:space="preserve">www.harunyahya.com       </w:t>
      </w:r>
    </w:p>
    <w:p>
      <w:pPr>
        <w:pStyle w:val="Yaz"/>
        <w:spacing w:lineRule="auto" w:line="480" w:before="0" w:after="0"/>
        <w:ind w:firstLine="567"/>
        <w:rPr>
          <w:rFonts w:ascii="Verdana" w:hAnsi="Verdana" w:cs="Verdana"/>
          <w:color w:val="000000"/>
          <w:sz w:val="24"/>
        </w:rPr>
      </w:pPr>
      <w:r>
        <w:rPr>
          <w:rFonts w:cs="Verdana" w:ascii="Verdana" w:hAnsi="Verdana"/>
          <w:b/>
          <w:color w:val="000000"/>
          <w:sz w:val="24"/>
        </w:rPr>
        <w:t xml:space="preserve">Yazarın 14 ayrı dilde yayınlanmış tüm eserlerine bu siteden ulaşabilirsiniz. Bu kitaplardan Çince basılmış </w:t>
      </w:r>
      <w:r>
        <w:rPr>
          <w:rFonts w:cs="Verdana" w:ascii="Verdana" w:hAnsi="Verdana"/>
          <w:b/>
          <w:color w:val="000000"/>
          <w:spacing w:val="5"/>
          <w:sz w:val="24"/>
        </w:rPr>
        <w:t>Kur’an  Mucizeleri ve Evrim Aldat</w:t>
      </w:r>
      <w:r>
        <w:rPr>
          <w:rFonts w:cs="Verdana" w:ascii="Verdana" w:hAnsi="Verdana"/>
          <w:b/>
          <w:color w:val="000000"/>
          <w:sz w:val="24"/>
        </w:rPr>
        <w:t>macası en dikkat çekenlerden sadece ikisi...</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İNTERNETİN TARİH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ternetin ilk adımları, ABD Savunma Bakanlığına bağlı ARPA’nın (Advanced Research Project Agency) 1969 yılında, askeri araştırma projelerini desteklemek amacıyla kurduğu ARPANET adlı ‘Paket Anahtarlamalı Ağı’ sisteminin kurulması ile atılmıştır. Paket Anahtarlamalı Ağ’da bilgiler küçük paketlere bölünmüş, paketlerin başına adres bilgisi ve parça bilgisi eklenmiştir. Bu bilgiler bilgisayar ağında oluşabilecek aksaklıklardan etkilenmeden hedefe ulaşacak biçimde tasarlanmıştır. Farklı sistemde çalışan bilgisayarların arasındaki iletişimi sağlayabilmek için ‘TCP/IP’ sistemi geliştirilmiştir. TCP, farklı sistemlerde çalışan bilgisayarların ortak bir sistemde çalışmalarını sağlar. ‘IP’ ise adres sistemid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ternette bilgisayarların birbirlerini tanımaları için her bilgisayara bir numara verilir. İnternete bağlantı kurulduğu anda verilen numaraya ‘IP adresi’ denilir. ABD Ulusal Bilim Kurumu olan NSF’nin (National Science Foundation) ülkedeki tüm araştırmacılara hizmet vermek için, 1986 yılında 6 süper bilgisayarı içeren ‘NFSnet’ ağını kurmasıyla internetin omurgası ortaya çıktı. Bu ağ genişleyerek ve yeni geliştirilen teknolojilerle desteklenerek günümüzde kullanılan, daha hızlı ve pek çok görevi başarıyla yerine getirebilen internete dönüştü.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Türkiye’de ise ilk internet bağlantısı, 1993 yılının Nisan ayında ODTÜ’den yapıldı. Daha sonra diğer üniversiteler de bu bağlantıyı kullanmaya başladı. ‘İnternet Servis Sağlayıcıları’nın ortaya çıkmasıyla da internet kullanıcıları iyice arttı.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llah’ın büyük bir nimet olarak yarattığı internet, günümüzde, bilgiyi paylaşmaya ve bilgiye ulaşmaya ihtiyaç duyan tüm kişi ve kuruluşlar tarafından yaygın olarak kullanılmaktadı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43:00Z</dcterms:created>
  <dc:creator/>
  <dc:description/>
  <dc:language>en-US</dc:language>
  <cp:lastModifiedBy/>
  <dcterms:modified xsi:type="dcterms:W3CDTF">2003-03-08T14:49:00Z</dcterms:modified>
  <cp:revision>3</cp:revision>
  <dc:subject/>
  <dc:title> </dc:title>
</cp:coreProperties>
</file>