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jc w:val="center"/>
        <w:rPr>
          <w:rFonts w:ascii="Verdana" w:hAnsi="Verdana" w:cs="Verdana"/>
          <w:b/>
          <w:b/>
          <w:color w:val="800000"/>
          <w:spacing w:val="-5"/>
          <w:sz w:val="24"/>
        </w:rPr>
      </w:pPr>
      <w:r>
        <w:rPr>
          <w:rFonts w:cs="Verdana" w:ascii="Verdana" w:hAnsi="Verdana"/>
          <w:b/>
          <w:color w:val="800000"/>
          <w:spacing w:val="-5"/>
          <w:sz w:val="24"/>
        </w:rPr>
        <w:t>MANTİS BÖCEĞİNİN ULTRASONİK KULAĞI</w:t>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r>
    </w:p>
    <w:p>
      <w:pPr>
        <w:pStyle w:val="Yaz"/>
        <w:spacing w:lineRule="auto" w:line="480"/>
        <w:ind w:firstLine="567"/>
        <w:rPr/>
      </w:pPr>
      <w:r>
        <w:rPr>
          <w:rFonts w:cs="Verdana" w:ascii="Verdana" w:hAnsi="Verdana"/>
          <w:color w:val="000000"/>
          <w:spacing w:val="-5"/>
          <w:sz w:val="24"/>
        </w:rPr>
        <w:t>Uzun yıllardan beri canlılardaki ses ve işitme sistemlerini inceleyen Maryland Üniversitesi nörologlarından Dr. David Yager, 1986 yılında, bir doktora öğrencisiyken Mantis isimli bir böceğin başka hiçbir canlıda bulunmayan özel bir işitme sistemi bulunduğunu ortaya çıkardı. (</w:t>
      </w:r>
      <w:r>
        <w:rPr>
          <w:rFonts w:cs="Verdana" w:ascii="Verdana" w:hAnsi="Verdana"/>
          <w:i/>
          <w:color w:val="000000"/>
          <w:spacing w:val="-5"/>
          <w:sz w:val="24"/>
        </w:rPr>
        <w:t>Yager, D.D. and Hoy, R.R. (1986) The cyclopean ear: A new sense for the praying mantis. Science 213: 727-729)</w:t>
      </w:r>
      <w:r>
        <w:rPr>
          <w:rFonts w:cs="Verdana" w:ascii="Verdana" w:hAnsi="Verdana"/>
          <w:color w:val="000000"/>
          <w:spacing w:val="-5"/>
          <w:sz w:val="24"/>
        </w:rPr>
        <w:t xml:space="preserve"> Bilim adamının böcek üzerinde gerçekleştirdiği son deneyler ise, canlının işitme sisteminin kompleksliğinin düşünülenden kat kat daha fazla olduğunu ortaya koydu.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Mantisler tek bir kulağa sahip böceklerdir. Bu tek kulak, böceğin göğsünde, bacak çıkıntılarının arasında yer alır. Kulağı sayesinde insanın duyamayacağı, 20.000 hertzden büyük frekanslı sesleri duyabilir. Bu ultrasonik kulak yarasalara karşı etkili bir erken uyarı sistemidir. Yarasalar çevrelerine ses dalgaları gönderirler. Çevredeki cisimlere çarparak yarasaya geri dönen dalgalar bir tür ultrasonik radar görevi görür. Yönlerini bulmada ve avlarını aramada bu ultrasonik radar son derece etkilidir. Hareketli canlıların konumu yarasa tarafından kolaylıkla belirlen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Mantisler de benzer bir ultrasonik sistemle donatılmıştır ve etrafta bir yarasa olduğunu bu ultrasonik radarları sayesinde kolayca fark ederler. Yarasa ve Mantis, birbirlerinin hareketlerini radarlarında izleyebilen yüksek teknoloji ile donatılmış savaş pilotları gibidir. </w:t>
      </w:r>
    </w:p>
    <w:p>
      <w:pPr>
        <w:pStyle w:val="Yaz"/>
        <w:spacing w:lineRule="auto" w:line="480" w:before="0" w:after="0"/>
        <w:ind w:firstLine="567"/>
        <w:rPr/>
      </w:pPr>
      <w:r>
        <w:rPr>
          <w:rFonts w:cs="Verdana" w:ascii="Verdana" w:hAnsi="Verdana"/>
          <w:color w:val="000000"/>
          <w:sz w:val="24"/>
        </w:rPr>
        <w:t>Bu üstün tasarımlı iki hayvanın savaşını inceleyen bilim adamları, Mantise saldıran bir yarasanın, böceğe yaklaştıkça sıklığı giderek artan sinyaller yaydığını fark ettiler. Mantisin ise hızla yaklaşan tehlikeye rağmen, yarasadan gelen ultrasonik sinyaller belli bir sıklığa ulaşıncaya kadar konumunu muhafaza e</w:t>
      </w:r>
      <w:r>
        <w:rPr>
          <w:rFonts w:cs="Verdana" w:ascii="Verdana" w:hAnsi="Verdana"/>
          <w:color w:val="000000"/>
          <w:spacing w:val="-5"/>
          <w:sz w:val="24"/>
        </w:rPr>
        <w:t xml:space="preserve">ttiğini gözlemlediler. Her ikisinin havada </w:t>
      </w:r>
    </w:p>
    <w:p>
      <w:pPr>
        <w:pStyle w:val="Yaz"/>
        <w:spacing w:lineRule="auto" w:line="480" w:before="0" w:after="0"/>
        <w:ind w:firstLine="567"/>
        <w:rPr/>
      </w:pPr>
      <w:r>
        <w:rPr>
          <w:rFonts w:cs="Verdana" w:ascii="Verdana" w:hAnsi="Verdana"/>
          <w:color w:val="000000"/>
          <w:spacing w:val="-5"/>
          <w:sz w:val="24"/>
        </w:rPr>
        <w:t>bulunduğu ve yarasanın Mantise artık çarpmak üzere olduğu anda Mantis aniden bulunduğu yerden aşağıya doğru bir</w:t>
      </w:r>
      <w:r>
        <w:rPr>
          <w:rFonts w:cs="Verdana" w:ascii="Verdana" w:hAnsi="Verdana"/>
          <w:color w:val="000000"/>
          <w:sz w:val="24"/>
        </w:rPr>
        <w:t xml:space="preserve"> </w:t>
      </w:r>
      <w:r>
        <w:rPr>
          <w:rFonts w:cs="Verdana" w:ascii="Verdana" w:hAnsi="Verdana"/>
          <w:color w:val="000000"/>
          <w:spacing w:val="-5"/>
          <w:sz w:val="24"/>
        </w:rPr>
        <w:t xml:space="preserve">hamle yaparak zor bir pike dalışı ile yarasanın saldırısını bertaraf ediyordu. </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Bu ani manevra, arkadan yaklaşan bir savaş uçağından kaçmak isteyen pilotun yaptığı manevraya benzemekteydi.</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Mantis hızla aşağıya inerken havada dönerek spiraller çizmekte, yere çarpmadan az önce dengesini kurarak, uçmasına devam etmekteydi. Yarasanın dar manevra kabiliyeti aşağı doğru kovalamasını engelliyordu. </w:t>
      </w:r>
    </w:p>
    <w:p>
      <w:pPr>
        <w:pStyle w:val="Yaz"/>
        <w:spacing w:lineRule="auto" w:line="480"/>
        <w:ind w:firstLine="567"/>
        <w:rPr/>
      </w:pPr>
      <w:r>
        <w:rPr>
          <w:rFonts w:cs="Verdana" w:ascii="Verdana" w:hAnsi="Verdana"/>
          <w:color w:val="000000"/>
          <w:sz w:val="24"/>
        </w:rPr>
        <w:t xml:space="preserve">Bunu gözlemleyen bilim adamları, Mantisin nasıl olup da bu ani dalış hamlesini gerçekleştirdiğini araştırdılar. İşitme ve sinir sistemlerinde neler olup bittiğini anlayabilmek için böceğin sinir hücrelerine elektrotlar bağladılar. Laboratuvarda kafasına elektrotlar yerleştirilmiş Mantisi tavandan sarkıttılar ve bir yarasayı serbest bıraktılar. Hazırladıkları elektrot düzenekle, Mantisin işitme organından beynine giden sinyalleri ölçtüler. </w:t>
      </w:r>
    </w:p>
    <w:p>
      <w:pPr>
        <w:pStyle w:val="Yaz"/>
        <w:spacing w:lineRule="auto" w:line="480"/>
        <w:ind w:firstLine="567"/>
        <w:rPr>
          <w:rFonts w:ascii="Verdana" w:hAnsi="Verdana" w:cs="Verdana"/>
          <w:color w:val="000000"/>
          <w:sz w:val="24"/>
        </w:rPr>
      </w:pPr>
      <w:r>
        <w:rPr>
          <w:rFonts w:cs="Verdana" w:ascii="Verdana" w:hAnsi="Verdana"/>
          <w:color w:val="000000"/>
          <w:sz w:val="24"/>
        </w:rPr>
        <w:t>Sinyal kayıtlarını inceleyen bilimadamları şaşırtıcı birşey buldular. Buna göre yarasa Mantise çarpmadan sadece 300 milisaniye önce (milisa</w:t>
      </w:r>
      <w:r>
        <w:rPr>
          <w:rFonts w:cs="Verdana" w:ascii="Verdana" w:hAnsi="Verdana"/>
          <w:color w:val="000000"/>
          <w:spacing w:val="-5"/>
          <w:sz w:val="24"/>
        </w:rPr>
        <w:t>niye saniyenin binde biridir), işitme siniri devreden çıkıyor ve kulaktan beyne gönderilen sinyaller aniden kesiliyordu. (</w:t>
      </w:r>
      <w:r>
        <w:rPr>
          <w:rFonts w:cs="Verdana" w:ascii="Verdana" w:hAnsi="Verdana"/>
          <w:i/>
          <w:color w:val="000000"/>
          <w:spacing w:val="-5"/>
          <w:sz w:val="24"/>
        </w:rPr>
        <w:t>Nationalgeographic.com: Praying Mantis Uses Ultrasonic Hearing to Dodge Bats,19.10.2002)</w:t>
      </w:r>
      <w:r>
        <w:rPr>
          <w:rFonts w:cs="Verdana" w:ascii="Verdana" w:hAnsi="Verdana"/>
          <w:color w:val="000000"/>
          <w:spacing w:val="-5"/>
          <w:sz w:val="24"/>
        </w:rPr>
        <w:t xml:space="preserve"> Sinyallerin aniden kesilmesiyle birlikte Mantis dalışa geçiyor ve av olmaktan kurtuluyordu.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ilim adamları kulaktaki işitme sinirlerinin ani dalış emrini verdiğini düşünüyorlar.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Allah Benzersiz</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Yaratan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Mantisin hiçbir canlıda bulunmayan ultrasonik kulağı mükemmel bir tasarım örneğidir. Dışardan gelen ses dalgalarını elektrik sinyallerine çeviren kulak, bu sinyalleri beyne ileten sinir hücreleri ve beyin, sistemin uyum içinde çalışmasını sağ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öceğin sahip olduğu sistemin çalışabilmesi için tüm organlar aynı anda kusursuz olarak ve birbirlerine uygun şekilde var olmalıdır. Bunların herhangi birinin eksikliği durumunda sistemin çalışması mümkün değil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eryüzünü ve içindeki milyonlarca canlı türünü yoktan var eden  alemlerin Rabbi olan Allah, Mantis böceğini de sahip olduğu tüm sistemlerle birlikte mükemmel olarak yaratmıştır. Allah Kuran’da şöyle buyurur: </w:t>
      </w:r>
    </w:p>
    <w:p>
      <w:pPr>
        <w:pStyle w:val="Yaz"/>
        <w:spacing w:lineRule="auto" w:line="480"/>
        <w:ind w:firstLine="567"/>
        <w:rPr/>
      </w:pPr>
      <w:r>
        <w:rPr>
          <w:rFonts w:cs="Verdana" w:ascii="Verdana" w:hAnsi="Verdana"/>
          <w:b/>
          <w:color w:val="000000"/>
          <w:spacing w:val="-5"/>
          <w:sz w:val="24"/>
        </w:rPr>
        <w:t>“</w:t>
      </w:r>
      <w:r>
        <w:rPr>
          <w:rFonts w:cs="Verdana" w:ascii="Verdana" w:hAnsi="Verdana"/>
          <w:b/>
          <w:color w:val="000000"/>
          <w:spacing w:val="-5"/>
          <w:sz w:val="24"/>
        </w:rPr>
        <w:t>Göklerin ve yerin mülkü O'nundur; çocuk edinmemiştir. O'na mülkünde ortak yoktur, herşeyi yaratmış, ona bir düzen vermiş, belli bir ölçüyle takdir etmiştir.”</w:t>
      </w:r>
      <w:r>
        <w:rPr>
          <w:rFonts w:cs="Verdana" w:ascii="Verdana" w:hAnsi="Verdana"/>
          <w:i/>
          <w:color w:val="000000"/>
          <w:spacing w:val="-5"/>
          <w:sz w:val="24"/>
        </w:rPr>
        <w:t xml:space="preserve">   </w:t>
      </w:r>
    </w:p>
    <w:p>
      <w:pPr>
        <w:pStyle w:val="Yaz"/>
        <w:spacing w:lineRule="auto" w:line="480" w:before="0" w:after="0"/>
        <w:ind w:firstLine="567"/>
        <w:rPr>
          <w:rFonts w:ascii="Verdana" w:hAnsi="Verdana" w:cs="Verdana"/>
          <w:color w:val="000000"/>
          <w:sz w:val="24"/>
        </w:rPr>
      </w:pPr>
      <w:r>
        <w:rPr>
          <w:rFonts w:cs="Verdana" w:ascii="Verdana" w:hAnsi="Verdana"/>
          <w:i/>
          <w:color w:val="000000"/>
          <w:spacing w:val="-5"/>
          <w:sz w:val="24"/>
        </w:rPr>
        <w:t>(Furkan Suresi, 2)</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 xml:space="preserve">ORMANIN </w:t>
      </w:r>
    </w:p>
    <w:p>
      <w:pPr>
        <w:pStyle w:val="Yaz"/>
        <w:spacing w:lineRule="auto" w:line="480" w:before="0" w:after="0"/>
        <w:ind w:firstLine="567"/>
        <w:rPr>
          <w:rFonts w:ascii="Verdana" w:hAnsi="Verdana" w:cs="Verdana"/>
          <w:color w:val="000000"/>
          <w:sz w:val="24"/>
        </w:rPr>
      </w:pPr>
      <w:r>
        <w:rPr>
          <w:rFonts w:cs="Verdana" w:ascii="Verdana" w:hAnsi="Verdana"/>
          <w:b/>
          <w:color w:val="000000"/>
          <w:spacing w:val="-5"/>
          <w:sz w:val="24"/>
        </w:rPr>
        <w:t>SAHTE ÇİÇEKLERİ: MANTİSLER</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Mantis böceği sahip olduğu ultrasonik kulak sayesinde düşmanlarından korunduğu gibi bu üstün özelliği avlanmak için de kullanmaktadır. Minik böceklerle beslenen Mantisler avlayacakları canlıların kendilerinden ne kadar uzakta olduğunu da kulakları sayesinde tespit etmektedirler. Hareketsiz bir şekilde yaprağın içine kamufle olan Mantisler avları yaklaşınca ani bir hareketle onları yakalarlar. </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Süslü dış görünümleri nedeniyle ormanların sahte çiçekleri olarak da bilinirler. Örneğin Hymenopus Mantis türü alt kollarını açar ve çiçeğin taç şeklindeki yapraklarını taklit etmek için oval kuyruk bölümünü havaya kaldırır. Bu sayede üzerinde bulunduğu çiçekten asla ayırt edilemez. Kuşkusuz Mantisin bu kadar iyi bir kamuflaj ustası olması rastlantılarla meydana gelmemiştir. Allah bu canlıyı da, diğer milyonlarca canlı türü gibi özel olarak tasarlamış ve “OL” emriyle var etmişt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ind w:firstLine="567"/>
        <w:jc w:val="both"/>
        <w:rPr>
          <w:rFonts w:ascii="Verdana" w:hAnsi="Verdana" w:cs="Verdana"/>
          <w:sz w:val="20"/>
        </w:rPr>
      </w:pPr>
      <w:r>
        <w:rPr>
          <w:rFonts w:cs="Verdana" w:ascii="Verdana" w:hAnsi="Verdana"/>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22:00Z</dcterms:created>
  <dc:creator/>
  <dc:description/>
  <dc:language>en-US</dc:language>
  <cp:lastModifiedBy/>
  <dcterms:modified xsi:type="dcterms:W3CDTF">2003-03-08T15:48:00Z</dcterms:modified>
  <cp:revision>4</cp:revision>
  <dc:subject/>
  <dc:title> </dc:title>
</cp:coreProperties>
</file>