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Tüm Üstün Özellikleriyle Mümin Kadın Karakteri</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Allah'a gönülden bağlı olan Müslüman kadınlar, tüm yaşamlarını Allah'ın bildirdiği hükümlere göre düzenler ve Kuran ahlakını yaşamak konusunda büyük bir titizlik gösterirler. Bu nedenle İslam dini tüm insanlara olduğu gibi, ömürleri boyunca Allah yolunda yaşayan değerli mümin kadınlara da hem dünya hayatında hem de ahirette gerçek anlamda onur, şeref ve saygınlık verir ve onlara üstün bir ahlak kazandırı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Doğadaki Canlılar Nasıl Temiz Kalırla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Yaşamlarını toz, toprak ve çamur içinde geçiren canlıların pek çoğu, bu kirli ortama rağmen son derece temiz bir görünüme sahiptirle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Nasıl Bir Sevgi Anlayışı?</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İnsanların birbirlerine duydukları sevgi iki ayrı amaca göre şekil alır: birincisi, samimi ve Allah rızasına dayalı sevgi; ikincisi ise samimiyetten uzak menfaate dayalı bir sevgi...</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Dünyanın Geçici ve Sahte Süsü: Övünme Hastalığı</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Bu hastalığa sahip olan kişilerin en büyük hedefleri, yaptıkları her davranışta insanların takdirini toplayabilmekti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Kavimlerin Helakı-3 (Nuh, Tubba ve Ress Kavimleri)</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Kavimlerin Helakı yazı dizimizin üçüncü ve son bölümünü yayınladığımız bu sayımızda, Nuh, Tubba ve Ress kavimlerinin helak olayları incelenmektedir.</w:t>
      </w:r>
    </w:p>
    <w:p>
      <w:pPr>
        <w:pStyle w:val="PlainText"/>
        <w:spacing w:lineRule="auto" w:line="480"/>
        <w:ind w:firstLine="567"/>
        <w:rPr>
          <w:rFonts w:ascii="Verdana" w:hAnsi="Verdana" w:cs="Verdana"/>
          <w:color w:val="000000"/>
        </w:rPr>
      </w:pPr>
      <w:r>
        <w:rPr>
          <w:rFonts w:eastAsia="Verdana" w:cs="Verdana" w:ascii="Verdana" w:hAnsi="Verdana"/>
          <w:color w:val="000000"/>
        </w:rPr>
        <w:t xml:space="preserve"> </w:t>
      </w:r>
      <w:r>
        <w:rPr>
          <w:rFonts w:eastAsia="Times New Roman" w:cs="Verdana" w:ascii="Verdana" w:hAnsi="Verdana"/>
          <w:color w:val="000000"/>
        </w:rPr>
        <w:t>Bu vesile ile tüm iman sahipleri, geçmiş kavimlerin helak olaylarını birer ibret vesilesi olarak değerlendirmeye ve insanın Allah karşısında ne denli aciz ve zayıf olduğunu düşünmeye davet edilmektedi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Değerli İslam Alimi:Hoca Ahmet Yesevi</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 xml:space="preserve">Ahmet Yesevi, 12. yüzyılda yaşadığı bilinen, ilk Türk-İslam mutasavvıfıdır. Türk-İslam tarihinde, 'Türklerin Piri' anlamına gelen “Pir-i Türkistan” ve “Hazret-i Türkistan” isimleriyle anılmıştır. </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 xml:space="preserve">Zorlukla Beraber Kolaylık Vardır </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Bize zor gibi görünen bazı olaylar, gerçekte Yüce Allah’ın, dünya hayatı için yarattığı imtihanın bir gereğidir. Ne kadar zor olursa olsun dünyadaki her şey gibi zorluklar da geçicidi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Bağışıklık Hücrelerinde Metro Tünel Sistemi</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Metro ulaşım ağına benzetilen bağışıklık hücreleri arasındaki iletişim ağı, biz farkında dahi değilken sağlığımız için hayati önem taşıyan molekülleri taşımak için kullanılmaktadı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Kainat Nasıl Yaratıldı?</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İçinde yaşadığımız sonu bilinmeyen evren yoktan nasıl var oldu? Evrendeki mükemmel denge ve düzen nasıl ortaya çıktı? Evrendeki bu düzen, onu yoktan var eden Yüce Allah’ın yaratış delillerindendir.</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Fedakarlık ve Bencillik</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w:t>
      </w:r>
      <w:r>
        <w:rPr>
          <w:rFonts w:eastAsia="Times New Roman" w:cs="Verdana" w:ascii="Verdana" w:hAnsi="Verdana"/>
          <w:color w:val="000000"/>
        </w:rPr>
        <w:t>Sevdiğiniz şeylerden infak edinceye kadar asla iyiliğe eremezsiniz...” (Al-i İmran Suresi, 92)</w:t>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t>www.dunyahayati.com</w:t>
      </w:r>
    </w:p>
    <w:p>
      <w:pPr>
        <w:pStyle w:val="PlainText"/>
        <w:spacing w:lineRule="auto" w:line="480"/>
        <w:ind w:firstLine="567"/>
        <w:rPr>
          <w:rFonts w:ascii="Verdana" w:hAnsi="Verdana" w:eastAsia="Times New Roman" w:cs="Verdana"/>
          <w:b/>
          <w:b/>
          <w:color w:val="000000"/>
        </w:rPr>
      </w:pPr>
      <w:r>
        <w:rPr>
          <w:rFonts w:eastAsia="Times New Roman" w:cs="Verdana" w:ascii="Verdana" w:hAnsi="Verdana"/>
          <w:b/>
          <w:color w:val="000000"/>
        </w:rPr>
      </w:r>
    </w:p>
    <w:p>
      <w:pPr>
        <w:pStyle w:val="PlainText"/>
        <w:spacing w:lineRule="auto" w:line="480"/>
        <w:ind w:firstLine="567"/>
        <w:rPr>
          <w:rFonts w:ascii="Verdana" w:hAnsi="Verdana" w:eastAsia="Times New Roman" w:cs="Verdana"/>
          <w:color w:val="000000"/>
        </w:rPr>
      </w:pPr>
      <w:r>
        <w:rPr>
          <w:rFonts w:eastAsia="Times New Roman" w:cs="Verdana" w:ascii="Verdana" w:hAnsi="Verdana"/>
          <w:color w:val="000000"/>
        </w:rPr>
        <w:t>Dünya hayatının gerçeği üzerine düşünmeye davet eden bu siteyi mutlaka ziyaret edin!</w:t>
        <w:tab/>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0:55:00Z</dcterms:created>
  <dc:creator>avjhih vmnjkla</dc:creator>
  <dc:description/>
  <dc:language>en-US</dc:language>
  <cp:lastModifiedBy>avjhih vmnjkla</cp:lastModifiedBy>
  <dcterms:modified xsi:type="dcterms:W3CDTF">2006-02-20T14:04:00Z</dcterms:modified>
  <cp:revision>3</cp:revision>
  <dc:subject/>
  <dc:title>Doğadaki Canlılar Nasıl Temiz Kalırlar</dc:title>
</cp:coreProperties>
</file>