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rPr>
      </w:pPr>
      <w:r>
        <w:rPr>
          <w:rFonts w:cs="Verdana" w:ascii="Verdana" w:hAnsi="Verdana"/>
          <w:color w:val="000000"/>
        </w:rPr>
        <w:t>Putperesliğin Geri Dönüşü: Faşizm</w:t>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Normal"/>
        <w:spacing w:lineRule="auto" w:line="480"/>
        <w:ind w:firstLine="567"/>
        <w:jc w:val="both"/>
        <w:rPr/>
      </w:pPr>
      <w:r>
        <w:rPr>
          <w:rFonts w:cs="Verdana" w:ascii="Verdana" w:hAnsi="Verdana"/>
          <w:color w:val="000000"/>
        </w:rPr>
        <w:t>Geçmite, Almanya, İngiltere  gibi faist eğiten ve sonra kendi  eğittiği faistlerle mücadele  etmek için çırpınan devletler  büyük bir çeliki içine dümülerdir.  Bu, zehirli yılanları dev çiftliklerde  besleyip, sonra bunları insanların  arasına atıp, yılanlar insanları  öldürmeye balayınca da, "bunlar  neden insanları öldürüyor?" diyerek,  tek tek yılanları toplayıp mücadele  ettiğini söylemek gibi bir çelikidir.  Bir yandan zehirli yılan üretip bir  yandan da "iyi takip ve iyi bir  yakalama yöntemi ile bunları insan- ların arasından ayıklayacağız" demek, bir saçmalıktır. Çözüm, yılanların  üretildiği çiftliği yok etmektir.</w:t>
      </w:r>
    </w:p>
    <w:p>
      <w:pPr>
        <w:pStyle w:val="Yaz"/>
        <w:spacing w:lineRule="auto" w:line="480"/>
        <w:ind w:firstLine="567"/>
        <w:rPr/>
      </w:pPr>
      <w:r>
        <w:rPr>
          <w:rFonts w:cs="Verdana" w:ascii="Verdana" w:hAnsi="Verdana"/>
          <w:color w:val="000000"/>
          <w:spacing w:val="10"/>
          <w:sz w:val="24"/>
        </w:rPr>
        <w:t>F</w:t>
      </w:r>
      <w:r>
        <w:rPr>
          <w:rFonts w:cs="Verdana" w:ascii="Verdana" w:hAnsi="Verdana"/>
          <w:color w:val="000000"/>
          <w:sz w:val="24"/>
        </w:rPr>
        <w:t xml:space="preserve">aşizm, 20. yüzyılda doğmuş ve yayılmış bir ideoloji olarak bilinir. I. Dünya Savaşı'nın hemen ardından dünyada hızla yayılmış, insanlar faşist yönetimlerin iktidarı ele geçirdiği ülkelerdeki baskıcı ve şiddet yanlısı uygulamalar yüzünden çok büyük acılar çekmişler ve görülmemiş vahşetlere maruz kalmışlardı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113" w:after="0"/>
        <w:ind w:firstLine="567"/>
        <w:jc w:val="both"/>
        <w:rPr>
          <w:rFonts w:ascii="Verdana" w:hAnsi="Verdana" w:cs="Verdana"/>
          <w:color w:val="000000"/>
        </w:rPr>
      </w:pPr>
      <w:r>
        <w:rPr>
          <w:rFonts w:cs="Verdana" w:ascii="Verdana" w:hAnsi="Verdana"/>
          <w:color w:val="000000"/>
        </w:rPr>
        <w:t>Faşist Kültürün Pagan Kökenleri</w:t>
      </w:r>
    </w:p>
    <w:p>
      <w:pPr>
        <w:pStyle w:val="Yaz"/>
        <w:spacing w:lineRule="auto" w:line="480" w:before="0" w:after="0"/>
        <w:ind w:firstLine="567"/>
        <w:rPr/>
      </w:pPr>
      <w:r>
        <w:rPr>
          <w:rFonts w:cs="Verdana" w:ascii="Verdana" w:hAnsi="Verdana"/>
          <w:color w:val="000000"/>
          <w:spacing w:val="-5"/>
          <w:sz w:val="24"/>
        </w:rPr>
        <w:t xml:space="preserve">19. yüzyıl Avrupasında temelleri atılan çağdaş faşizm, insanlara din tarafından öğretilen güzel ahlaka karşı çıkan ve bunun yerine paganların ırkçı, kan dökücü, zalim kültürünü yeniden uyandırmak isteyen ideologların bir ürünüdür. Fransız Devrimi ile başlayan neo-pagan akım, Friedrich Nietzsche ile şekillenmiş ve oradan da Nazi ideolojisine aktarılmıştır. Charles Darwin, Francis Galton ve Ernst Haeckel gibi evrimciler ise, Allah'ın </w:t>
      </w:r>
      <w:r>
        <w:rPr>
          <w:rFonts w:cs="Verdana" w:ascii="Verdana" w:hAnsi="Verdana"/>
          <w:color w:val="000000"/>
          <w:sz w:val="24"/>
        </w:rPr>
        <w:t>varlığını inkar ederek, tüm hayatı bir "yaşam mücadelesi" gibi göstererek ve ırkçılığı meşrulaştırarak, yükselen bu</w:t>
      </w:r>
      <w:r>
        <w:rPr>
          <w:rFonts w:cs="Verdana" w:ascii="Verdana" w:hAnsi="Verdana"/>
          <w:color w:val="000000"/>
          <w:spacing w:val="-5"/>
          <w:sz w:val="24"/>
        </w:rPr>
        <w:t xml:space="preserve"> yeni putperestliğe sözde bilimsel bir destek vermişlerdir. </w:t>
      </w:r>
    </w:p>
    <w:p>
      <w:pPr>
        <w:pStyle w:val="Yaz"/>
        <w:spacing w:lineRule="auto" w:line="480"/>
        <w:ind w:firstLine="567"/>
        <w:rPr/>
      </w:pPr>
      <w:r>
        <w:rPr>
          <w:rFonts w:cs="Verdana" w:ascii="Verdana" w:hAnsi="Verdana"/>
          <w:color w:val="000000"/>
          <w:spacing w:val="-5"/>
          <w:sz w:val="24"/>
        </w:rPr>
        <w:t xml:space="preserve">Hıristiyanlık öncesindeki Avrupa kültürünün en temel özelliği, pagan inançlara, yani çok-tanrılı dinlere sahip olmasıydı. Avrupalılar, ibadet ettikleri bu sahte ilahların kendilerine hayatın farklı yönlerinde yol gösterdiğine ve yardım ettiklerine inanıyorlardı. Bunların en önemlileri arasında ise, hemen her pagan toplumda sözde savaş tanrıları yer alırdı. </w:t>
      </w:r>
      <w:r>
        <w:rPr>
          <w:rFonts w:cs="Verdana" w:ascii="Verdana" w:hAnsi="Verdana"/>
          <w:color w:val="000000"/>
          <w:sz w:val="24"/>
        </w:rPr>
        <w:t>Pagan inancında savaş tanrılarına gösterilen bu rağbet, bu kültürde şiddetin kutsal görülmesinin bir sonucuydu. Pagan kavimler birer barbar toplumuydular ve daimi bir savaş atmosferi içinde yaşıyorlardı. Kavim adına öldürmek, kan dökmek, kutsal bir görev sayılıyordu. Şiddetin ya da vahşetin hemen her türü, pagan dünyasında kendisine meşru bir yer bulabiliyordu. Şiddeti yasaklayan, bunun yanlış olduğunu açıklayan hiçbir ahlaki kaynak yoktu. Pagan dünyasının en "medeni" devleti sayılan Roma bile, insanların vahşi hayvanlara parçalatıldıkları ya da ölümüne dövüştürüldükleri arenaların diyarıydı. Ayrıca Vandallar, Gotlar, Vizigotlar gibi Kuzeyli barbar pagan kavimler çok daha vahşiydiler. Yalnızca kaba kuvvetin geçerli olduğu, bu kuvvetin her türlü kullanımının ahlaki sayıldığı, hatta ciddi bir ahlak kavramının bile olmadığı bir dünyaydı “Pagan Dünyası”...</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color w:val="000000"/>
        </w:rPr>
      </w:pPr>
      <w:r>
        <w:rPr>
          <w:rFonts w:cs="Verdana" w:ascii="Verdana" w:hAnsi="Verdana"/>
          <w:color w:val="000000"/>
        </w:rPr>
        <w:t>Faşizmin Din Ahlakı Karşısındaki Geri Çekilişi</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Avrupa'ya hakim olan faşist-pagan kültür, 2. ve 3. yüzyıllarda Hıristiyanlığın önce Roma'ya sonra da tüm Avrupa'ya yayılmasıyla birlikte kademeli olarak ortadan kalktı. Hıristiyanlık, her ne kadar önemli tahrifatlara uğramış da olsa, Hz. İsa'nın insanlara tebliğ ettiği hak dinin temel ahlaki özelliklerini Avrupa toplumlarına taşıdı. Daha önceden şiddeti, çatışmayı, kan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z w:val="24"/>
        </w:rPr>
        <w:t>dökmeyi kutsal ve meşru sayan, sürekli birbiriyle çatışan farklı kabilelerden, ırklardan, şehir devletlerinden oluşan Avrupa, üç önemli değişim geçirdi:</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1) Irkçılık ve kabile savaşları ortadan kalktı: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2) Şiddet yerine barış ve merhamet kavramları kutsal hale geldi: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3) İnsanı bir hayvan türü olarak gören anlayış ortadan kalktı</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u üç maddede belirtilen gelişmeler, paganizmin temel eğilimlerinin Hıristiyanlık tarafından yenilgiye uğratılması ile sağlanmıştı.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130" w:after="0"/>
        <w:ind w:firstLine="567"/>
        <w:jc w:val="both"/>
        <w:rPr>
          <w:rFonts w:ascii="Verdana" w:hAnsi="Verdana" w:cs="Verdana"/>
          <w:color w:val="000000"/>
        </w:rPr>
      </w:pPr>
      <w:r>
        <w:rPr>
          <w:rFonts w:cs="Verdana" w:ascii="Verdana" w:hAnsi="Verdana"/>
          <w:color w:val="000000"/>
        </w:rPr>
        <w:t>Faşizmin Doğuşu ve Neo-Paganizm</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Avrupa'daki pagan kültürü Hıristiyanlık tarafından bastırılmasına rağmen ölmemiştir. Çeşitli öğretilerle, bazı tarikatlarla, masonluk gibi gizli örgütlerle yaşamaya devam etmiş ve Avrupa tarihinin 16. ve 17. yüzyıllarında yeniden belirgin bir biçimde ortaya çıkmıştır. Neo-paganizm, yani yeni-paganlık denebilecek olan bu akım, çok uzun bir süreç sonucunda giderek güçlenmiş ve 19. yüzyılda da Hıristiyanlığa karşı üstün gelerek Avrupa'yı fikren etkisi altına almıştı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Neo-paganizmin ilk öncüleri, "Hümanistler" olarak bilinen düşünürlerdir. Bu kişiler, eski Yunan kaynaklarından etkilenerek Platon, Aristo gibi düşünürlerin pagan felsefelerini benimsemiş ve yaymaya çalışmışlardır. "Hümanizm" kavramıyla ifade ettikleri inanış ise, Allah'ın varlığını ve insanın Allah'a karşı sorumluluğunu göz ardı eden, insanı tek başına üstün ve yüce bir varlık olarak tarif eden sapkın bir felsefedir. Hümanizm'in etkileri 17. ve 18. yüzyılda ortaya çıkan Aydınlanma felsefesiyle daha ileri boyutlara varmıştır. Aydınlanma felsefecileri, eski Yunan'da gelişmiş bir felsefe olan materyalizmi benimsemişler ve hararetle savunmuşlardır. (Materyalizm, Leucippus ve Democritus gibi Yunan düşünürleri tarafından ortaya atılan, herşeyi maddeden ibaret sayan dogmatik bir felsefedir.)</w:t>
      </w:r>
    </w:p>
    <w:p>
      <w:pPr>
        <w:pStyle w:val="Yaz"/>
        <w:spacing w:lineRule="auto" w:line="480"/>
        <w:ind w:firstLine="567"/>
        <w:rPr/>
      </w:pPr>
      <w:r>
        <w:rPr>
          <w:rFonts w:cs="Verdana" w:ascii="Verdana" w:hAnsi="Verdana"/>
          <w:color w:val="000000"/>
          <w:spacing w:val="-5"/>
          <w:sz w:val="24"/>
        </w:rPr>
        <w:t xml:space="preserve">Paganizmin yeniden doğuşu, Aydınlanma felsefesinin siyasi sonucu olarak kabul edilen Fransız Devrimi'nde çok belirgin bir şekilde ifade edilmişti. Fransız Devrimi'nin kanlı "terör" dönemine liderlik eden Jakobenler, Hıristiyanlık yerine paganizmi benimsiyor ve Hıristiyanlığa karşı da büyük bir nefret körüklüyorlardı. Devrimin en ateşli günlerinde Jakobenlerin yoğun propagandası sonucunda yaygın bir "Hıristiyanlıktan çıkma" hareketi gelişti. Bu gelişmenin çarpıcı </w:t>
      </w:r>
      <w:r>
        <w:rPr>
          <w:rFonts w:cs="Verdana" w:ascii="Verdana" w:hAnsi="Verdana"/>
          <w:color w:val="000000"/>
          <w:sz w:val="24"/>
        </w:rPr>
        <w:t xml:space="preserve">bir sonucu olarak, ünlü Notre Dame Kilisesi'nin duvarlarındaki Hıristiyan figürleri sökülmüş ve orta yere sözde "akıl tanrıçası" olarak tanımlanan bir kadın heykeli, yani pagan bir put yerleştirilmişti. </w:t>
      </w:r>
      <w:r>
        <w:rPr>
          <w:rFonts w:cs="Verdana" w:ascii="Verdana" w:hAnsi="Verdana"/>
          <w:color w:val="000000"/>
          <w:spacing w:val="-5"/>
          <w:sz w:val="24"/>
        </w:rPr>
        <w:t xml:space="preserve">Bu pagan eğilim, devrimciler tarafından çeşitli sembollerle de ifade ediliyordu. Fransız devriminde devrimci muhafızlar tarafından giyilen ve pek çok illüstrasyonda devrimin sembolü olarak kullanılan kırmızı başlık, pagan dünyasındaki Mitra efsanesinden miras kalan putperest bir semboldü. </w:t>
      </w:r>
      <w:r>
        <w:rPr>
          <w:rFonts w:cs="Verdana" w:ascii="Verdana" w:hAnsi="Verdana"/>
          <w:i/>
          <w:color w:val="000000"/>
          <w:spacing w:val="-5"/>
          <w:sz w:val="24"/>
        </w:rPr>
        <w:t>(Michael Howard, The Occult Conspiracy: The Secret History of Mystics, Templars, Masons and Occult Societies, 1989, s. 23)</w:t>
      </w:r>
      <w:r>
        <w:rPr>
          <w:rFonts w:cs="Verdana" w:ascii="Verdana" w:hAnsi="Verdana"/>
          <w:color w:val="000000"/>
          <w:spacing w:val="-5"/>
          <w:sz w:val="24"/>
        </w:rPr>
        <w:t xml:space="preserve">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Pagan kültürünün bu şekilde yeniden doğması ve Avrupa'ya fikren hakim olmaya başlaması, pagan dünyasına ait bir sistem olan faşizmin de yeniden doğuşunun yolunu açıyordu. Nitekim Nazi Almanyası, bu pagan kültüre dayanacaktı. Ancak 18. yüzyıl sonundaki Fransız Devrimi'nden 20. yüzyıl başındaki Nazi Almanyası'na gitmek için, bazı önemli kültürel değişiklikler gerekiyordu. Bu değişiklikler 19. yüzyıldaki bazı düşünürler tarafından gerçekleştirildi. Bunların en önemlisi, Charles Darwin'di.</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142" w:after="0"/>
        <w:ind w:firstLine="567"/>
        <w:jc w:val="both"/>
        <w:rPr>
          <w:rFonts w:ascii="Verdana" w:hAnsi="Verdana" w:cs="Verdana"/>
          <w:color w:val="000000"/>
        </w:rPr>
      </w:pPr>
      <w:r>
        <w:rPr>
          <w:rFonts w:cs="Verdana" w:ascii="Verdana" w:hAnsi="Verdana"/>
          <w:color w:val="000000"/>
        </w:rPr>
        <w:t>Darwinizm ve Pagan "Evrim" Hurafesinin Canlanması</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Pagan dünyasına ait olan, ancak 18. ve 19. yüzyılda yeniden Avrupa'ya taşınan batıl inançların en önemlisi, tüm canlıların tesadüfler sonucunda ve birbirinden türeyerek oluştuklarını öne süren "evrim teorisi"ydi. Allah'ın varlığının farkında olmayan, bunun yerine kendi uydurdukları sahte ilahlara tapınan paganlar, canlıların ve insanın nasıl oluştuğu sorusuna "evrim" diye cevap vermişlerdi. Kısacası Darwinizm'in iki temel unsurundan biri, yani canlıların tesadüflerle birbirlerinden türedikleri varsayımı, doğrudan pagan felsefesinin ürettiği bir iddiaydı. Darwin'in teorisinin ikinci önemli unsuru olan "yaşam mücadelesi" kavramı da yine pagan bir inanıştır. Doğadaki canlılar arasında bir yaşam savaşı olduğu tezini ilk öne sürenler Yunan felsefecilerd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Pagan düşünürler tarafından, deneye ve gözleme değil, soyut akıl yürütmeye dayanılarak ortaya atılan evrim fikri, 18. yüzyıl Avrupası'nda yeniden yankı bulmuştu.</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113" w:after="0"/>
        <w:ind w:firstLine="567"/>
        <w:jc w:val="both"/>
        <w:rPr>
          <w:rFonts w:ascii="Verdana" w:hAnsi="Verdana" w:cs="Verdana"/>
          <w:color w:val="000000"/>
        </w:rPr>
      </w:pPr>
      <w:r>
        <w:rPr>
          <w:rFonts w:cs="Verdana" w:ascii="Verdana" w:hAnsi="Verdana"/>
          <w:color w:val="000000"/>
        </w:rPr>
        <w:t>Darwinizm'in Faşizme Oluşturduğu Zemin</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Sümer ve Yunan paganlarından miras kalan "Evrim" efsanesi, Charles Darwin'in 1859 yılında yayınlanan Türlerin Kökeni adlı kitabıyla Batı dünyasının gündemine geldi. Darwin, bununla ve daha sonra yayınlanacak olan İnsanın Türeyişi isimli kitabıyla, Hıristiyanlıkla birlikte Avrupa'dan silinmiş olan bazı pagan kavramları yeniden gündeme getiriyordu. Hem de bunları "bilim" kılıfı içinde meşrulaştırıyordu. Darwinizm'in meşrulaştırdığı -ve sonradan faşizmin doğuşuna zemin hazırlayacak olan- pagan kavramlar, şöyle sıralanabilir. Darwinizm;</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1) Doğal seleksiyon, yaşam mücadelesi ve kayırılmış ırkların korunması kavramlarıyla ırkçılığa meşruiyet kazandırıyordu.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2) Doğada ölesiye bir yaşam mücadelesi olduğunu iddia ederek kan dökücülüğe meşruiyet kazandırıyordu: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3) İnsan katliamına yolaçan biyolojik ıslah (öjeni) kavramını yeniden gündeme getiriyordu.</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 Darwinist doktrinler gücü, statüyü, elitizmi, saldırı ve zorbalığı onayladı. Kültürler, cinsiyetler, sınıflar ve ırklar arasındaki farklılıklar, insanın ayıklanma mücadelesinde sabit biyolojik ayrımlara indirgendi. Darwin'in savaş modeli, savaşları ve emperyalist mücadeleyi "biyolojik bir gereklilik" olarak göstererek askeri ve ırkçı uygulamaları haklı çıkardı. </w:t>
      </w:r>
      <w:r>
        <w:rPr>
          <w:rFonts w:cs="Verdana" w:ascii="Verdana" w:hAnsi="Verdana"/>
          <w:i/>
          <w:color w:val="000000"/>
          <w:spacing w:val="-5"/>
          <w:sz w:val="24"/>
        </w:rPr>
        <w:t>(Paul Crook, Darwinism, War and History: The Debate over the Biology of War from the `Origin of Species' to the First World War, 1994, s. 6)</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Darwin, "Türlerin Kökeni"ni çatışma ve savaş olarak göstermiş ve insanların da hayvanlardan evrimleşmiş bir "tür" olduğunu ileri sürmüştü. Bu aldatmaca, savaş çığırtkanlığının, kan dökme ideolojisinin, kısacası faşizmin çığ gibi büyümesine neden olacaktı.</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color w:val="000000"/>
        </w:rPr>
      </w:pPr>
      <w:r>
        <w:rPr>
          <w:rFonts w:cs="Verdana" w:ascii="Verdana" w:hAnsi="Verdana"/>
          <w:color w:val="000000"/>
        </w:rPr>
        <w:t xml:space="preserve">Nazi Almanyası: Neo-Paganizm Uygulaması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Amerikalı tarihçi Gene Edward Veith, Modern Fascism: Liquidating the Judeo-Christian Worldview (Modern Faşizm: Hıristiyan-Yahudi Dünya Görüşünün Yok Edilmesi) başlıklı kitabında faşizmi şöyle özetler: "Faşizm, modern dünyanın paganizme duyduğu özlemdir. Faşizm, bir kültürün Allah'a olan isyanıdır." </w:t>
      </w:r>
      <w:r>
        <w:rPr>
          <w:rFonts w:cs="Verdana" w:ascii="Verdana" w:hAnsi="Verdana"/>
          <w:i/>
          <w:color w:val="000000"/>
          <w:spacing w:val="-5"/>
          <w:sz w:val="24"/>
        </w:rPr>
        <w:t>(Gene Edward Veith, Modern Fascism : Liquidating the Judeo-Christian Worldview, 1993)</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Nazizm, bu gerçeği çok açık bir şekilde ortaya koymuştur. Naziler, gerek örgütlenme aşamalarında, gerekse 1933'te başlayan iktidarları boyunca, paganizmi savunmuşlar ve Alman toplumunu Hıristiyanlıktan kopararak, pagan inançlara geri döndürmeye çalışmışlardır. </w:t>
      </w:r>
      <w:r>
        <w:rPr>
          <w:rFonts w:cs="Verdana" w:ascii="Verdana" w:hAnsi="Verdana"/>
          <w:color w:val="000000"/>
          <w:sz w:val="24"/>
        </w:rPr>
        <w:t>Nazi iktidarı sırasında, pagan kültürünün yeniden uyandırılmasına</w:t>
      </w:r>
      <w:r>
        <w:rPr>
          <w:rFonts w:cs="Verdana" w:ascii="Verdana" w:hAnsi="Verdana"/>
          <w:color w:val="000000"/>
          <w:spacing w:val="-5"/>
          <w:sz w:val="24"/>
        </w:rPr>
        <w:t xml:space="preserve"> yönelik pek çok uygulama devreye sokulmuştur. Öğrencilere okullarda sözde "Hıristiyanlık öncesindeki şanlı Alman tarihi" öğretilmiş, Nazi Almanyası'nın dört bir yanında pagan kültürden miras kalan çeşitli ayinler ve törenler düzenlenmiştir. Gerçekte Nazilerin bütün toplantı ve törenleri klasik bir pagan ayini şeklindedir. Yanan meşalelerin gölgesinde, şiddet ve nefret dolu sloganlarla yapılan, Wagner'in pagan müziğiyle desteklenen Nazi gösterileri, binlerce yıl önce pagan tapınaklarında ve sunaklarında yapılan sapık törenlerden farksız gibidir. II. Dünya Savaşı'da 55 milyon insanın ölümüne neden faşizm günümüzde ise özellikle Ortadoğu, Latin Amerika ve Afrika ülkelerinde yaygın bir rejim olarak, Batı dünyasında ise giderek güçlenen ırkçı eğilimlerle ve neo-Nazi örgütlerle karşımıza çıkmaktadır. Adı tam olarak koyulmasa da aslında dünyanın pek çok ülkesinde perde arkasında yaşanan rejim faşizmdir. Faşist kültür, bir yandan da pek çok ülkede "sokaklara" yayılmakta, şiddetten ve kan dökmekten hoşlanan barbar kitleler meydana getirmektedir. Bu nedenle, tüm dünya çapında "faşizme karşı bir mücadele" gerekmektedir.</w:t>
      </w:r>
      <w:r>
        <w:rPr>
          <w:rFonts w:cs="Verdana" w:ascii="Verdana" w:hAnsi="Verdana"/>
          <w:i/>
          <w:color w:val="000000"/>
          <w:spacing w:val="-5"/>
          <w:sz w:val="24"/>
        </w:rPr>
        <w:t xml:space="preserve"> (Harun Yahya, Darwinizmin Kanlı İdeolojisi: Faşizm)</w:t>
      </w:r>
    </w:p>
    <w:p>
      <w:pPr>
        <w:pStyle w:val="Yaz"/>
        <w:spacing w:lineRule="auto" w:line="480" w:before="0" w:after="0"/>
        <w:ind w:firstLine="567"/>
        <w:rPr/>
      </w:pPr>
      <w:r>
        <w:rPr>
          <w:rFonts w:cs="Verdana" w:ascii="Verdana" w:hAnsi="Verdana"/>
          <w:color w:val="000000"/>
          <w:spacing w:val="-5"/>
          <w:sz w:val="24"/>
        </w:rPr>
        <w:t>Ancak temelinde; paganizm, Darwin</w:t>
      </w:r>
      <w:r>
        <w:rPr>
          <w:rFonts w:cs="Verdana" w:ascii="Verdana" w:hAnsi="Verdana"/>
          <w:color w:val="000000"/>
          <w:sz w:val="24"/>
        </w:rPr>
        <w:t xml:space="preserve">ist "çatışma" kavramı ve Darwinist ırkçılık olan faşizmi yenmek için, öncelikle ona fikri temel oluşturan </w:t>
      </w:r>
      <w:r>
        <w:rPr>
          <w:rFonts w:cs="Verdana" w:ascii="Verdana" w:hAnsi="Verdana"/>
          <w:color w:val="000000"/>
          <w:spacing w:val="-5"/>
          <w:sz w:val="24"/>
        </w:rPr>
        <w:t xml:space="preserve">Darwinizm'i anlamak gerekmektedir. Oysa sistem aksi yönde işlemekte, birçok Batılı devlet, kendi okullarında Darwinist bir eğitim vererek faşistleri kendi elleriyle imal etmektedirler. Dolayısıyla Almanya, İngiltere gibi faşist eğiten ve sonra kendi eğittiği faşistlerle mücadele etmek için çırpınan devletler büyük bir çelişki içindedirler. Zehirli yılanları dev çiftliklerde besleyip, sonra bunları insanların arasına atıp, yılanlar insanları öldürmeye başlayınca da, "bunlar neden insanları öldürüyor?" diyerek, yılanları toplayıp mücadele ettiğini söylemek gibi bir çelişkidir bu. Bir yandan zehirli yılan üretip bir yandan da "iyi takip ve iyi bir yakalama yöntemi ile bunları insanların arasından ayıklayacağız" demek, bir saçmalıktır. Çözüm, yılanların üretildiği çiftliği yok etmekt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Faşizmin ortadan kaldırılması için, bu ideolojinin sözde bilimsel temeli olan Darwinizm çürütülürken, bir yandan da insanlara sevgi, şefkat, merhamet, tevazu, hoşgörü, adalet gibi temel ahlaki kavramların öğretilmesi ve aşılanması gereklidir. Bu kavramların kaynağı ise yüce kitabımız Kuran'-ı Kerim'dir. Faşizmin temeli olan pagan ahlak insanlara savaşı, şiddeti, kan dökmeyi, ırkçılığı telkin ederken, Allah'ın bizler için belirlediği Kuran ahlakı, barış ve huzur dolu bir dünyanın temellerini tesis etmektedir. </w:t>
      </w:r>
    </w:p>
    <w:p>
      <w:pPr>
        <w:pStyle w:val="Normal"/>
        <w:spacing w:lineRule="auto" w:line="480"/>
        <w:ind w:firstLine="567"/>
        <w:jc w:val="both"/>
        <w:rPr/>
      </w:pPr>
      <w:r>
        <w:rPr>
          <w:rFonts w:cs="Verdana" w:ascii="Verdana" w:hAnsi="Verdana"/>
          <w:color w:val="000000"/>
          <w:spacing w:val="-5"/>
        </w:rPr>
        <w:t xml:space="preserve">Umulur ki bu gerçekleşecek ve Allah'ın </w:t>
      </w:r>
      <w:r>
        <w:rPr>
          <w:rFonts w:cs="Verdana" w:ascii="Verdana" w:hAnsi="Verdana"/>
          <w:b/>
          <w:color w:val="000000"/>
          <w:spacing w:val="-5"/>
        </w:rPr>
        <w:t xml:space="preserve">"...yeryüzünde bozgunculuğu önleyecek fazilet sahibi kişiler bulunmalı değil miydi?" </w:t>
      </w:r>
      <w:r>
        <w:rPr>
          <w:rFonts w:cs="Verdana" w:ascii="Verdana" w:hAnsi="Verdana"/>
          <w:i/>
          <w:color w:val="000000"/>
          <w:spacing w:val="-5"/>
        </w:rPr>
        <w:t>(Hud Suresi, 116)</w:t>
      </w:r>
      <w:r>
        <w:rPr>
          <w:rFonts w:cs="Verdana" w:ascii="Verdana" w:hAnsi="Verdana"/>
          <w:color w:val="000000"/>
          <w:spacing w:val="-5"/>
        </w:rPr>
        <w:t xml:space="preserve"> ayetiyle işaret ettiği Kuran ahlakına sahip müminler, dünyadaki faşist bozgunculuğu 21. yüzyılda Allah'ın izniyle bertaraf edeceklerdir.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HelveticaBlackTürk">
    <w:charset w:val="00"/>
    <w:family w:val="swiss"/>
    <w:pitch w:val="variable"/>
  </w:font>
  <w:font w:name="GillSansTurkB">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net">
    <w:name w:val="internet"/>
    <w:basedOn w:val="Normal"/>
    <w:qFormat/>
    <w:pPr/>
    <w:rPr>
      <w:rFonts w:ascii="HelveticaBlackTürk" w:hAnsi="HelveticaBlackTürk" w:cs="HelveticaBlackTürk"/>
      <w:color w:val="FFFFFF"/>
      <w:spacing w:val="10"/>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GillSansTurkB" w:hAnsi="GillSansTurkB" w:cs="GillSansTurkB"/>
      <w:color w:val="FF0000"/>
      <w:spacing w:val="-5"/>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8:21:00Z</dcterms:created>
  <dc:creator/>
  <dc:description/>
  <dc:language>en-US</dc:language>
  <cp:lastModifiedBy/>
  <dcterms:modified xsi:type="dcterms:W3CDTF">2003-09-04T08:56:00Z</dcterms:modified>
  <cp:revision>5</cp:revision>
  <dc:subject/>
  <dc:title>www</dc:title>
</cp:coreProperties>
</file>