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Verdana" w:hAnsi="Verdana" w:cs="Verdana"/>
          <w:color w:val="000000"/>
        </w:rPr>
      </w:pPr>
      <w:r>
        <w:rPr>
          <w:rFonts w:cs="Verdana" w:ascii="Verdana" w:hAnsi="Verdana"/>
          <w:color w:val="000000"/>
        </w:rPr>
        <w:t>Vücudumuzdaki Orantının Mimarı: Tiroksin Hormonu</w:t>
      </w:r>
    </w:p>
    <w:p>
      <w:pPr>
        <w:pStyle w:val="Yaz"/>
        <w:spacing w:lineRule="auto" w:line="480"/>
        <w:ind w:firstLine="567"/>
        <w:rPr>
          <w:rFonts w:ascii="Verdana" w:hAnsi="Verdana" w:cs="Verdana"/>
          <w:color w:val="000000"/>
          <w:spacing w:val="-5"/>
          <w:sz w:val="24"/>
        </w:rPr>
      </w:pPr>
      <w:r>
        <w:rPr>
          <w:rFonts w:cs="Verdana" w:ascii="Verdana" w:hAnsi="Verdana"/>
          <w:color w:val="000000"/>
          <w:spacing w:val="20"/>
          <w:sz w:val="24"/>
        </w:rPr>
        <w:t>V</w:t>
      </w:r>
      <w:r>
        <w:rPr>
          <w:rFonts w:cs="Verdana" w:ascii="Verdana" w:hAnsi="Verdana"/>
          <w:color w:val="000000"/>
          <w:spacing w:val="-5"/>
          <w:sz w:val="24"/>
        </w:rPr>
        <w:t>ücudunuzda bulunan tiroksin hormonunun mucizevi bir özelliği olduğunu biliyor musunuz? Tiroksin hormonunun önemini anlamak için aynaya bakmanız yeterlidir. Doğuştan bir hastalığı olmadığı sürece her insanın ağzı, burnu, gözleri, kısaca yüzünün ve vücudunun tamamı bir orantıya sahiptir. İşte vücudunuzun bu orana sahip olmasını, Allah'ın kusursuz bir işlev ile yarattığı tiroksin hormonuna borçlusunuz. Eğer bundan yıllar önce yani vücudunuz henüz gelişmekte iken, tiroksin molekülleri teker teker hücrelerinize gidip, han</w:t>
      </w:r>
      <w:r>
        <w:rPr>
          <w:rFonts w:cs="Verdana" w:ascii="Verdana" w:hAnsi="Verdana"/>
          <w:color w:val="000000"/>
          <w:sz w:val="24"/>
        </w:rPr>
        <w:t xml:space="preserve">gi hızda bölünmeleri </w:t>
      </w:r>
      <w:r>
        <w:rPr>
          <w:rFonts w:cs="Verdana" w:ascii="Verdana" w:hAnsi="Verdana"/>
          <w:color w:val="000000"/>
          <w:spacing w:val="-5"/>
          <w:sz w:val="24"/>
        </w:rPr>
        <w:t xml:space="preserve">gerektiğini bildirmeseydi, vücut organlarınız son derece orantısız gelişirdi. Hatta bu durum zeka geriliğine bile neden olabilirdi. Nitekim doğumdan hemen sonra tiroksin hormonunun az salgılanması ile ortaya çıkan kretinizm hastalığının sonucu olarak zeka geriliği görülür. Bu hastalığa yakalanan insanlar gelişme çağı sonunda orantısız -genellikle çok kısa bacaklı ve büyük kafatasına sahip- bir vücuda sahip olurlar. Ayrıca tiroksin yokluğu cüceliğe de neden olur. </w:t>
      </w:r>
      <w:r>
        <w:rPr>
          <w:rFonts w:cs="Verdana" w:ascii="Verdana" w:hAnsi="Verdana"/>
          <w:i/>
          <w:color w:val="000000"/>
          <w:sz w:val="24"/>
        </w:rPr>
        <w:t>(Harun Yahya, Hormon Mucizesi)</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Tüm işlemler gelişirken tiroksin hormonu tek başına değil, büyüme hormonu ile ortak hareket eder. Büyüme hormonu gelişme dönemindeki bir çocuğun hücrelerine bölünerek çoğalma ve büyüme emri veren moleküllerdir. Ayrıca bu hormon hücrelerin bölünme sayısını ve miktarını da belirlemektedir. Ancak sayı ve miktar belirlemenin dışında planlanması gereken çok önemli bir ayrıntı daha vardır; hücrelerin bölünme hızı. İşte tiroksin hormonu bu safhada ortaya çıkarak büyüme çağındaki kişinin hücrelerinin bölünme hızlarına etki eder. Böylece insanın sağlıklı bir şekilde gelişmesi tamamlanmış olu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Günlük yaşamda gördüğünüz insanlar; okul arkadaşlarınız, iş arkadaşlarınız, sokakta yürüyen insanlar, aileniz... Bütün bu insanlar vücut şekillerine Allah'ın mükemmel bir şekilde yarattığı bu iki küçük molekül –büyüme hormonu ve tiroksin hormonu- sayesinde sahip olmuşlardır. Bu hormonlar en doğru zamanda, en doğru miktarda salgılanmış, trilyonlarca hücreye teker teker hükmetmiş, bu hücrelere ne kadar ve hangi hızda çoğalmaları gerektiğini bildirmiş ve sonuçta ortaya insanın mükemmel yapısı çıkmıştı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Her insanda bu moleküllerin üretim miktarları son derece özel bir şekilde –ne az, ne fazla- ve her insanın bedenine en uygun şekilde ayarlanmıştır. Bu hormonların üretim miktarlarında insandan insana ciddi değişiklikler olsaydı ne olurdu? O zaman insanların fiziksel görünüşleri arasında çok ciddi değişiklikler olurdu. Milyarlarca insan 2.5-3 metre uzunluğunda, milyarlarca insan yalnızca 1 metre veya daha az uzunlukta, her biri orantısız vücut ve yüz yapılarında, hemen hemen tamamı zeka geriliğine sahip olarak yaşardı. Milyarlarca insan da henüz ergenlik çağında yaşamını yitirirdi. </w:t>
      </w:r>
    </w:p>
    <w:p>
      <w:pPr>
        <w:pStyle w:val="Yaz"/>
        <w:spacing w:lineRule="auto" w:line="480"/>
        <w:ind w:firstLine="567"/>
        <w:rPr>
          <w:rFonts w:ascii="Verdana" w:hAnsi="Verdana" w:cs="Verdana"/>
          <w:color w:val="000000"/>
          <w:sz w:val="24"/>
        </w:rPr>
      </w:pPr>
      <w:r>
        <w:rPr>
          <w:rFonts w:cs="Verdana" w:ascii="Verdana" w:hAnsi="Verdana"/>
          <w:color w:val="000000"/>
          <w:sz w:val="24"/>
        </w:rPr>
        <w:t>Sonuç olarak; insan nesli sahip olduğu dış görünüşünü ve fiziksel özelliklerini –Allah'ın kusursuz bir şekilde yarattığı- bu iki küçük moleküle, büyüme hormonu ve tiroksin hormonuna borçludur. Bu da alemleri yoktan var eden Rabbimiz'in muhteşem yaratış delillerinden sadece bir tanesidir.</w:t>
      </w:r>
    </w:p>
    <w:p>
      <w:pPr>
        <w:pStyle w:val="Yaz"/>
        <w:spacing w:lineRule="auto" w:line="480"/>
        <w:ind w:firstLine="567"/>
        <w:rPr>
          <w:rFonts w:ascii="Verdana" w:hAnsi="Verdana" w:cs="Verdana"/>
          <w:color w:val="000000"/>
          <w:spacing w:val="-5"/>
          <w:sz w:val="24"/>
        </w:rPr>
      </w:pPr>
      <w:r>
        <w:rPr>
          <w:rFonts w:cs="Verdana" w:ascii="Verdana" w:hAnsi="Verdana"/>
          <w:sz w:val="24"/>
        </w:rPr>
        <w:t>“</w:t>
      </w:r>
      <w:r>
        <w:rPr>
          <w:rFonts w:cs="Verdana" w:ascii="Verdana" w:hAnsi="Verdana"/>
          <w:sz w:val="24"/>
        </w:rPr>
        <w:t xml:space="preserve">Gökleri ve yeri hak olmak üzere yarattı ve size düzenli bir biçim (suret) verdi; suretlerinizi de güzel </w:t>
      </w:r>
      <w:r>
        <w:rPr>
          <w:rFonts w:cs="Verdana" w:ascii="Verdana" w:hAnsi="Verdana"/>
          <w:spacing w:val="-5"/>
          <w:sz w:val="24"/>
        </w:rPr>
        <w:t>yaptı. Dönüş O'nadır.”</w:t>
      </w:r>
      <w:r>
        <w:rPr>
          <w:rFonts w:cs="Verdana" w:ascii="Verdana" w:hAnsi="Verdana"/>
          <w:sz w:val="24"/>
        </w:rPr>
        <w:t xml:space="preserve"> </w:t>
      </w:r>
      <w:r>
        <w:rPr>
          <w:rFonts w:cs="Verdana" w:ascii="Verdana" w:hAnsi="Verdana"/>
          <w:i/>
          <w:sz w:val="24"/>
        </w:rPr>
        <w:t>(Tegabün Suresi, 3)</w:t>
      </w:r>
    </w:p>
    <w:p>
      <w:pPr>
        <w:pStyle w:val="Yaz"/>
        <w:spacing w:lineRule="auto" w:line="480" w:before="0" w:after="0"/>
        <w:ind w:firstLine="567"/>
        <w:rPr/>
      </w:pPr>
      <w:r>
        <w:rPr>
          <w:rFonts w:cs="Verdana" w:ascii="Verdana" w:hAnsi="Verdana"/>
          <w:sz w:val="24"/>
          <w:u w:val="single"/>
        </w:rPr>
        <w:t xml:space="preserve">Kaynak: </w:t>
      </w:r>
      <w:r>
        <w:rPr>
          <w:rFonts w:cs="Verdana" w:ascii="Verdana" w:hAnsi="Verdana"/>
          <w:sz w:val="24"/>
        </w:rPr>
        <w:t>Glissor S. Linda, Jensen Karen, Lanoutte Edward, Human Machine, s. 241</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HelveticaBlackTürk">
    <w:charset w:val="00"/>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rnet">
    <w:name w:val="internet"/>
    <w:basedOn w:val="Normal"/>
    <w:qFormat/>
    <w:pPr/>
    <w:rPr>
      <w:rFonts w:ascii="HelveticaBlackTürk" w:hAnsi="HelveticaBlackTürk" w:cs="HelveticaBlackTürk"/>
      <w:color w:val="FFFFFF"/>
      <w:spacing w:val="10"/>
      <w:sz w:val="28"/>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Spot">
    <w:name w:val="spot"/>
    <w:basedOn w:val="Normal"/>
    <w:qFormat/>
    <w:pPr>
      <w:spacing w:lineRule="exact" w:line="320"/>
    </w:pPr>
    <w:rPr>
      <w:rFonts w:ascii="New York" w:hAnsi="New York" w:cs="New York"/>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1:01:00Z</dcterms:created>
  <dc:creator/>
  <dc:description/>
  <dc:language>en-US</dc:language>
  <cp:lastModifiedBy/>
  <dcterms:modified xsi:type="dcterms:W3CDTF">2003-09-04T11:06:00Z</dcterms:modified>
  <cp:revision>5</cp:revision>
  <dc:subject/>
  <dc:title>www</dc:title>
</cp:coreProperties>
</file>